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WORLD - Copyright 1993 Martyn 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World is a simple introduction to the world of Gen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s). A virtual physical environment is created with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populated by various creatures, or "bugs", compos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instructions (cf. Tier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ay be visualized as a 2D, toroidal grid, the siz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t the start of each simulation.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the bugs are randomly distributed ove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compete for both energy and material re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source is represented by food items distribu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Bugs may eat this food, which increases thei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Bugs lose energy at a constant rate, and must occas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a bug's energy level reaches zero, it becomes exhausted and mus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period of time, after which its energy level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resource is represented by items of litter. The more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 bug (litterbug, geddit?!) collects, the more successfu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be. Both resources are also randomly distribu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eneration. Food and litter items are generated anew (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is faced with a brand-new, uniqu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the population members consists of a sequenc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encode the organism's behaviour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organism - LitterBugs and Bullies. LitterBugs mus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foraging for food and collecting litter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certain LitterBugs are selected as paren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ies are predators in that their sole task is to attack Litter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 their litter collections. Bullies do not require foo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- they have a fixed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simulation, each LitterBug has a pseudo-random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ganism has associated with it a program counter (P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sters/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ory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y level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 direction register ([N|S|E|W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ting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tter collected regis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anism type flag ([L|B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hausted fla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UGWORL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instruc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Mnemonic</w:t>
        <w:tab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LOOK</w:t>
        <w:tab/>
        <w:tab/>
        <w:t>"Look" in the current direction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to what can be see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mor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: 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: Litter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: B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MEMUP</w:t>
        <w:tab/>
        <w:tab/>
        <w:t>Increment value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MEMDOWN</w:t>
        <w:tab/>
        <w:tab/>
        <w:t>Decrement value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RESTART</w:t>
        <w:tab/>
        <w:tab/>
        <w:t>Jump to start of program (ie. PC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MOVE x</w:t>
        <w:tab/>
        <w:tab/>
        <w:t>Move forward with an x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TURN x</w:t>
        <w:tab/>
        <w:tab/>
        <w:t>Turn left or right with an x%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JUMP x</w:t>
        <w:tab/>
        <w:tab/>
        <w:t>Jump to program l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REMEMBER x</w:t>
        <w:tab/>
        <w:t>Place x in memo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REST x</w:t>
        <w:tab/>
        <w:tab/>
        <w:t>Rest for x cycles (consume no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ENERGY x y</w:t>
        <w:tab/>
        <w:t>If energy &l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LESS x y</w:t>
        <w:tab/>
        <w:t>If value in memory &l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ORE x y</w:t>
        <w:tab/>
        <w:t>If value in memory &gt;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EQUAL x y</w:t>
        <w:tab/>
        <w:t>If value in memory = x, jump to program lin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ene (ie. program line)  consists of three componen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"en bloc". It is important to note that when an organism's gen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it is only pseudo-random, in that the differen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must remain within their defined limits. For example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103 ??? would be illegal, as it corresponds to MOVE 103%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y's fixed genome corresponds to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LOOK</w:t>
        <w:tab/>
        <w:tab/>
        <w:t>(in the curren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QUAL 3 5</w:t>
        <w:tab/>
        <w:t>(is LitterBug visi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URN 75%</w:t>
        <w:tab/>
        <w:t>(didn't jump, so try to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OVE 75%</w:t>
        <w:tab/>
        <w:t>(move in anoth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</w:t>
        <w:tab/>
        <w:t>RESTART</w:t>
        <w:tab/>
        <w:tab/>
        <w:t>(and then look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MOVE 100%</w:t>
        <w:tab/>
        <w:t>(move towards Litter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RESTART</w:t>
        <w:tab/>
        <w:tab/>
        <w:t>(continue this proc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ELE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ion schemes are implemented. The choice of mechanis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ffect the rate of evolution (ie. how quickly a reasonab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Bug evo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and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difficult to justify calling random selection of par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strategy" at all. It simply involves choosing tw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purely at random, as parents. Each organism,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has an equal chance of selection. This mechanism i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demonstrate that other strategies ar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oulette Whe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used strategy used in GA applications is probably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replacement (or "roulette wheel" selection).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organism x is chosen as a par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x) =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(x) is organism's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p) is total fitness of entir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"roulette wheel" because each individual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dge of an imaginary roulette wheel, the size of the wedge be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individual's fitness taken as a proportion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entire population. The greater an individual's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the likelihood that the roulette ball will stop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wedge, thus selecting it as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e" roulette wheel selection uses this method to select both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mpure Roulette Whe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 combination of pure roulette wheel and random selection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being selected by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ournam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ent is selected by selecting two individuals at random and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tnesses. The probability that the fittest individual "win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d is selected as a parent is usually set to 75%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twice, once to select each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TNESS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assumed that a fitness measurement is availa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how it may be obtained. A reasonable measur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that a LitterBug collects within a single generation, so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involves taking two parent LitterBugs and comb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to create an offspring's genome. When this occurs, a rand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rent's genome is joined to a section of the other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, a process known as cross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arent A's geno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ent B's genom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ly arbitrary crossover point denoted by |,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</w:t>
        <w:tab/>
        <w:tab/>
        <w:t>= ####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ffspring's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ying instructions during reproduction, genes are random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rate. The copy mutation rate is set to an artifici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%) in order to illustrat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mutation involves "flipping" one bit of the genome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ttle nature of the genome, flipping a bit within a ge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invalid instruction. Therefore, mutation is (very)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randomly creating a whole new gene and substitut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ed for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WORLD OPE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invoked from the command lin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world -c &lt;configuration filename&gt;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flag is used to select ter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application parameters may have their values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run. For ease of use, the starting configuration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a text file. This file contains an arbitrary number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rameter name&gt; &lt;value&gt;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 names and their associated range of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</w:t>
        <w:tab/>
        <w:tab/>
        <w:t>Description</w:t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</w:t>
        <w:tab/>
        <w:tab/>
        <w:tab/>
        <w:t>Size of initial</w:t>
        <w:tab/>
        <w:tab/>
        <w:t>Even number 2.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  <w:tab/>
        <w:tab/>
        <w:t xml:space="preserve">No. of generations to </w:t>
        <w:tab/>
        <w:t>1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MESIZE</w:t>
        <w:tab/>
        <w:tab/>
        <w:t xml:space="preserve">Size of LitterBug </w:t>
        <w:tab/>
        <w:t>7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ome (no. of g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VISION</w:t>
        <w:tab/>
        <w:tab/>
        <w:t>LitterBug's range of</w:t>
        <w:tab/>
        <w:t>1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YVISION</w:t>
        <w:tab/>
        <w:tab/>
        <w:t>As above, for Bullies</w:t>
        <w:tab/>
        <w:t>1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  <w:tab/>
        <w:tab/>
        <w:tab/>
        <w:t>Random number seed</w:t>
        <w:tab/>
        <w:t>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UNDARY</w:t>
        <w:tab/>
        <w:tab/>
        <w:t>X dimension of world</w:t>
        <w:tab/>
        <w:t>50.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OUNDARY</w:t>
        <w:tab/>
        <w:tab/>
        <w:t>Y dimension of world</w:t>
        <w:tab/>
        <w:t>20.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AMOUNT</w:t>
        <w:tab/>
        <w:tab/>
        <w:t>Amount of food at</w:t>
        <w:tab/>
        <w:t>100.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of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ERAMOUNT</w:t>
        <w:tab/>
        <w:tab/>
        <w:t>As above, for litter</w:t>
        <w:tab/>
        <w:t>100..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  <w:tab/>
        <w:tab/>
        <w:t>Selection mechanism</w:t>
        <w:tab/>
        <w:t>1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RATE</w:t>
        <w:tab/>
        <w:tab/>
        <w:t>Probability that a</w:t>
        <w:tab/>
        <w:t>0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 mutates w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  <w:tab/>
        <w:tab/>
        <w:tab/>
        <w:t xml:space="preserve">Moves per organism per </w:t>
        <w:tab/>
        <w:t>1500..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TESTCHANCE</w:t>
        <w:tab/>
        <w:tab/>
        <w:t>Probability of fittest</w:t>
        <w:tab/>
        <w:t>0.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anism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urnamen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ab/>
        <w:tab/>
        <w:t xml:space="preserve">Number of organism to </w:t>
        <w:tab/>
        <w:t>As PO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</w:t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IZE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VISION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VISION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</w:t>
        <w:tab/>
        <w:tab/>
        <w:tab/>
        <w:t>Current process'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UNDARY</w:t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BOUNDARY</w:t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AMOUNT</w:t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AMOUNT</w:t>
        <w:tab/>
        <w:tab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  <w:tab/>
        <w:tab/>
        <w:t>3 (Impure rou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RATE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  <w:tab/>
        <w:tab/>
        <w:tab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STCHANCE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ab/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IZE and GENERATIONS must be defined by the us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file is given in the i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TATISTICS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ackage may select the type of statistic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imulation. If terse statistics are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s out the average fitness of the popul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se statistics are not selected (the default)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, and various statistics for each generation (gene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itness, number and fitness of fittest LitterBug and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ttest Litter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stics are printed to standard output (usuall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This may be redirected to a text file or pip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to trace the execution of an individual organism'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. This is mainly used for debugging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watching an organism's interactions with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organism to be traced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arameter. The organism is traced for each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placed in a file named 'trac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imulated population generally conform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GAs, such as premature convergence. It wa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LitterBugs that avoided predators and efficiently fo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d would evolve, but this didn't happen during the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erformed, due to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oesn't try to stick to formal GA principl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is performed in a very crude manner), but it does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sic concepts, such as crossover, selection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this software are welcome. Please direc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y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Compu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4 7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yn@dcs.warwic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