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California Institute of Technology (Calte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document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without fee is hereby granted, provided that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 in all copies and that both that copyright notic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notice appear in supporting documentation, and t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tech not be used in advertising or publicity pertaining to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thout specific, written prior permission.  Caltech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bout the suitability or merchantability of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and Xodus are trademarks of the 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tech).  No commercial use of these trademarks may be mad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Calte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