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xyz coordinates of an element and all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osition element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element whose coordinat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</w:t>
        <w:tab/>
        <w:tab/>
        <w:t>x, y, z coordinates to give elemen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y absolute coordinates, use 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pecify coordinates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, use the form Rnumber;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 (leave it as it is), us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position /neuron 10 20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/neuron I I R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/neuron 1.5 R1.1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/lgn/horiz 0 0 {-5 * LGN_SEP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affects the positions of the child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as that of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