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a New Version of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new version of Genesis containing new use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need new libraries to add.  Instructions for crea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given in 'NewLibrary.doc' and 'NewObjects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braries should be contained in one or mor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template makefile '/usr/genesis/Usermake'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ose containing your libraries and mv it to the file '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rectory structur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genesis  --&gt; contains Makefile (User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w library     additiona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   librar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makeli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brary subdirectory will contain its own Makefil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 '/usr/genesis/Libmake', as described in 'Libmak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kelib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the Makefile (copied from Usermake) as instructed in 'Mak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file 'liblist' from /usr/genesis into this direct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ary directories and add the name(s) of your new library(ies)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ames should be the same as those assigned to the LIBA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the corresponding library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the new version of Genesis (just type 'genesis' or './genesis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 has been set by a particularly paranoid system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efore you can use any new functions or objects which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nner, they must be defined with the GENESIS commands 'addfu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new command,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ddfunc name function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func myfunc do_myfunc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'name' is the name by which you will evoke the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IS, and 'function' is the name by which it is call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nd the library function list file.  (See 'makelib.do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new object,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name type fun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ctions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essages name type nslots slot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fields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environment name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escription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yunit unit_type MyUnit seg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tions INIT RESET PROCESS CHE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elds Em in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issue these commands is to put them into a scri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ke 'LIBRARY_NAMElib.g', where 'LIBRARY_NAME'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For example, if the library is named 'new' an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re in the file 'newlib.g', the new command and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after giving the command 'include newlib'.  The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ands' will list 'myfunc' among the available GENESI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'listobjects' will list 'myunit' amo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'showobject myunit' will return the information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efinitio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