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value of field in data structure of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 [pathname]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</w:t>
        <w:tab/>
        <w:t>name of existing element; if wildc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, all elements referred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their specified fiel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current working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  <w:tab/>
        <w:tab/>
        <w:t>connection number specifica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ed to the pathname to spec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ions by index.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 is only val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d element is in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ass.  The possi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</w:t>
        <w:tab/>
        <w:tab/>
        <w:t>single conne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-m</w:t>
        <w:tab/>
        <w:tab/>
        <w:t>connections n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</w:t>
        <w:tab/>
        <w:tab/>
        <w:t>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pathname</w:t>
        <w:tab/>
        <w:t>connections t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wildc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</w:t>
        <w:tab/>
        <w:tab/>
        <w:t>field in element data structure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lue; some special settings for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a displays all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  displays all object-specific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b displays all basic ele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 displays an extended listing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associated with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//show membrane potential,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/cell/soma Vm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how values of all som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/cell/som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isplay weights of all axo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/cell/axon:#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how /neutral_t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/neutral_t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        =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         = ele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      = (null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         = [1]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          = 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            = (0.00, 0.00,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ck [ 0 ] =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how routine is similar to get, but it displays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retur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ow routine is similar to the showobject routine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list a whole set of fields, but show describ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xisting element (i.e., a particular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object), while showobject describes the defaul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object type from which specific element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, get, getfields,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