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help on Genesis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help [ topic [help-directory-list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ic</w:t>
        <w:tab/>
        <w:tab/>
        <w:tab/>
        <w:t>string (typically a routin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-directory</w:t>
        <w:tab/>
        <w:tab/>
        <w:t>list of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cii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help channel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help myroutine /myhelpdirectory /basic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Help searches specified help directories for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iven topic (typically a routine name).  If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pecified then the current default help directory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directory referenced) will be used.  If no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xists (e.g., when help is used for the first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the environment variable GENESIS_HELP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lp directory (cf. setenv, getenv);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/usr/genesis/Doc in the default .si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or help writer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lp facility allows text to be included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 ## as first characters on a line, followed withou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?] by the local file name; you can omit the .doc suf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stance, you might create the following file trig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type "help foo" to view this file, instead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"##cos" etc., the contents of the file cos.do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ad in and displayed at that poi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