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ecutes a compiled C function without adding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cognized Genes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ecute function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( function arg1 arg2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(function-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xecute someCfunction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execute routine can be used to execute any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into a Genesis binary without adding it to the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st.  If the function executed takes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 will pass those arguments in using the standard argc,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format.  For example, to execute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est_case" which takes the arguments "arg1" and "arg2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would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sis &gt;  execute test_case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generally recommended but can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ill not be executed frequently enough to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binding using the add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func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