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et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parameters used to generate postscript outpu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etpostscript [-maxgray maxgray] [-mingray mingra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inverse inverse-flag] [-dpi screendp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filename name] [-pri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gray</w:t>
        <w:tab/>
        <w:tab/>
        <w:t>integer between 0 and 256 specifying maximum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gray</w:t>
        <w:tab/>
        <w:tab/>
        <w:t>integer between 0 and 256 specifying minimum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erse-flag</w:t>
        <w:tab/>
        <w:t>0 to leave image as is (default); 1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mage (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dpi</w:t>
        <w:tab/>
        <w:t>dots per inch (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</w:t>
        <w:tab/>
        <w:tab/>
        <w:t>default name to use for file into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nd printo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rinter</w:t>
        <w:tab/>
        <w:t>flag indicating that print comman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nd directly to printer rather than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  <w:tab/>
        <w:t>setpostscript -inver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postscript -filename foo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set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: setpostscript [-maxgray maxgray(0-256)][-min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gray][-inverse 0/1] [-dpi screendpi][-filenam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pr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: maxgray = 256, mingray = 255, inverse = 0, dpi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Called with no arguments, the routine displays a u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 the current settings for output parameter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