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randoms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Initializes random-number generator with new random s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randomseed ( [-new, ] s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randomseed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Re-seeding the random-number generator insur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ulation using the rand routine or random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duces different results each time that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