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ecks various aspects of simulation to catc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etclock 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Error - Invalid simulation step size of -1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heck routine sends the CHECK action to the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enabled elements.  The CHECK action should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stency and well being of the element and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with it to the user.  (Each element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-checking will be invoked with the CHECK action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xample above, it is invalid for the simulati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 to have a value less than zero, so setting clock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alue and running a check print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schedule, setclock, enable,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