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simulation event to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schedule function [argu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a compiled C function to be execu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in the simulation phas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in the schedule table (almos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cntion will be "Simul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  <w:tab/>
        <w:t>arguments for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actically speaking this mea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Simulate path -action a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 specification of elemen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ically a wildcard path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CLASS-condition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y all elements of a specifi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-name</w:t>
        <w:tab/>
        <w:t>action to perform on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ually INIT or PROCESS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, as determined by list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schedule  Simulate /##[CLASS=myclass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myfunction  my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startup/schedule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buffer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segment]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buffer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projection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gate] 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segment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LASS!=membrane][CLASS!=gate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membrane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hsolver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device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chedule     Simulate /##[CLASS=output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sis provides a default simulation schedule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simulation configurations (see above), b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you may need to specify a differen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mulator should process elements in the simu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ddschedule to enter simulation eve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be careful to avoid multiple references 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ame action. For instance, given a mod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x elements /test[1-6], the following schedu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valid specification since it would cause test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twice on each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schedule Simulate  /test[1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schedule Simulate  /test[1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broad path specifications, it is easy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multiple reference. However, you can chec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s by running the check routine.  In the abo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check after entering the above specific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 Error - '/test[1]' multip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ction 'PROCESS'. Check task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[2] refers to the second addschedul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as responsible for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ly, not scheduling all enabled elements (see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imulation is detected as an error by the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given the model of six elements us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define a schedule with one addschedule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schedule Simulate  /test[1-5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check would produ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Warning - '/test[6]' is not scheduled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id schedule for this set of element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schedule Simulate  /test[1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schedule Simulate  /test[2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schedule Simulate  /test[1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ched, reschedule, clearschedule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