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ubpart of full elemen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head-string = pathname(name, -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-string = pathname(name, -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-string</w:t>
        <w:tab/>
        <w:t>full path leading to element, withou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-string</w:t>
        <w:tab/>
        <w:t>only actual element name, without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an elemen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can this include wild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pathname(/foo/bar/baz/woof, -tai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pathname(/foo/bar/baz/woof, -hea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oo/bar/ba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pathname (/xproto, -hea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pathname (/xproto, -tai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pathname(/cell/soma/Na_channel, -head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ell/som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pathname(/cell/soma/Na_channel, -tail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use pathname to extract the parent or head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lement_list, pwe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