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 message link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msg  element  IN-or-OUT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or-OUT</w:t>
        <w:tab/>
        <w:t>specifies whether message to be delet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coming into the element or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element (must be IN or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</w:t>
        <w:tab/>
        <w:tab/>
        <w:t>index of message in element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dex can be obtained with 'show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, or, in a script, with 'getmsg'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eletemsg /neuron I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letemsg routine is used to remove messages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dms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ng earlier messages will change the messa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i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ndmsg, showmsg, g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