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float_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Sets format for display of variables of type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 float_format(format-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-string</w:t>
        <w:tab/>
        <w:t>string indicating format to use i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loat-type variables (default: "%0.10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%n.n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only f, d and g formats are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float_format %0.5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float x = 3.123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echo { x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123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float_format %0.5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echo { x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12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float_format %2.5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echo { x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12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x = 333.123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echo { x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3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float_format %2.7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echo { x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33.12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float_format %0.7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echo { x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33.12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float_format %0.7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echo { x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813977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float_format %0.7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echo { x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33.1234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default format is set up in sim/sim_main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