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currently defined Genesi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stglobals [-v] [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</w:t>
        <w:tab/>
        <w:tab/>
        <w:t>only show variables (types int, float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</w:t>
        <w:tab/>
        <w:tab/>
        <w:t>only show functions (typ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ses last switch on line;  if no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ws both functions an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Purple = "orch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Violet = "BlueVio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Blue =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Green =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Yellow = "ye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Orange = "o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Red =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Black =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White = "wh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LINEAR_FIL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C_SPLINE_FI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B_SPLINE_FIL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urrently, four datatypes are recognized in listglob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cho, int, float, str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