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shell provides a framework in which a simulation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anipulate Genesis elements.  But the shell also inclu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ly useful routines.  The table below lists som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detailed descriptions on any Genesis routine, refer to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pecific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  <w:tab/>
        <w:tab/>
        <w:t xml:space="preserve"> Exits from Genesis, terminating any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Alias for ex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Displays help on Genesis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     Displays the contents of the command-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Sets string to use as prompt for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scape      Adds an escape-key macro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scape     Lists available escape-key/command-sequenc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Associates alternative name with existing Genes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Prints out its argument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globals    Lists currently defined Genesis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routines used for interacting with operating system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           Issues operating system command from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hell    Sets/returns state of auto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       Changes current working operating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Returns operating system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      Set value of operating 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v       Return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nv     Displays value of operating-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t         [just a normal UNIX tset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         Displays current cumulative cpu usage for user an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routines used for adding new routines to environmen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      Displays a list of routines currently recognized by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unc        Binds a compiled C function to a name for refer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in the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binding    Displays name of C function invoked by a Gen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     Executes a compiled C function without adding i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ecognized Genes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       [something to do with hash tables/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unc       Dynamically loads a function into a running program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routines used for script programming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there are also extensive syntactical facilities fo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Creates a local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Exit current function level, optionally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           Returns argument count (number of argument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           Returns argument string (arguments passed to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comma-separated string? as a structu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list        Converts list of items into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rg         Returns specified item from an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rgs      Displays its arguments with argu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cript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      Print error message and return out of cur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rrors      Sets (or displays) number of errors currently allo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warnings    Sets (or displays) number of warning mess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 before a simulation is automatical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rrors    Resets error cou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      Sets (or displays) the debug level used by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func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         Sets/clears flag which supresses certain informa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