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names of all existing fields in specifi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lement-fields = getfields(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fields</w:t>
        <w:tab/>
        <w:tab/>
        <w:t>returned as a single lin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 without carriag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ing fields of specifi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fields(xproto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ndex object flags x y z msg_in msg_out paren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itle form widthheight absolute_x absolute_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_width absolute_height border_width xwidget 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idget hwidget xtype ytype widthtype heightyp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get, show,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