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angle (in radians) corresponding to given c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ngle-in-radians = acos(cos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acos(1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float degrees_per_radian = 360 / (2 * 3.14159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acos(0.707) * degrees_per_rad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.00865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