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leakage</w:t>
        <w:tab/>
        <w:tab/>
        <w:t>[ OBSOLETE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s a resistance in series with a batter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zero referenc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leakage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Ek*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*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Leakage  [in /usr/genesis/src/segment/leakag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  <w:tab/>
        <w:tab/>
        <w:tab/>
        <w:t>[no INIT in fi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function is intended to be used as a flexible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 in conjunction with the membran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-&gt;activation is used as the leakage 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