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ads in and executes commands from Genesis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name of operating system file to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ctual file must have a name that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uffix .g, although you can omit the 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call to include); you can on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file at a time (use additiona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tements to include 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</w:t>
        <w:tab/>
        <w:tab/>
        <w:t>myfile</w:t>
        <w:tab/>
        <w:tab/>
        <w:t>test_script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include tes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ntents of test_script.g executed n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s with any modern computer language,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simulations much more easy to understand by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into modules which are combined by the use of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clude statement causes the named script to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at point and executed as though the text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in the script which invo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is a feature of the interpreter, not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; consequently, its syntax is less flexible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other routines.  In particular, the function-ca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(yyy) will NOT work -- you must specify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and its argument withou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ource (also known as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