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tarts up the Genesis program.  (operating 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nesis [-load] [-defout] [-nosig] [-batch] [-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nosimrc] [-altsimrc simrc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usage] [script arg1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%  genesis -altsimrc ~/.backup_si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 E N E S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lease Version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88, 1989,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able:         /usr/genesis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 script:     ~/.backup_s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ATH=. /usr/home/jouser/my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NOTES=/usr/home/jouser/.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_HELP=/usr/genesi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X O D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-based Output and Display Utility fo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: Upinder S. Bhalla and John D. U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#0 &gt;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