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ables an element and its children from participa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isabl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isable /prototypes/mitral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pecified elements are still accessible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such as set and show, bu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dered part of the model during the time-orien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imulation (i.e., when you use the step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run reset after you disable an elemen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imulation state properl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ing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nable, step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