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find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location of specified character in a give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position = findchar(string,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</w:t>
        <w:tab/>
        <w:t>returned as integer indicating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rst occurrence of char in string (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rt with 0); returns -1 if char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</w:t>
        <w:tab/>
        <w:tab/>
        <w:t>string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</w:t>
        <w:tab/>
        <w:tab/>
        <w:t>single character to locate in string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tra characters in char ar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echo {findchar("abcbx", "b"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trcat, strcmp, strncmp, strlen,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