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letes current simulation step, stopp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fter cleanly stopping the simulation, the routine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Genesis shell.  The stop routine is NO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ing with ^C, which leaves the simul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 state -- stop completes the current step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ep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