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Mg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voltage- and [Mg]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ing of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Mg_block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Ik*</w:t>
        <w:tab/>
        <w:tab/>
        <w:t>blocked value of current k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*</w:t>
        <w:tab/>
        <w:tab/>
        <w:t>blocked value of current k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k*</w:t>
        <w:tab/>
        <w:tab/>
        <w:t>blocked value of current k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k*</w:t>
        <w:tab/>
        <w:tab/>
        <w:t>charge; may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charge / relative fraction of I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2/(Ica/Itot) -&gt; msg to dif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g_A*</w:t>
        <w:tab/>
        <w:tab/>
        <w:t>A-factor K(v)-equat for Mg blo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Mg_B*</w:t>
        <w:tab/>
        <w:tab/>
        <w:t>B-factor K(v)-equat for Mg blo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g*</w:t>
        <w:tab/>
        <w:tab/>
        <w:t>[Mg] in mM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MgBlock  [in /usr/genesis/src/segment/Mg_bloc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>[INIT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  <w:tab/>
        <w:t xml:space="preserve"> </w:t>
        <w:tab/>
        <w:t>/* type 0: V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1 Gk</w:t>
        <w:tab/>
        <w:tab/>
        <w:t>/* type 1: unblocked 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2 Gk Ek</w:t>
        <w:tab/>
        <w:tab/>
        <w:t>/* type 1: unblocked 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Gk Ek</w:t>
        <w:tab/>
        <w:tab/>
        <w:t>/* type 1: unblocked 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GE Zk</w:t>
        <w:tab/>
        <w:tab/>
        <w:t>/* update "charge value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NMDA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