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a local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function function-name [ (arg1 [, arg ... 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unction link_compartment(channel,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msg {channel} {compartment}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msg {compartment} {channel} AXIAL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print_area(length,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at length,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oat 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= PI*diameter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cho The area is {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function my_echo(inpu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echo { inputv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li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       my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Purple = "orch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Violet = "BlueVio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Blue =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             Green = "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my_ech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with any programing language, Genesis let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in order to make your script programs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sier to modify.  You should group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 at the beginning of a script, prece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that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reate a function at the Genesis shell leve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in a script, it will be listed in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lobal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; consequently, it does not appear in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routines (e.g., as given by the command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globals, int, float, str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