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nables previously disabled elements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nabl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nable 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enable routine is used to enable an elemen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 using the dis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run reset after you enable a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to be sure that the simulation state proper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ccount the newly enabl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sable, step,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