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calc_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Calculates approximate total membrane capacitance (Cm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u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calc_Cm compar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echo { calc_Cm(/soma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is routine simply sums up all the capacita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rtments in the cell to give a rough estimate of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pacitance. Of course, there is no single true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ll capacitance, since there are always multiple time co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multicompartment models, and much more so in real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calc_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