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outine Name:</w:t>
        <w:tab/>
        <w:t>ab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Cleanly interrupts simulation in progress. (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  <w:tab/>
        <w:tab/>
        <w:t>ab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  <w:tab/>
        <w:t>ab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  <w:tab/>
        <w:t>stop, st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