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routines used for establishing and working with axona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           Creates connection between a projection and 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connection element of a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_connection    Deletes a connection between a proje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at                Displays information about connections o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_connect       Connects the elements of one tree to an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source projections and destinatio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specified source and destination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me_connect       3-D version of region_conn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weight          Adjusts the weight of a connection by a giv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weight            Sets weights of efferents from arrays of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with createmap and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gion_conn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ize_synapses   Adjust synaptic weighting.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ldelay          Computes delay times for efferents from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urons created with createmap and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on_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sum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