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Element Types ("Objec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element types provided by Genesis do not 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needs, you can modify the functionality of existing element typ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ntirely new types.  To do either of these, you need to add new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.  (First make sure no existing Genesis element type will 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-- Genesis' set of built-in types has continued to evol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ntirely new element types recognizable to the simulator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 short object description which is evaluated at run tim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 for some of the object descrip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new classes of element types at this point (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cription files).  Note that element "classes" in Genesi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full connotations of classes within a tru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.  They are simply convenient ways of create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to which objects 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esign new objects, keep in mind the following consideration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of the object depends on the initial state of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ocument this to allow for establishment of proper rese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'Making a New Version of GENESIS' (help file 'NewGenesis.doc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ing a New Library' (help file 'NewLibrary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element type, follow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brary directory does not already exist, follow steps 1-2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Genesis Librar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e the data structure of the object in the data structur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ing a New Library' Step 5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ew_channel_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>paramet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aramet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the object function(s) which will handle the action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'Making a New Library' Step 3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hannel(channel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ew_channel_type *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e the actions that the object will respond to.  For exampl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espond to RESET and PROCESS action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hannel(channel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ew_channel_type *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ACTION(action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ndle any messages that the object will handle using the functions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OOP and MSG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hannel(channel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ew_channel_type *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*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value1,valu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_ACTION(action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GLOOP(channel,msg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0:</w:t>
        <w:tab/>
        <w:tab/>
        <w:tab/>
        <w:t>/* message of typ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2 = MSGVALUE(msg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1:</w:t>
        <w:tab/>
        <w:tab/>
        <w:tab/>
        <w:t>/* message of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1 = MSGVALUE(msg,0);</w:t>
        <w:tab/>
        <w:t>/* message argument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2 = MSGVALUE(msg,1);</w:t>
        <w:tab/>
        <w:t>/* message argument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the library according to 'Making a New Library' Steps 3 -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the object definition script. This should be a .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new object using the "object" routine (q.v.)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 'newchannel.g'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ewchannel newchannel_type NewChannel seg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ctions </w:t>
        <w:tab/>
        <w:t>PROCESS RES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messages </w:t>
        <w:tab/>
        <w:t xml:space="preserve">A_MESSAGE 0 </w:t>
        <w:tab/>
        <w:tab/>
        <w:t>1 somefie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ANOTHER_ONE 1 </w:t>
        <w:tab/>
        <w:tab/>
        <w:t>1 otherfie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uthor</w:t>
        <w:tab/>
        <w:tab/>
        <w:t>"name affiliation date"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scription</w:t>
        <w:tab/>
        <w:t xml:space="preserve">"Another indespensible objec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ad the new object into the simulator.  Start up GENESIS,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by entering 'library name' where 'name' i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object function and data_structure. (see '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' Step 7.2) Load the object description script by typing '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name'. For example using the script created in Step 6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newchannel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object can be display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object new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