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 number raised to a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aised-value = pow(number, 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pow(10, 3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