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named action to the action table used by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action name id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action  NEWACTION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Each object in a simulation is capable of perform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"actions".  An action can be described a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n object performs on its data. A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compiled functions which are attached to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can display a list of actions which an objec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function(s) which perform using the sho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)  For instance, objects of type compart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actions are actually performed by an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ssociated with the compartment elemen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addaction routine to add the named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table.  Actions are passed to the hand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each type of Genesis object. 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 to perform the necessary actions when a give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s passed to it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most part this routine will only be us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bject types which require use of additional (non-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already known to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addaction routine to define new a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elements.  There are a number of predefined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typically used by objects. PROCESS is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ctions can be added in any object. Use the 'add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in the object definition script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of the new action. The case number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is relatively arbitrary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lict with the case numbers of other ac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.  (you should get a compiler err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li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e /usr/genesis/src/par/examp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odes, defined in /usr/genesis/src/sim/sim_def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PROCESS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INIT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RESET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CHECK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COPY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E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CREATE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RECALC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HOW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DELETE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AVE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RESTORE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AVE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RESTORE2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SETUP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RESULTS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actions that have been added to Genes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_MINF</w:t>
        <w:tab/>
        <w:t>[see hh/hhlib.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