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et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integration method for elements to use 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etmethod [path]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</w:t>
        <w:tab/>
        <w:tab/>
        <w:t>path of element for which to set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thod (if omitted, specified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lied to all elements in the 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</w:t>
        <w:tab/>
        <w:tab/>
        <w:t>integer identifying integration method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1  Forward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0  Exponential Eul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 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  Adams-Bashfor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3  Adams-Bashfor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4  Trapez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5  Adams-Bashfor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6  Adams-Bashfor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7  Runge-K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0  Backward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1  Crank-Nico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