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ning GENESI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ENESIS in a non-interactive mode invoke the si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script.g &gt; output.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'script.g' is a script which will be invoked upon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n the script should be 'quit'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exits when it has completed execution of 'script.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put.file' is an arbitrary file used to catch the normal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&amp;' will place the simulation proces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