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IZA</w:t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  <w:tab/>
        <w:t>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iza is a program that simulates intelligence by hol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with its operator.  It was first conceived by Joseph Weizenbau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n 1966 and was written in Fortran.  A brief description of it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in a sentence, Eliza scans for "keywords"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r phrases. Each keyword has one or more responses associated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sponses can be complete sentences or may require that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user's text be appended to them. The portion of text is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keyword.  The modification is that the text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ted (i.e., "I" becomes "YOU").  This allows the computer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jects "intelligently" without gigabytes of cann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Another Eliz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now, the versions available in the public 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 du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number of keywords and responses was limi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d the programs to be "dim".  Many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l written, but were developed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airs and IMSAIs and were written to con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ings using "MITS 8K BASIC" (ug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ing keywords and responses was difficult. 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se could mean changing upwards of 70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 data (starting and ending respons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-order the keywords for a different priori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keyword found is the one used, was a mon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 that could tak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jugation was done in an "swap" fash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y occurrence of "YOU" was replaced with "I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importantly, vice versa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d "US" with "YOU", every occurrence of "YOU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d by "US".  As a result, "US", "WE", and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not be conjug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sers were required to type in all cap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nctuation.  Not an easy thing to do, and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dn't inspire them with a sense of awe at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El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hen multiple keywords shared the same set of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keyword rotated through the respons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llowed the user to see the same response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 if there were 2 keywords with the sam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I have made things much easier with this version of Eliza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f my knowledge, there are no major flaws in the conjugation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put section converts lowercase to uppercase and deletes pu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raneous characters.  In addition, each set of responses is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egardless of which keyword invokes it.  All keywords and respo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in a file called ELIZA.DAT.  This is a relatively extensiv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ver 80 keywords. The program can handle up to 200 keywords and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(memory permitting).  There can be multiple keywords that ge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, such as "IM" and "I AM".  The format of the file is simple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1 - Keyword N</w:t>
        <w:tab/>
        <w:tab/>
        <w:t>-</w:t>
        <w:tab/>
        <w:t>Each keyword followed 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keywords will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e responses (listed below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>-</w:t>
        <w:tab/>
        <w:t>Exclamation point (end of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1 - Response N</w:t>
        <w:tab/>
        <w:tab/>
        <w:t>-</w:t>
        <w:tab/>
        <w:t>Responses separated by CR/L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last character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an asterisk (*), Eliza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modified text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-</w:t>
        <w:tab/>
        <w:t>Period (end of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</w:t>
        <w:tab/>
        <w:tab/>
        <w:tab/>
        <w:tab/>
        <w:t>-</w:t>
        <w:tab/>
        <w:t>Fir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</w:t>
        <w:tab/>
        <w:tab/>
        <w:tab/>
        <w:tab/>
        <w:t>-</w:t>
        <w:tab/>
        <w:t>Second keyword (No punctu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>-</w:t>
        <w:tab/>
        <w:t>End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REALLY?</w:t>
        <w:tab/>
        <w:tab/>
        <w:tab/>
        <w:t>-</w:t>
        <w:tab/>
        <w:t>Fir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THINK I AM*</w:t>
        <w:tab/>
        <w:tab/>
        <w:t>-</w:t>
        <w:tab/>
        <w:t>Second response (user text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THAT I AM?</w:t>
        <w:tab/>
        <w:t>-</w:t>
        <w:tab/>
        <w:t>Thi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-</w:t>
        <w:tab/>
        <w:t>End of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"records" will be repeated until the last keyword whi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KEYFOUND".  This is the set of responses used when there is no key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ser has typed in.  The order of these records is of vital importanc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keyword of "I" before "I LIKE", "I HATE", etc., Eliza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round to looking for anything other than "I". Structure the fil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ance.  The file currently has a list of vulgarities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 This is so that they will always be caught and the us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manded by El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we would all like "just one more feature" or to make "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", it's sometimes necessary to look at the overall picture.  I am si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hold of the latest "version" of a program, only to find that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version number being assigned is that someone changed a prom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"&gt;" to being a "*" so that it would match his version of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RDWRITE.  I also hate to see programs being made machine specif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ood reason.  The conversion from the CP/M MBASIC version to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BASIC version required changing the names of just two variab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of 1 line of code.  The reason this was so easy is because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original program machine specific.  If you "need" your versio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hich is machine specific, have fun, but please don't releas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 I am also tired of seeing "spaghetti code"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every imaginable possibility (what if his monitor is unplug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a record AND the printer runs out of paper while the mon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ugged!?!?).  In the case of Eliza, the conjugation section wor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majority of cases and the logic is very easy to follow. 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x" it because it fails to work when you type the way that Yoda spea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code will get so bizarre after a few such "repairs" tha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odifying or adding to the ELIZA.DAT file,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refully analyze the replies you enter to make certain that they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conceivable cases.  As an example, with a keyword of "YOU", a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WHY DO YOU THINK I*", and an input of "YOU ARE A CROOK"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of "WHY DO YOU THINK I AM A CROOK".  Everything's fine and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erfect sense.  If, however, the user types in "I DESPISE YOU", Eli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ly with "WHY DO YOU THINK I", which isn't even a sentence, much l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esponse. T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derick B. Maxwell, Jr. 6/13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