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therington, Davi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izing Nonmonotonic Reaso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1(1):41-85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ott, Pe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em on the Consistency of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1(1):87-98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VanLehn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One Subprocedure per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1(1):1-40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Yager, Rona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pproximate Reasoning to Represent Defaul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1(1):99-112, Januar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