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altings, B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Kinematics i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1-2):89-119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augeras, O. D.; Le Bras-Mehlman, E.; and Boissonat, J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Stereo Data with the Delaunay Trian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1-2):41-87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imson, W. Eri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binatorics of Object Recognition in Cluttered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1-2):121-165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uvenir, H. Altay and Ernst, Geor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Problem Solving Strategies Using Refinement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1-2):209-243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raus, Sarit; Lehmann, Daniel; and Magidor, Mena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onotonic Reasoning, Preferential Models and Cumulative Lo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1-2):167-207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Orponen, Pek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pster's Rule of Combination is #P-Complete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1-2):245-253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ieger, J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ometry of View Space of Opaque Objects Bounded by Smoot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1-2):1-40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