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bel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Satisfaction from a Deductiv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3):401-413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nsberg, Matthew L. and Smith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Action II: The Qual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3):311-342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nolige, K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 between Default and Autoepistemic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3):343-382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cAllester, David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piracy Numbers for Min-Max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3):287-310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rris, Pau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omalous Extension Problem in Defaul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3):383-399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