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]   Frankot, Robert T. and Chellappa, Ram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stimation of surface topography from SAR imagery using shap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hading techniq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tificial Intelligence 43(3):271-310, June, 199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2]   Weld, Daniel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agge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tificial Intelligence 43(3):311-368, June, 199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