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vis, Ran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: How Far Can They Go?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2):65-77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 Garis, Hu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f AI Succeeds?: The Rise of the 21st Century Arti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2):16-22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yyad, Usama M; Laird, John E.; and Irani, Kek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fth International Conference on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2):79-84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ill, Willia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d at AI: Horseless Carriage to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2):29-41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cy, Mark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2):43-48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nzies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estigation of AI and Expert Systems Literature: 1980-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2):53-61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hittaker, A. Dale and Thieme, Ronal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Problem Solving Techniques in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2):85-87, Summer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