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i Piazza, Joseph S. and Helsabeck, Freder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S: Cases to Models to Complete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3):80-107, F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uha, R. V. and Lenat, Dougl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: A Mid-Ter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3):32-59, F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lverman, Barr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quing Human Judgement Via Knowledge Acquis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3):60-79, F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hitehead, J. Douglass and Roach, Joh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IST: A Second-Generation Expert System Based on Qualitativ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3):108-119, F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