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 from /usr0/eslib/mail.h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?- 31 Mar 87 Lynn.Tinsley@b.gp... AIMAG v7,#5 (formatted) (14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essage 77 (1482 chars) 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31 March 1987 09:15:5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slib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MAG v7,#5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87.3.31.14.15.16.Lynn.Tinsley@b.gp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ut body of message here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Begin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.CS.CMU.EDU by B.GP.CS.CMU.EDU; 30 Mar 87 20:14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30 Mar 1987 20:13-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rl.Kluge@g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 Magazine v7 n5 Scri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44151584/kck@g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vis, Ernest and Grishman, Ral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Research in Progress at the Courant Institute, New York Uni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5):82-86, Wint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eedman, Roy S. and Frail, Rob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GEN: The Evolution of an Expert System for Process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5):58-70, Wint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stner, John; Apte, Chidanand; Griesmer, James; Hong, Se J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naugh, Maurice; Mays, Eric; and Tozawa, Yos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Consultant for Financial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5):71-79, Wint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ynch, Frank; Marshall, Charles; O'Connor, Dennis; and Kiskiel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in Manufacturing at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5):53-57, Wint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thi, Arvind; Morton, Thomas E.; and Roth, Stev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sto: An Intelligent Project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5):34-52, Wint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End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