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liot, Lan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acific's RESRA: A Cas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4):48-5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lasgow, Barry and Graham, Eliz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 Prototyping Using Core Knowled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4):26-3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landi, Wal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actical Approach to Knowledg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4):60-6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obkowski, Isidore and Tischler, F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lligent Financial Qu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4):38-46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