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nrado, Pa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 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5):52-59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Oxman, Stev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Chemical Spills: An Exper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5):50-51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ayne, Edmu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ular Knowledge-Flow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5):36-41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ibar, Gary; Arcoleo, Frank; and Hollo, Den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Probe: Testing a Big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5):42-49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cerdoti, Ear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ing Expert-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5):26-33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