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mir, Sh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Integrated Expert Systems, Par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3):42-52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abriel, R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on Lisp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3):54-65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axwell, H. John and Riggle, Mar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P Macros for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3):28-39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