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Kraemer, Gary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sychobiological Theory of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al and Brain Sciences 15(3):493-541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ockhead, Gregor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physical Scaling: Judgments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al and Brain Sciences 15(3):543-601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Newell, 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 of 'Unified Theories of Cogni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al and Brain Sciences 15(3):425-492,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