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kow, Jerom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 of Darwin, Sex and Status: Biological Approaches to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2):295-30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choemaker, Paul J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 for Optimality: A Positive Heuristic of Sc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2):205-215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hornhill, Nanc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olutionary Analysis of Rules Regulating Human Inbr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2):247-26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