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shcraft, 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Arithmetic:  A Review of Data and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4(1-2):75-106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haene, Stanis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ties of Numeric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4(1-2):1-42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llistel, C. R and Gelman, Roc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rbal and Verbal Counting and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4(1-2):43-74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cCloskey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Mechanisms in Numerical Processing:  Evidence from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scalcu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4(1-2):107-157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eron, Xavier; Pesenti, Mauro; Noel, Marie-Pascale; and Deloche, Ger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of Numbers, or ``When 98 is Upper Left and 6 Sky Bl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4(1-2):159-19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