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Evans, J. St. B. T; Over, D. E.; and Manktelow, K.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ing, Decision Making and Ra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9(1&amp;2):165-18, Nov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Johnson-Laird, Philip N. and Shafir, El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action Between Reasoning and Decision Making:  An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9(1&amp;2):1-9, Nov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Klayman, Joshua and Brown, Ka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ias the Environment Instead of the Judge:  And Alternativ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ducing Error in Diagnostic (and Other) Jud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9(1&amp;2):97-122, Nov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Legrenzi, P.; Girotto, V.; and Johnson-Laird, P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ing in Reasoning and Decision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9(1&amp;2):37-66, Nov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Pennington, Nancy and Hastie, Re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ing in Explanation-based Decision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9(1&amp;2):123-163, Nov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Shafir, Eldar; Simonson, Itamar; and Tversky, A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-based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9(1&amp;2):11-36, Nov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Smith, Edward E.; Shafir, Eldar; and Osherson, Dan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ity, Plausibility and Judgments of Prob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9(1&amp;2):67-96, November, 199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