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ent, Iris and Perfetti, Charl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n-Line Method in Studying Music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6(3):203-222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lson-Radvansky, Laura A. and Irwin, Davi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 of Reference in Vision and Language:  Where is Ab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6(3):223-244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Echols, Cathari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ceptually-Based Model of Children's Earlies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6(3):245-29, March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