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rton, Mike A.; Young, Andrew W.; Bruce, Vicki; Johnston, Robert 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llis, Andre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Cover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2):129-16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rnham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Two Farmers Leave or Three?  Comment on Starkey, Spelke, and Gel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Abstraction by Human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2):167-17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nktelow, K. I. and Over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Roles and Utilities in Reasoning with Deontic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2):85-10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itchell, Peter and Lacohee,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Early Understanding of False 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2):107-127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arkey, Prentice; Spelke, Elizabeth S.; and Gelman, Ro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Comparative Psychology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2):171-17, May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