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ine, Martin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ort of Innate Structure is Needed to `Bootstrap' into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1):77-10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rfect, Timothy J. and Hanley, J.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-of-the-Tongue Phenomenon:  Do Experimenter-Presented Inter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1):55-75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marapungavan, 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Judgements in Theory Choice Tasks:  Scientific Ra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1):1-3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riefers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ccess in the Production of Nou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1):33-54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oja, Nancy N.; Carey, Susan; and Spelke, Elizabe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, Ontology, and Wor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1):101-1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