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lanken, Gerhard; Dittmann, Jurgen; Haas, J.-Christian; and Walle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ntaneous Speech in Senile Dementia and Aphasia:  Implic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rolinguistic Model of Languag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7(3):247-274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Gelder, Beat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t Having a Theory of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7(3):285-290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eslie, Alan M. and Frith, U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representation and Autism:  How Not to Lose One's Mar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7(3):291-294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Navon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 We Blame the Mirror for Reversing Left and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7(3):275-283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hapiro, Lewis; Zurif, Edgar; and Grimshaw, 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ence Processing and the Mental Representation of 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7(3):219-246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