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llman, Dorrit and Heit, E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ational Learning From Internal Feedback: A Simu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Lear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4):587-625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ement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d Methods for Generating Analogies in Scientific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4):563-586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urphy, Grego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ding Complex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4):529-562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mith, Edward E.; Osherson, Daniel N.; Rips, Lance J.; and Ke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Prototypes: A Selective Modific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4):485-527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