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lahr, David and Dunbar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Space Search During Scientif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1):1-4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rkin, Jill H.; Reif, Frederick; Carbonell, Jaime; and Guglio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MI: A Flexible Expert Reasoner with Multi-Domain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1):101-13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almy, Leo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Dynamics in Language and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1):49-100, January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