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ouma, Go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Structures and Nonmonoto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2):183-203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aelemans, Walter; De Smedt, Koenraad and Gazdar, Ger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ance in Natural Langu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2):205-218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aser, Norman M. and Hudson, Richa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ance in Word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2):133-158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van der Linden, Erik-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al Processing and the Hierarchical Lex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2):219-238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Zajac, R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eritance and Constraint-Based Grammar Formal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Linguistics 18(2):159-182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