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own, Peter F.; Della Pietra, Vincent J.; deSouza, Peter V.; L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nifer C.; and Mercer, Rober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-Based n-gram Models of Natur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8(4):467-479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arper, Mar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ous Noun Phrases in Log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8(4):419-465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immons, Robert F. and Yu, Yeong-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quisition and Use of Context-Dependent Grammars for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8(4):391-418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Vijay-Shanker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Descriptions of Trees in a Tree Adjoining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8(4):481-517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