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in, Roland T. and Dyer, Charl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-Based Recognition in Robot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8(1):67-108, March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alil, Z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Algorithms for Finding Maximum Matching i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8(1):23-38, March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isra, Jaya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-Discrete Event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8(1):39-65, March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errott, R. H. and Zarea-Aliabadi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8(1):5-22, March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essage 98 (796 chars) i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US1.CS.CMU.EDU by B.GP.CS.CMU.EDU; 25 Jun 87 18:26:0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Jun 25 18:26:04 ED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ry.Printz@ius1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ynn.Tinsley@b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ribed 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irschheim, R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A Priori Views on the Social Implications of Comp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 of Offic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8(2):165-195, June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veson, Nanc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afety:  What, Why and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8(2):125-163, June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Teorey, Toby J.; Yang, Dongqing; and Fry, Jam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ical Design Methodology for Relational Databases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-Relationship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8(2):197-222, June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