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ehm-Davis, Deborah A.; Holt, Robert W.; Koll, Matthew; Yas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ria; and Peters,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Different Data Base Formats on Information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5):579-592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rlson, Richard A.; Sullivan, Marc A.; and Schneider, W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Fluency in a Problem-Solv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5):489-502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ury, Bruce G.; Boulette, Margery D.; and Smith, Robe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Uncertainty and Diagnosticity on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dimensional Data with Integral and Separable Display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5):551-569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oll, Theodore J. and Hanna, Thom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Detection with Bimodal Sona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5):539-550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owler, Barry; Mitchell, Ian; Bhatia, Mini; and Porlier, Ger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cosis Has Additive Rather Than Interactive Effects on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5):571-578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ancock, P. A. and Warm, Jo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ynamic Model of Stress and Sustained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5):519-537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endy, Keit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l for Human-Machine-Human Interaction in Workspa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5):593-610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Patrick, John; Haines, Bridget; Munley, Gary; and Wallace, Am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Fault-Finding between Simulated Chemical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5):503-518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