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naut, Lynn Y. and Greenstein, Jo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/Control Gain a Useful Metric for Optimizing an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651-663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ulver, Clyde C. and Viano, Davi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ropometry of Seated Women during Pregnancy: Defining a Fet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rash Protec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625-636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her, Donald L.; Yungkurth, Erika J.; and Moss, Stanl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Menu Hierarchy Design: Syntax an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665-683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lach, John M.; Hagen, Brent A; O'Brien, Daniel; and Olson, Wesl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Displays for Discrete Movem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685-695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ankish, Clive and Noyes,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f Human Error in Data Entry Tasks Using Speec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697-716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alinsky, Traci L.; Warm, Joel S.; Dember, William N.; Weiler, 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; and Scerbo, Mar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y Alternation and Vigilance Performance: The Role of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717-72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Young, Stephen L. and Wogalter, Micha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on and Memory of Instruction Manual Warnings: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Pictoria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6):637-649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