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Bennett, Kevin B. and Flach, Joh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al Displays: Implications for Divided Attention, Foc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ention, and Problem Sol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man Factors 34(5):513-533, October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Carswell, C. Mel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osing Specifiers: An Evaluation of the Basic Tasks Model of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man Factors 34(5):535-554, October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Kaiser, Mary K. and Proffitt, Dennis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Stereokinetic Effect to Convey Depth: Computa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fficient Depth-from-Motion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man Factors 34(5):571-581, October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Krantz, John H.; Silverstein, Louis D.; and Yeh, Yei-Y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ibility of Transmissive Liquid Crystal Displays Under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ght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man Factors 34(5):615-632, October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Nagy, Allen L. and Sanchez, Robert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romaticity and Luminance as Coding Dimensions in Visual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man Factors 34(5):601-614, October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Seidler, Karen S. and Wickens, Christopher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ance and Organization in Multifunction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man Factors 34(5):555-569, October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  Yeh, Yei-Yu and Silverstein, Loui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tial Judgments With Monoscopic and Stereoscopic 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spective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man Factors 34(5):583-600, October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