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sye, Kenneth; Dean, Thomas; Kirman, Jak; and Lejter, M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ision-Theoretic Approach to Planning, Perception,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4):58-65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unter, Lawrence and States, Davi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esian Classification of Prote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4):67-75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im, Ee-Peng and Cherkassky, Vladi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 Networks and Associative Databases:  Two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Representation and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4):31-40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owgren, J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gnatius Environment: Supporting the Design an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-System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4):49-57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oddis, W. M. Kim and Martin, Jeffr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: Qualitative Reasoning About Fatigue and Fracture in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4):41-48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trok, 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men 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4):7-22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Vinson, Jonathan M.; Grantham, Stephen D.; and Ungar, Ly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Rebuilding of Qualitative Models for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4):23-30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