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lew, Richar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Life: A Constructive Lower Bound for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1):8-15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eng, (Alex) Chao-Chiang and Sulliva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s: A Constraint-Directed Reasoning Shell for Operation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1):20-28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iffman, Smadar; Wu, Alice W.; Poon, Alex D.; Lane, Christopher 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ton, Blackford; Miller, Randolph A.; Masarie, Jr., Fred 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, Gregory F.; Shortliffe, Edward H.; and Fagan, Lawrenc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Speech Interface to a Medical Diagnos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1):41-50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ycara, Katia P.; Roth, Steven P.; Sadeh, Norman; and Fox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Allocation in Distributed Factory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1):29-40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Tong,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: The 1990 Conference on A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6(1):16-19, February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