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Levi, Keith R. ; Perschbacher, David L. ; Hoffman, Mark A. ;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topher A. ; Druhan, Barry B. ; and Shalin, Valerie L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anation-Based-Learning Approach to Knowledge Compilati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ot's Associa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3):44-51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arques, David ; Dallemagne, Geoffroy ; Klinker, Georg ; McDermott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nd Tung, Dav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Programming: Empowering People to Build Thei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3):16-29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charf, Peternela B. ; Sanger, Vera S. ; and Elio, Re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e Perspectives on Technology Transfer:  The Expert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nticesh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3):6-14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egre, Alberto Mar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Editor's Introduction: Applications of Machin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3):30-34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ikora, Riya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Control Strategies for Chem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3):35-43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Yerramareddy, Sudhakar ; Tcheng, David K. ; Lu, Stephen C-Y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anis, Dennis N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nd Using Models for Engineering Design: A Machine-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3):52-59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