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ckburn, Mark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xpert Systems to Construct Form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62-74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drasekaran, B.; Tanner, Michael C.; and Joseph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ing Control Strategies i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9-25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nklin, Jude and Karna, Ka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in Government: Guest Editors'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3-6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ld, James P. and Carlis, Joh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Data Modeling of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50-61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res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37-44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arman, David and Modesitt, Kenneth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in an Introductory Expert System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45-49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ick, Michael R. and Slagle, 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Facility for Today's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4(1):26-36, Spring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