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oimonos, John (Yiannis); Weiss, Isaac; and Bandyopadhyay, A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4):333-356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eeger, Davi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 Flow Using Spatiotempor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4):279-302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ss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Image Features in Stere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4):357-368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ass, Michael; Witkin, Andrew; and Terzopoulos, Deme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kes: Active Contou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4):321-331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sotsos,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`Complexity Level' Analysis of Im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4):303-320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