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ehm-Davis, Deborah A. and Ross, Ly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ign Methodologies and the Software Develop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1):1-19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ehm-Davis, Deborah A.; Holt, Robert W.; and Schultz, Al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Program Structure in Softwar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1):21-63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Haemer, Michael J. and Wallace, Willia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n Decision Task Performance of Computer Synthetic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1):65-80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ansdale, Mark and Edmonds, Er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emory for Events in the Design of Personal F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1):97-126,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rozek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Method for Discovering Rules from Examples in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1):127-143,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ang, Y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tomy of the Design of an Undo Suppor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1):81-95, January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