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tra, Dinesh and Davies, Josep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ual Data Modelling in Database Design: Similar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s Between Expert and Novice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1):83-101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iermann, Alan W.; Fineman, Linda; and Heidlage, J. Fran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oice- and Touch-Driven Natural Language Editor and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1):1-21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iunchiglia, Fausto; Ferrari, Carlo; Traverso, Paolo; and Truc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nu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Scene Descriptions by Integrating Different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1):47-81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Jacob, Varghese S.; Moore, James C.; and Whinston, Andrew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of Interactive Systems - A Form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1):23-46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Wong, S. K. M.; Yao, Y. Y.; and Bollmann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zation of Comparative Belief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1):123-13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Yager, Rona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and Extensions of OWA Aggre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1):103-122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