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inze,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Enquiry Model for DSS Requirements Analysis: A Framework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2):241-264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ybury, Mar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ve Acts for Explana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2):135-172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choltz, Jean and Wiedenbeck, Su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Planning in Learning a New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2):191-214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aern, Yvonne; Hagglund, Sture; Lowgren, Jonas; Rankin, Iv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kolnicki, Tomas; and Steinemann, 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Knowledge for Knowledg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2):215-239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ill,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Differences in the Performance and Use of an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2):173-190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