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ha, David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lerating Noisy, Irrelevant and Novel Attributes in Instanc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ning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6(2):267-287, Febr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Andert, E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ed Knowledge-Based System Design and Validation for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in Uncertain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6(2):357-373, Febr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Barnden, John and Srinivas, Kankanahal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coming Rule-Based Rigidity and Connectionist Limitatio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sively Parallel Case-Based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6(2):221-246, Febr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Botta, M.; Ravotto, S. ; and Saitta,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Causal Models and Abduction in Learning Diagnostic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6(2):289-307, Febr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Coombs, Mike J. and Fields, Chr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 1. Theoretical Approaches to Noise and Nove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6(2):147-148, Febr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Coombs, Mike J. and Fields, Chr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 2. Strategies and Tactics for Workab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6(2):265-266, Febr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Coombs, M. J.; Pfeiffer, H. D.; and Hartley, R.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GR: An Architecture for Symbolic Plast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6(2):247-263, Febr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Downes-Martin, Stephen; Deutsch, Stephen; and Abrett, Gle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ing Uncertainty in Time-Critical Plan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6(2):337-356, Febr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Fields, C. A.; Newberry, J. E.; Pfeiffer, H. D.; Soderlund, C. A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rby, S. F.; and McWilliams, G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CURY: A Heterogeneous System for Spatial Extrapolation of Mes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eorolog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6(2):309-326, Febr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Lange, Trent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xical and Pragmatic Disambiguation and Re-Interpre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ist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6(2):191-220, Febr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Lelouche, Ruddy and Doublait, Steph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ative Reasoning with Bluff and Beliefs in a Multi-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6(2):149-165, Febr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Mani, Gan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Approaches to Handle Noise in Concept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6(2):167-181, Febr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Morrissey, J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ing and Manipulating Uncer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6(2):183-189, Febr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Swayne, D. A.; Lam, D. C.-L.; Fraser, A. S.; and Storey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mical Environmental Models Using Data of Uncertain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6(2):327-336, Febr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