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grawal, R.; Imielinski, T.; and Swam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ining:  A Performanc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14-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l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ata Properties to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65-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rgadano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ve Databas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69-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ercone, N. and Tsuchiy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s'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01-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hiueh, Tzi-cker and Katz, R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story Approach of Automatic Relationships Establishment for 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Database [s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87-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onklin, D.; Fortier, S.; and Glasgow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Discovery in Molecula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85-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Dhar, V. and Tuzhili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-Driven Pattern Discovery i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26-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Dut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Heuristic Knowledge and Optimization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Network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99-1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Dzeroski, S. and Lavrac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ve Learning in Dedu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39-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Gaines, B. R. and Compto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on of Meta-knowledge about Knowledg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90-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Gur-Ali, O. and Wallace,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on of Rules Subject to a Quality Constraint: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c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79-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Hemerly, A. S.; Casanova, M. A.; and Furtado, A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Misconstruals in Database Systems:  A Default Log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94-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Holder, L. B. and Cook, D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y of Inexact Concepts from Structu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92-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Keefe, T. F.; Tsai, W. T.; and Srivastava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ncurrency Control in Multilevel Secur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1039-1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atheus, C. J.; Chan, P. K.; and Piatetsky-Shapiro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for Knowledge Discovery i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03-9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Ozsoyoglu, G. and Hafez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-Optimum Storage Models for Nested Relations Based on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1018-10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au, L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 Salience and Breadth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96-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hekhar, S.; Hamidzadeh, B.; Kohli, A.; and Coyl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ransformation Rules for Semantic Query Optimiz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Drive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50-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Vrbsky, S. V. and Liu, J. W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: A Query Processor that Produces Monotonical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1056-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Yoon, J. P. and Kerschberg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Knowledge Discovery and Evolution i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5(6):973-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