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iley, Thomas and Cowles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vex Hull Inclus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312-316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vik, Alan Conrad; Huang, Thomas S.; and Munson, David 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Median Filtering on Edge Estimation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181-194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hen, Fernand S. and Cooper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Parallel Hierarchical and Relaxation Algorithms for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causal Markovian Rand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195-219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 Mori, Renato ; Lam, Lily; and Gilloux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nd Plan Refinement in a Knowledge-Based System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289-305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rumheller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ile Robot Localization Using S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325-332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han, Simon; Pavlidas, Theo; and Baird, Hen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cognition of Printed Characters of Any Fo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274-288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earney, Joseph K.; Thompson, William B.; and Boley, Dani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 Flow Estimation: An Error Analysis of Gradient-Bas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Loc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229-244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rishnaswamy, Ravinder and Kim, Chu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Parallelism, Perpendicularity, an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316-321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oizou, George and Maybank, Steph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est Neighbor and the Bayes Erro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254-262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ongstaff, I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tensions to Fisher's Linear Discrimina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321-325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urray, David W. and Buxton, Bern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 Segmentation from Visual Motion Using Glob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220-228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Petkovic, Dragutin and Hinkle, Eric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-Based System for Verifying Engineering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ial Visual Inspe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306-311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ueb, Kurt D. and Wong, Andrew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ing Free Space as a Hypergraph for Roving Robot Path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263-273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oods, John W.; Dravida, Subrahmanyam; and Mediavilla, Ric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Estimation Using Doubly Stochastic Gaussian Random Fiel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245-253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Xu, Gang; Tsujim, Saburo; and Asada, Min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tion Stereo Method Based on Coarse-to-Fine Contro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2):332-336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