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ult,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Digital Distance Maps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5):590-597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i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 Problem Formulation of Extremal Path Accelerations for a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by Multipl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5):533-539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ahl, O. and Nielsen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que-Limited Path Following by On-Line Trajectory Tim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5):554-561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ormulation; Chait, Y.; Miklavcic, M.; MacCluer, C.R.; and Radcli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atural Modal Expansion for the Flexible Robot Arm Problem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Ad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5):601-603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upta,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Collision Avoidance for Manipulator Arms: A Sequent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5):522-532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uang, M.Z. and Waldron,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 Between Payload and Speed in Legged Locomo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5):570-577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amdan, Y.; Schwartz, J.T.; and Wolfson,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ne Invariant Model-Based Obj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5):578-589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al, P.K. and Jayarajan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ee Gait for Generalized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5):597-600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owe, N.C. and Ross,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Grid-Free Path Planning Across Arbitrarily Contoure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isotropic Friction and Gravit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5):540-553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tanisic, M.M. and Duta,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metrically Actuated Double Pointing Systems: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ularity-Free Robot W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5):562-569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Vernon, D. and Tistarelli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amera Motion to Estimate Range for Robotic Parts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5):509-521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