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ada, Haruhiko and Izumi, Har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rogram Generation from Teaching Data for the Hybri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66-173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Yi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a PID Controller by a Lag-Lead Compensator for a Robo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Respons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74-18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tkosky, Mark R. and Kao, I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and Controlling the Compliance of a Robotic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51-165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shel, Gad; Barash, Moshe M.; and Chandru, Vij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sign of a Deep-Drawn Circumscribing P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08-22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hosla, Pradeep K. and Kanade, Tak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Implementation and Evaluation of Computed-Torqu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45-253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lein, Charles A. and Kee, Koh-B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Drift in Pseudoinverse Control of Kinemat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31-23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ahy, M. B. Jr.; Valavanis, K. P.; and Saridis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Dynamic Models for PUMA Robo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42-245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eraji, Homay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ntralized Adaptive Control of Maniplators: Theory,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83-201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hin, Sung Y. and Woo, Ton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mal Algorithm for Finding all Visible Edges in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02-207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rip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ng-Free Transport of Suspended Objects: A General Treat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34-23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uh, Il Hong and Shin, Ka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of Dual Robot Arms Using Kinematic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36-24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znaier, M. and Damborg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ive Controller for a One-Legged Mobil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53-259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akahashi, Osamu and Schilling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Planning in a Plane Using Generalized Vorono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43-15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ourassis, Vassilios D. and Ang, Marcelo 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Design of Robotic Manipulator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le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223-23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Yuan, Joseph S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Photogrammetric Method for Determining Objec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2):129-14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