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urns, J. R.; Winstead, W. H.; and Haworth, D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ntic Nets as Paradigms for Both Causal and Judgmental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1):58-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larson, V. and Liang, J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ematical Classification of Evoked Potential Wave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1):68-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Malakooti,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ing Nondominated Alternatives with Partial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-Objective and Discrete Linear Programm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1):95-1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Mendel, M. B. and Sheridan, T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Information From Human Exp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1):6-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Ohuchi, A. and Kaji,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on Procedures for Partially Flexible Interpretiv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1):85-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Rada, R.; Mili, H.; Bicknell, E.; and Blettner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and Application of a Metric on Semantic 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1):17-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Rickel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ligent Computer-Aided Instruction: A Survey Organized Ar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1):40-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Zhang, W. R.; Chen, S. S.; and Bezdek, J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ol2: A Generic System for Cognitive Map Development and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1):31-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Zheng, Y.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leration Compensation for Biped Robots to Reject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urb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1):74-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