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ereiter, S. R. and Miller, S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eld-Based Study of Troubleshooting in Computer-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factu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2):205-2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avis, W. J. and Jones, Alber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unctional Approach to Designing Architectures for C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2):164-1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abbert, P. and Brown, D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-Based Computer-Aided Design of Materials Handl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2):188-1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Hackman, S. T. and Leachman, R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ggregate Model of Project-Oriented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2):220-2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Ji, Y. and Chizeck, H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nded Simple Path Control of Discrete Time Jump Line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2):277-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Levine, S. H. and Romanoff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nomic Impact Dynamics of Complex Engineering Project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2):232-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Malakooti,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ories and an Exact Interactive Paired-Comparison Appro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rete Multiple-Criteria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2):365-3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Malmborg, C. J. and Krishnakumar,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al Storage Assignment Policies for Multiaddress Ware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2):197-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Norcio, A. F. and Stanley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ive Human-Computer Interfaces: A Literature Survey an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2):399-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Peng, Y. and Reggia, J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nnectionist Model for Diagnostic Problem So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2):285-2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Pong, T. C. and Kaiser, B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ierarchical Approach to the Correspondenc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2):271-2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Rangwalla, S. S. and Dornfeld, D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and Optimization of Machining Operations Using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ies of Neur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2):299-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Seidmann, A. and Tenendaum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al Queueing Systems Controls with Finite Buffers and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nent Cos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2):356-3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Silverman, B. G.; Chang, J. S.; and Feggos,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board System Generator (BSG): An Alternativ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-Solving Parad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2):334-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Simha, R. and Kurose, J.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Reward Strength Algorithms for Learning Autom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2):388-3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Suganuma, Y. and Ito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in Movement 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2):258-2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 Vemuri, K. R. ; Oh, S. I.; and Miller, R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ology-Based Geometry Representation to Support Geometric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2):175-1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 Werbos, P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izing Long-Term Gas Industry Profits in Two Minutes in Lotu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ural Network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2):315-3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 Xie, Z. and Stockham, T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ward the Unification of Three Visual Laws and Two Visual Mod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ghtness Per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2):379-3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 Zak, S. H.; Brehove, J. D.; and Corless, M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of Uncertain Systems with Unmodeled Actuator and Sensor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complet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2):241-2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