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en, D. F. and Rohrbaugh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ceptual and Technical Problems in Integrating Models of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imul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21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uche, P. and Kuipers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Energy in Qualitativ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47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ey, P. R.; Rouse, W. B.; and Garris, R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Graphics and Little Screens: Designing Graphical Dis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10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ddard, R. E.; Zheng, Y. P.; and Hemam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the Heel-Off to Toe-Off Motion of a Dynamic Biped G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92-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yer, M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ncts and Alternatives to Neural Networks for 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35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ealey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ing Images Using Normaliz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64-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Ishihara, T.; Abe, K.; and Takeda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rete-Time Design of Robust Iterative Learning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74-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itch, R. and Gallant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Classification for Knowledge-Based Systems i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142-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harma, R. and Aloimonos, J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 Motion Planning: The Warehouseman's Problem with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130-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ang, Y. C. and Lee, C.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ometric Feature Relation Graph Formulation for Consisten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115-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ang, T. C.; Yang, J. C. S.; and Kudva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-Adaptive Control of a Single-Link Flexible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85-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Zhang, W. R.; Chen, S. S.; and King,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gnitive-Map-Based Approach to the Coordina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ve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1):103-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