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yer, Robert S. and Moore, J. St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 of Bounded Quantification and Partial Fun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logic and its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2):117-172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tting, M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-Order Modal Tabl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2):191-214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Zaionic, M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Procedure for Proof Construction via Closed Terms i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bda-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2):173-19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