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ohn, Av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ion of Proof in Hardwar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5(2):127-140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Leung, K. S. and Lam,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uzzy Expert System Shell Using Both Exact and Inexact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5(2):207-234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Przymusinski, Teodo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Declarative and Procedural Semantics of Log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5(2):167-206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Wang, Tie-Cheng and Stevens, 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ving Open Problems in Right Alternative Rings and Z-Module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5(2):141-166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