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ckmay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a Canonical Theory with Undecidable Unification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4):379-384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nna, Z. and Walding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lear a Block: a Theory of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4):343-378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udnicki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4):383-394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reitel, R. and Genesereth, M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Directions fo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4):395-432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ang,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tudies of Z-Module Reasoning: Proving Benchmark Theorems fro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4):437-452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os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of Definition Expansion and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4):433-436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