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inerd, C. J.; Reyna, V. F.; Harnishfeger, K. K.; and Howe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rievability Grouping Good for Re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249-26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warski, Marek C. and Sternberg,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Priming in Word Recognition: A Contex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195-20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erman, Louis M.; Kuczaj II, Stan A.; and Holder, 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nomalous Gestural Sequences by a Language-Trained Dolp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for Processing of Semantic Relations and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184-19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coby, Larry L.; Toth, Jeffrey P.; and Yonelinas, Andre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ng Conscious Influences of Memory: Measuring Re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139-15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oftus, Elizabe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erately Seeking Memories of the First Few Years of Childhoo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ty of Earl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274-277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elson, Thoma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gements of Learning and the Allocation of Stud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269-273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eves, Tim and Lockhart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al Versus Singular Approaches to Probability an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s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207-22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ooler, Jonathan W.; Ohlsson, Stellan; and Brooks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s Beyond Words: When Language Overshadows In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166-183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Usher, JoNell Adair and Neisser, Ul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hood Amnesia and the Beginnings of Memory Four Four Ear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155-165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hittlesea, Bruce W. A. and Dorken, Micha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Things in General Are Particularly Determined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odic-Processing Account of Implici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2(2):227-248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