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s from /usr0/eslib/mail.h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?   6 Jul 87 Bernadette.Kowals... Journal of Experimental Psycho... (37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essage 73 (3741 chars) i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F.GP.CS.CMU.EDU by B.GP.CS.CMU.EDU;  6 Jul 87 13:33:2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6 Jul 1987 13:31-E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nadette.Kowalski@f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S.Library@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urnal of Experimental Psychology: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52591119/bk@f.gp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-Shakhar, Gershon and Gati, Ita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and Distinctive Features of Verbal and Pictorial Stimul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nts of Psychophysiological Respons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2):91-105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ary, David C. and Widaman, Keit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Differences in Cognitiv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2):154-171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lenberg, Arthur M.; Sanocki, Thomas; Epstein, William; and Mo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ing Calibration of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2):119-136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nes, William P. and Anderso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- and Long-Term Memory Retrieval:  A Comparison of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Load and Relat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2):137-153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rsons, Lawrenc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d Spatial Transformation of One'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2):172-191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eed, Stephen K. and Evans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Functional Relations:  A Theoretical and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2):106-118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Ben-ShakharGati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"Ben-Shakhar &amp; Gat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"Ben-Shakhar, Gershon and Gati, Itam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"Common and Distinctive Features of Verbal and Pictorial Stimuli as Determinants of Psychophysiological Responsiv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= "Journal of Experimental Psychology:  Gen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= "91-1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"1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= 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= "CMU Hunt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ReedEvans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"Reed &amp; Eva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"Reed, Stephen K. and Evans, Arthur C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"Learning Functional Relations:  A Theoretical and Instructional Analys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= "Journal of Experimental Psychology:  Gen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= "106-1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"1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= 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= "CMU Hunt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GlenbergSanockiEpsteinMorris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"Glenberg et a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"Glenberg, Arthur M.; Sanocki, Thomas; Epstein, William; and Morris, Cra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"Enhancing Calibration of Compreh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= "Journal of Experimental Psychology:  Gen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= "119-1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"1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= 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= "CMU Hunt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JonesAnderson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"Jones &amp; Ander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"Jones, William P. and Anderson, John 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"Short- and Long-Term Memory Retrieval:  A Comparison of the Effects of Information Load and Related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= "Journal of Experimental Psychology:  Gen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= "137-1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"1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= 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= "CMU Hunt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GearyWidaman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"Geary &amp; Wida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"Geary, David C. and Widaman, Keith F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"Individual Differences in Cognitive Arithmet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= "Journal of Experimental Psychology:  Gen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= "154-17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"1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= 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= "CMU Hunt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Parsons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"Pa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"Parsons, Lawrence 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"Imagined Spatial Transformation of One's Bo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= "Journal of Experimental Psychology:  Gen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= "172-1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"1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= 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= "CMU Hunt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Bern Kowa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