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nardo, Allan B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-Specific Information and the Development of Proble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2):379-395,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lapper, John P. and Bower, Gord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Invention in Unsupervise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2):443-460,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ebner, James A. and Jacoby, Larr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nscious Perception: Attention, Awareness,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2):304-317,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ulaney, Cynthia L. and Rogers, Wend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s Underlying Reduction in Stroop Interference With Prac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ng and Old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2):470-484,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rensch, Pe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 During Serial Learning: A Serial Positio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2):423-442,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omez, Rebecca L. and Schvaneveldt, Ro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Learned From Artificial Grammars? Transfer Tests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2):396-410,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eit, Evan and Rubinstein, Josh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ity and Property Effects in Inductive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2):411-422,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Hintzman, Douglas L.; Caulton, David A.; and Curran,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al Constraints and the Mirro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2):275-289,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oehler, Dere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hesis Generation and Confidence in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2):461-469,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ovett, Marsha C. and Anderson, Jo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Solving Related Proofs on Memory and Transfer in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2):366-378,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Nyberg, 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uctural Equation Modeling Approach to the Multiple Memo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2):485-491,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charroo, Jac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Alphabetic Retrieval: Rejoinder to Klahr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2):492-495,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trayer, David L. and Kramer, Arthu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ies and Automaticity: I. Basic Findings and Conceptual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2):318-341,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trayer, David L. and Kramer, Arthu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ies and Automaticity: II. Dynamic Aspects of Strategy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2):342-365,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Toth, Jeffrey P.; Reingold, Eyal M.; and Jacoby, Larr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a Redefinition of Implicit Memory: Process Di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Elaborative Processing and Self-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2):290-303,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Whittlesea, Bruce W. A.; Brooks, Lee R.; and Westcott, Ca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earning Is Over: Factors Controlling the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f General and Particula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(2):259-274,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