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it-Kaci, Hassan and Podelski, And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a Meaning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3-4):195-233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Imbert, Jean-Louis; Cohen, Jacques; and Weeger, Marie-Domi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orithm for Linear Constraint Solving:  Its Incorpo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 Meta-Interpreter for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3-4):235-253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e, J. H. M. and Emden, M. H.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 Computation as Deduction in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3-4):255-276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rovost, Thierry Le and Wallace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ed Constraint Propagation Over the CLP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3-4):319-359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rivastava, Divesh and Ramakrishnan, Rag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ing Constrai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3-4):361-414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ilson, Molly and Borning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Constraint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3-4):277-317, August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