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vedon, L. and Lloyd,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ness Theorem for SLDN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3):177-191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ckey, Timothy and Mudambi, Shy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mpilation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3):193-230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unen, Ken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Data Dependencies in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3):231-245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