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l, R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checking in Partial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1-2):25-45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ssi, A. and Cocco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Transformation Operations Which Preserve Compute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s of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1-2):47-87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gliesi, Michele; Lamma, Evelina; and Mello, Pa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Deduction for Structured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1-2):89-121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morowski, J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1-2):1-3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ilsson, U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a Methodology for the Design of Abstract Machines fo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1-2):163-18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roiettie, Maurizio and Pettorossi, Alb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 Absorption and the Generalization Strateg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of Logic Programs and Partial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1-2):123-161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eki, Hiroh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ld/Fold Transformation of General Logi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-Found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6(1-2):5-23,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