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klouti, M. and Castelain,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Model of Robot Manipulator in Explicit Form For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l Vectors and the Notion of Augmente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2):271-29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Yu-Che; Walker, Ian D.; and Cheatham, Joh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p Synthesis for Planar and So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2):153-186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lbaugh, R.; Seraji, H.; and Glass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daptive Impedance Control of Robo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2):217-24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uo, Z. Y. and Hsia, T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t Trajectory Generation for Redundant Robots in an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2):199-215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ng, Hee-Jun and Freeman, Ro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pace Damping Method for Local Joint Torque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ndan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2):249-270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Taylor, R. M.; Kawarizadeh, B.; Hemami, H.; and Boyer, K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liminary Experiment in Dual-Channel Tactile Informa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2):187-19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