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ark, Peter and Niblett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N2 Indu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4):261-283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nson, Stephen Jose and Bauer, Malc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Clustering, Categorization, and Polymo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4):343-37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Iba, Glen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uristic Approach to the Discovery of Macro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4):285-317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Unified Science of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4):253-25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nger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irical Comparison of Selection Measures for Decision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4):319-34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