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eiss, Ray; Porter, Bruce W.; and Murray, Kenne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Start-to-Finish Development of Knowled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259-283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ose, John H. and Gaines, Br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Acquisition for Knowledge-Based Systems: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-of-th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377-394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chanan, Bruc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chine Learning Offer Anything to Expert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251-254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andrasekara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-Structures, Knowledge Acquisition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339-345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lancey, Will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ledge Level Reinterpreted: Modeling How Systems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285-291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uber, Thoma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Knowledge Acquisition for Strategic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293-336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nat, Dougl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ll Machines Le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255-257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cDermott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Would be a Better Place if Non-Programmers Cou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337-338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sen, Mar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Support for Building and Extending Exper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3/4):347-375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