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ocabas, Sak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Resolution as Discovery in Particle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3):277-309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in, Jyh-Han and Vitter, Jeffrey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ity Results on Learning by Neura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3):211-230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unez, Mar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Background Knowledge in Decision Tre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3):231-250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alzberg,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arest Hyperrectangle Learn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3):251-276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