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Cohen, William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k Review: Creating a Memory of Causal Relations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hine Learning 10(2):179-183, February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Markovitch, Shaul and Scott, Paul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Filtering: Selection Mechanisms in Learn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hine Learning 10(2):113-151, February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Pazzani, Micha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Reply to Cohen's Book Review of Creating a Memory of Cau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ations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hine Learning 10(2):185-190, February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Schaffer, Cu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fitting Avoidance as B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hine Learning 10(2):153-178, February, 1993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