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die, Eric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symmetry in Weight Discrimination: Hand or Spatia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97-40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sco, Clara; Morgan, Michael J.; and Ward, Ro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Properties of Mechanisms for Detection of Moving Dot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Vi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285-29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gel, Walter C. and Sharkley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Attention Using Induc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03-320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ig, N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isual Illusion, and it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33-345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ller, Mort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and Pattern Perception in the Sighted and the Bl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f the Lat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79-389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uer, Herbert and Owens, D. Al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Gaze Direction and the Resting Posture of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63-37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vastja, Loredana and Zanuttini, Lu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our Memory and Odour Hedonics i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91-39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ssironi, Manfredo and Luccio, Ricc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al Versus Geometric Factors in Mental Rotation an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21-33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ershon, Donald H.; Ballenger, William L.; Little, Alex D.; McMur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L.; and Buchanan, Judith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Room Reflectance and Background Noise on Perceived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403-416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ioiri, Satoshi and Ikeda, Mits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Resolution for Picture Perception as a Function of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347-36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umi, Shigem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tic Contours in Rot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3):293-30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