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as is, is very close to a rule language for an expert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few extra things to make it an expert system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xplain and the ability to remember answers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.PRO is a shell that provides those ad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PI consult either the source file, NATIVE.PRO, or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TIVE.PLM.  To start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[native].</w:t>
        <w:tab/>
        <w:t>% equivalent to consult('native.p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gt; prompt enter various commands, always ending in .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term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  <w:tab/>
        <w:t>Lists the leg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  <w:tab/>
        <w:t>Prompts for the name of the knowledge base to load. 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term meaning lots of punctuation. For example 'birds.nk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.</w:t>
        <w:tab/>
        <w:t>Starts a consultation with the loaded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the questions with either a yes or no or by giv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swer to menu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nswer why. to a question.  in this ca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s trying to be proved is displayed.  After the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, you should enter the answer to the question at th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(g). Once the answer is known, how(goal) lets you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ing that led to that goal.  The top goal is birds for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command is how(bird(black_footed_albatro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goals are shown, how can be asked agai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(order(tubeno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not(g). Lets you find out why a goal wa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  <w:tab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reads so they don't require period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read in load so you can just enter first part of file name - e.g.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d you add the .nkb exten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explanations that are ask or menuask do give a wiser answer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 m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y it should reask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lead you through the logical sequence of things - wha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do you want to load, then automatically start the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nowledge base include an intro that is called first -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