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File:   simplep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pdate: Novem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fo:   documentation for simple C++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example SIMPLE (as the name says, a simple example) ex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pp.cpp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shows a menu for compiling, infering, ..., of knowled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++ wrapping class RICE, and the fact that you can use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de linked to facts by means of a RICE linker fun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you can use the knowledge base ANIMALS.KB. See file R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on RI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