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$B%U%!%$%kL&gt;#(B bcell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bck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lear_new_valu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p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lete_cell_valu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lete_recor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_fcelli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_next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lush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urrent_values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fwd_cel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new_values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new_values_only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new_values_with_conditio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eplace_valu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g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croll_bar_li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rge_new_valu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et_disp_posi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et_replaced_flag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e_cell_attribu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childr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fwd_cell_i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new_valu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record_numb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valu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value_string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do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alue_cop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alue_mov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_recor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_text_attribu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N"%;%k$NA`:n$r9T$&amp;%/%i%9!#I=%;%k#(B(pb_fwd_cell)#$B$H$OBP$r$J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$B%U%!%$%kL&gt;#(B cem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cell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cell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lear_repcelltbl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crement_sequenc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re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brother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brothers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hild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hild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hildr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parent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oo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elect_data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equenc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rigger_li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select_data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select_dat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move_select_data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plac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hich_number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;%k$N%*%V%8%'%/%H&gt;pJs$r4IM}$9$k%/%i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$B%U%!%$%kL&gt;#(B ddopt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disp_type_def_default_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fault_optimize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dcolum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dli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oc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_default_optimize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try_default_optimize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dcolum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dli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oc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I=&lt;(7A&lt;0MQ$N%U%)!&lt;%^%C%H$r:n@.$9$k%/%i%9!#%F!&lt;%V%kI=&lt;(7A&lt;0:n@.$N%/%i%9#(B(pb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play_definition_manager)#$B$h$j%/%i%98F$S$@$7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#$B%U%!%$%kL&gt;#(B fcell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fwd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lear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_fcellid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lash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lush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ttribute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bck_cel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urrent_valu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global_cell_id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eplace_valu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ov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rm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replace_valu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vers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e_cell_attribu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e_fwd_cell_i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bck_cell_i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cell_attribu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do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_attribu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_c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_norm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_patter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_revers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I=%;%k$rA`:n$9$k%/%i%9!#N"%;%k#(B(pb_bck_cell)#$B$HBP$K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#$B%U%!%$%kL&gt;#(B hash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hash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le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lea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ontent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ontents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key_li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content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with_mode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mov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O%C%7%e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#$B%U%!%$%kL&gt;#(B kcm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k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paITR_utility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Kappa#$B$N%$%s%?%U%'!&lt;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#$B%/%i%9L&gt;#(B pb_kappa_command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empty_valu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record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heck_access_rig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heck_sheet_i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heck_sheet_id_fir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heck_tab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heck_table_loc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resource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tab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lete_join_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lete_join_ta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lete_read_i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lete_recor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lete_sheet_recor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lete_tab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_tr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ec_hlc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ec_hlc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ec_hlc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ttribute_li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display_type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display_type_li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empty_valu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KappaItrObj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next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promp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aved_sheet_li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heet_record_li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ubindex_info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ble_info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ble_li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ble_list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ble_typ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ck_tab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ck_tab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ke_join_tab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ke_message_tab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ke_sheet_tab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odify_sheet_t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odify_tab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odify_table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display_type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sheet_info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empty_valu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empty_value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record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record_and_key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record_and_key_with_dummyTap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record_and_key_with_dummyTapSkip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lease_resourc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place_record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et_ta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arch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arch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ope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Kappa#$B$KBP$9$kA`:n$r9T$&amp;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#$B%U%!%$%kL&gt;#(B mcd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siki_make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 as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iki_make_cond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&lt;B9TMQ$N8!:w&gt;r7o$r:n@.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#$B%U%!%$%kL&gt;#(B msc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make_search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ke_search_cond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ke_search_cond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I=&lt;(MQ$N8!:w&gt;r7o$r:n@.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#$B%U%!%$%kL&gt;#(B pbm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class_with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ut_of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a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all_wind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fon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ut_of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b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e_mod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heet_obj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o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i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sheet_obj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_loop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K\BN$r5/F0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#$B%U%!%$%kL&gt;#(B pcn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PBM_obj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ransact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f!&lt;%6%$%s%?%U%'!&lt;%9$N$9$Y$F$N5!G=$r&lt;B9T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#$B%U%!%$%kL&gt;#(B pool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pool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ll_buffer_na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ll_sheet_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heet_obj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sheet_obj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move_sheet_obj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W!&lt;%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#$B%U%!%$%kL&gt;#(B rob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resourc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ssign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dummyTap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key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key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esource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id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id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et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et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heet_obj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bleObje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bleObjectStat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p_di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p_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pInfo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p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p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p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et_sheet_obj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key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key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resource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rid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rid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set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set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sheet_obj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bleObje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bleObjectStat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_div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_info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_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Info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;q8;$N&gt;pJs$r3JG&lt;$9$k%/%i%9!#4pK\%F!&lt;%V%kMQ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#$B%U%!%$%kL&gt;#(B robj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resource_object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ssign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dummyTap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key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esource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et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heet_obj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bleObje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bleObjectStat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p_di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p_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pInfo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p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p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et_sheet_obj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key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resource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rid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set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sheet_obj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bleObje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bleObjectStat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_div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_info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_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Info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;q8;$N&gt;pJs$r3JG&lt;$9$k%/%i%9!#7k9g7?%F!&lt;%V%kMQ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#$B%U%!%$%kL&gt;#(B som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sheet_obj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sheet_tab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sheet_tab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heck_sheet_i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lear_stat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sheet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ec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dditional_records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ll_she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urrent_she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earch_cond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hee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witch_current_she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7!&lt;%H$N@8@.$J$I$N4IM}$r9T$&amp;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#$B%U%!%$%kL&gt;#(B tbd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table_display_definit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line_column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ke_disp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ke_disp_type_def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ke_disp_type_def_from_cell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_make_disp_type_def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F!&lt;%V%kI=&lt;(7A&lt;0$r:n@.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#$B%U%!%$%kL&gt;#(B tbdmacro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tbd_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^%/%mDj5A!##(Bwith_macro#$B$K$h$C$F;XDj$r9T$C$F$$$k%/%i%9$O#(B pb_bck_cell 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_fwd_cell #$BJB$S$K#(B pb_table_display_definition_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ger#$B$N#(B3#$B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#$B%U%!%$%kL&gt;#(B tob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tabl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record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record_with_RID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ancel_modif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lear_work_t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lete_record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lush_modif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ccess_rig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ttribute_info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ttribute_info_with_subindex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ttribute_li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ontrol_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defini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indexed_attribu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max_ri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object_table_ta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ecord_status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esource_obj_li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ble_na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update_record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work_table_ta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s_modifi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i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odif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odif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record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move_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place_record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e_TOB_coun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record_status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F!&lt;%V%k$N&gt;pJs$r3JG&lt;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#$B%U%!%$%kL&gt;#(B vrm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VRID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ssign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d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VRI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NVRID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ID_with_VRI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with_key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with_vri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s_assig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jump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ge_down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ge_up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with_key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with_vri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record_with_tap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record_with_VRID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et_CVRI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et_KE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et_LRVRI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et_VRID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kip_and_assign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kip_and_assign_with_key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l%3!&lt;%I%9%/%m!&lt;%k5!G=$r9T$&amp;%/%i%9!#4pK\%F!&lt;%V%kMQ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#$B%U%!%$%kL&gt;#(B vrmj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VRID_manager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ssign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VRI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NVRID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ID_with_VRI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with_key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with_vri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s_assig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ge_down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with_key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with_vri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record_with_tap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record_with_VRID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et_CVRI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et_KE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kip_and_assign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kip_and_assign_with_key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l%3!&lt;%I%9%/%m!&lt;%k5!G=$r9T$&amp;%/%i%9!#7k9g7?%F!&lt;%V%kMQ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#$B%U%!%$%kL&gt;#(B wtm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work_table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ll_work_table_li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ble_objec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update_table_li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lease_table_objec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:n6HMQ$N%F!&lt;%V%k$r4IM}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