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 IS  DOCUMENT  FILE FOR  KAPPA INDEX MENTENANCE UTIL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&amp;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_name     | Class_name                    | Noti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TALOG.COM   | nothing                       | Catalog command iv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.DOC       | nothing                       | Document file of iv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.MACRO     |                               | Macro defini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MNG.ESP    | kappaIVT_manager              | Top label maipu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CID.ESP    | kappaIVT_create_index         | Create new inde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NID.ESP    | kappaIVT_new_index            | Make B_tree rout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RID.ESP    | kappaIVT_reorganize_index     | Reorganiz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+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SRT.ESP    | kappaIVT_sort                 | Sort Index attrib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VTTBD.ESP    | kappaIVT_table_definition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thod For kappa index me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ethod neme &amp; parameters                      | Noti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goal(IVT)        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top_maipulator(IVT)                          | Top menu manipul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create_index(IVT)                            | Create new inde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reorganize_index(IVT)                        | Reorganize inde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delete_index(IVT)                            | Delete inde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get_e_window(IVT,Window)                     | Get Base Window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exit(IVT)                                    | Termiate this proc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:cut_off(IVT)                                 | Call if kill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lot Name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lot name &amp; initial vale            | Noti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                             | String Buffer for DB read/wr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+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_window                            | $kappaDBI_base_windo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