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EBL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hn Rachlin and Steven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by 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btaining PEBLS 3.0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n Overview of PE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EBLS 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Overview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tes on modifying PE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(Parallel Exemplar-Based Learning Syste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-neighbor learning system design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tances have symbolic feature values.  PEB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, for example, to predict protei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the primary amino aci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-units, where the features in this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 corresponding to each of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3.0 is a serial version written entirely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t is thus capable of running o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Version 3.0 incorporates a number o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PEBLS described in the follow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Cost and Steven Salzberg.  A Weighted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Algorithm for Learning with Symbol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Learning, 10:1, 57-78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EBLS 3.0 with its emphasis on providing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research purposes now makes it possible to dra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nearest-neighbor and probabilistic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earning by incorporating the capability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bayesian inferences.  The system can the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cally where nearest-neighbor and bayesia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The system is also able to perform tests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etrics (overlap, euclidean, manhattan) for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Research along these lines w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hlin, J., Kasif, S., Salzberg, S., and Aha D.W., "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Understanding of Memory-Based Reasoning Systems." 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Learning: Proceedings of the 11th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Morgan Kaufmann, San Francisco,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mment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. Steven Salz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t.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timore, MD 2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il:  salzberg@cs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ne:  (410) 516-8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3.0 incorporates a number of feature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lexible experimentation in symbolic domai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support for k-nearest neighbor le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oose among different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both exemplars and individual feature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-processing techniques specific to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condary structure have also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User's guide is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works, and to provide a complete refer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set up and perform actual experiments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obtain the latest version of PEBL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.  Section 3 provides an overview of PEB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a discussion of the basic algorithm.  Sec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set up actual experiments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configuration files which allow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 variety of training and test formats.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-depth explanation of PEBL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may encounter when using the system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7 has been included for the benefit of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source code.  Section 6 i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, while section 7 provides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erforming certain commo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uch as adding additional exemplar-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or post-processing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enjoy using PEB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. OBTAINING PEBLS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PEBLS is publicly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 the Johns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 Scienc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copy of PEBLS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_prompt&gt;  ftp blaze.cs.j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[enter your 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cd pub/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get pebl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&gt; 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ce the file pebls.tar.Z in a convenient sub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_prompt&gt; uncompress pebl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_prompt&gt; tar -xf pebl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ad the files "README" and "pebls.doc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have difficulty obtaining PEB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teven Salzberg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 3.  AN OVERVIEW OF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present an overview of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 The basic idea of instance-based (or exemplar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is to treat a set of training examples a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dimensional feature space.  Test instanc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by finding the closest exempla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eature space.  The nearest neighb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uting the distance to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pace using some distance metric.  Thes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used to assign a classification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problem is defining the distance metr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ere features are numeric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raight-forward.  Distanc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can be computed geometrical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ian distance, for example.  Indeed,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learning from examples hav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est in domains in which all features hav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en the features are symbolic, however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distance metric is required.  In the p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chnique for handling symbolic featur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-called overlap method which simply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 values that two instances hav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is simple, it suffers from po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certain comple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employs a more sophisticated instance-bas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domains in which featur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.  As described in detail in our paper, it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Euclidean Value Difference Metric (VDM) of Stanf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z in which the distance d between two symbolic values, V1, V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fea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V1,V2)    =    /_  | (C1i/C1 - C2i/C2) |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quation, V1 and V2 are two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, e.g., for the protein data these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The distance between the values is a s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 classes.  C1i is the number of times V1 wa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egory i, C1 is the total number of times valu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and k is a constant usually set to 1 or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thus used to generate a VxV matr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where V is the number of possibl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eature).  This matrix is called a distance t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unique distance table for ev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verlap method, this metric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derived from the examp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set.  The idea behind this metric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stablish that values are similar if the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frequency for all class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1i/C1 represents the likelihood that an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i given that the feature in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1.  Thus we say that two values are simila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imilar likelihoods for all possible class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1 computes overall similarity between two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um of the differences of theses likeli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lass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metric used in PEBLS is a mod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etric (MVDM) based on the original val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f Stanfill and Waltz.  The differen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We omit a weighting term Wf contained in the Sta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ltz VDM which makes their distanc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ic.  In PEB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(X,Y) = D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ily the case using the VD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ill-Wa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nfill and Waltz used the value of k=2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quation 1.  Our experiments ha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qually good performance is achieve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=1.  For purposes of experimentati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k value a configur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e have added exemplar weights to our distanc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dified value distance metric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D, between two instances is thu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(X,Y) = Wx Wy  /_   d(xi, yi)                (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and Y represent two instances with X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in memory (i.e., a training instance) and 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) example.  The variables xi and yi ar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feature for X and Y where each example has 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and Wy are the weighting terms assigned to exemp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ights are assigned by the system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account for the accuracy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stances as representatives of particula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exemplar is given a low weight, and thus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ing power" than other exemplars. 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exemplars are assigned higher weigh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system will be less inclined to choose it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ance's nearest neighbors.  Thes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 may represent either noise or "exceptions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ways to assign these weights.  Thes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  The exponent, r, in equation (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parameter normally set to 1 or 2.  (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 features, r = 1 yields Manhattan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2 corresponds to Euclidean d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3.0 also allows the user to assig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to individual features.  This techniq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improve performanc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allows you to assign standard weighting cur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features, or you may set featur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PEBLS 3.0 also incorporate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llows the system to determ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you.  Specific feature weight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Section 4.  With the incorporation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MVDM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(X,Y) = Wx Wy  /_  f(i) d(xi, yi)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(i) is the feature weight of feature 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weight is not included under the exponent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experiments with PEBLS involve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exemplars and features should be weighted (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, whether the system should find multipl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or only the single-most nearest neighbor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hould be divided among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The system will output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, again, on how the experiment is configu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, we explain how experiments ar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PEBL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4.  PEBLS COMPLET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3.0 is designed to make life eas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set up machine learning experiments in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o execute PEBLS, one must first create a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(PCF).   The PCF is a smal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efines the parameters of the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.  It is created using any text editor such a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CS.  In this section, we demonstrate how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step-by-step.  This discussion will also serve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features currently supported by PEBL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amiliarized yourself with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, you may find it convenient to make us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eet included as 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ormat of a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CF is simply a collection of parameter assign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figure shows the general format of a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-1&gt;  =    &lt;value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-2&gt;  =    &lt;value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-3&gt;  =    &lt;value-3a&gt; &lt;value-3b&gt; &lt;value-3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above, some parameters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, while others are assigned a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be numeric, symbolic,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, depending upon the syntax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n addition to parameter assignments, the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insertion of comments by placing a '#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In such cases,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plaining the parameters of a PCF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PCF is NOT case-sensitive.  Parame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ay be written as upper or lower ca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uple of exceptions to this, howe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 names are specified.  These exce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lank lines in a PCF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xcept in a few rare cases, paramete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listed in any order, although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it is best to keep certa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system assigns DEFAULT values t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explicitly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purposes of improved document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nfiguration parameter defin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turn to explaining each of the 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, and their possible values.  There are basic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data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at parameters tell PEBLS abou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ontaining the actual learning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, among other things, how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has, what the possible classes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feature may have, and so on.  By contrast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parameters are used to indicate how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data should be processed.  Su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, for example, how exemplars should be weigh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the percentage of training data tha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if less than 100%), and the level of outpu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Many other features are provided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ata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ata_file =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ata_file = dn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input file where the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is stored.  Note that PEBLS is case-sens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filename (because UNIX is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ata_format = STANDARD or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ata_format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BLS system supports two basic formats, which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SUBUNITS.  In STANDARD format, eac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defined by a class, an instance i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collection of feature valu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, id1,    feature1 feature2 featur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, id2,    feature1 feature2 featur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, id3,    feature1 feature2 featur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promoter sequence data is in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, S10,   tactagcaatacg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, AMPC,  tgctatcctgaca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, 867,   atatgaacgttga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, 1169,  cgaacgagtcaat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 separating the class value, instance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 are for readability, and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UNITS format, the input data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ub-units from which training and te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.  (The term SUBUNITS comes from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protein subsection.)  A subunit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alues, each of which is associat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subuni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1  cl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2 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3  cl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data used to predict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llection of protein subunits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tein segment migh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tein segments are much longer. 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 to particular amino acid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fines the secondary structure of the protei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gment, where 'H' = alpha helix, 'E' =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'C' = coil.  A collection of in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scanning a fixed-length window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ngth of the segment.  The feature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a particular location defin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instance.  The class of the centr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lass of the entire instance.  U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five, for example, the above protein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he following collection of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, 1, * * G V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, 2, * G V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, 3, G V P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, 4, V P S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, 5, P S F 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, 6, S F T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, 7, F T G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s, '*',  shown above correspond to NU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re the scanning window reaches beyond the bo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lasses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asse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the system how many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the input data.  In the DNA promo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re are only two classes, + and -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instances respective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gment data, there are three classes (alpha-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nd co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lass_names = name1 name2 nam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ass_names =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symbol used to represent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may be a single character or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 may be listed in any order, but all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sted, and each name is deline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eatures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eatures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dicates how many features there 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In SUBUNITS mode, this paramet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ngth used to construct instance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value_spacing =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alue_spacin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ystem whether there is a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n the data file when STANDA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is possible to eliminat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 if and only if each feature valu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 The DNA data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, S10, tactagcaatacgctt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 S10, t a c t a g c a a t a c g c t t 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less space efficient.  When featur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rather than single characters, value spa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, and feature values must be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n SUBUNITS mode, value spacing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value-class pair is plac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eature_values &lt;N&gt;  =  value1 valu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_values &lt;N&gt;  =  FLOAT &lt;min&gt; &lt;max&gt; &lt;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feature_values 1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_values 1 = FLOAT 4.3 7.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_values parameter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ssociated with each feature.  The fir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the feature values are purely symbolic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provided for when the values of a feature ar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feature may have different values, and a diffe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.  In the above syntax, "N"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, starting at 1.  If N exceed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specified previously, an error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ic value must be separated by a spa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ngle-character names.  (If you wer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values 1 = acgt, the system would think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only one possible value: "ac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syntax, which supports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values, the &lt;min&gt; value is a real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ossible value for that featur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ax&gt; value is the maximum possible value for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inally, the parameter &lt;levels&gt;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rete levels into which the continuou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 PEBLS 3.0 divides the continuous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ly spaced levels, effective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s own unique symbol.  For 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values 1 = 2.0 3.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values in the range [2.0,3.0] into 5 "bins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2.00-2.19 are assigned to bin 1, values 2.20-2.3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bin 2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on any particular data se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ed levels may have a significant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system.  In general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if too many discrete level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ommon_values = value1 value2 valu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_values = FLOAT &lt;min&gt; &lt;max&gt; &lt;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ommon_values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on_values = FLOAT 0.0 5.2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feature valu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ll features have the sam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promoter sequence data is an exampl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 1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 2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 3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_values 57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PEBLS allows you to indicate that, in fa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the same set of possible valu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_values = a c 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hen all feature values are continuou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values of each feature will be nominaliz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lassify_mode    = </w:t>
        <w:tab/>
        <w:t>PEB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L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LID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HATT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assify_mode = B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PE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our machine learning research, we incorporat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etric methodologies directly into the framework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EBLS system.  The default mode, PEBLS,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value distance metric described above, and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used in previous vers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BAYES, the system will predict the most prob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unknown (test) example using based on standard bay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methods.  This method is much faster because if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erform distance comparisons with each exempla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Its performance, however, is not always as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y is the focus of a great deal of activ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lieu of the fact that the value distance met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based on many of the same statistics garn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method simply counts the number of attribute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between two examples.  The "nearest" example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fewest mismatches.  Its performance is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which is why more sophisticated metrics for symboli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CLIDEAN and MANHATTAN distance metrics highlight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EBLS system: it can operate on numer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, however, that whe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the value distance metric (Classify_mode = PE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baysian approach they are treated like abstrac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LIDEAN and MANHATTAN distance metrics treat them a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, though continuous-valued features still must be discr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earlier.  The MANHATTAN distance is simply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-value differences, whereas EUCLIDEAN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hese differences before performing a final su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aining_mode = SUB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_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VE_ON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raining_mode = LEAVE_ON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None.  This paramete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LS supports a variety of techniques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test instances of a particular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trains on a random subset of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cross the entire data set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is determined by the parameter training_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_GROUP is used when on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raining set and test set.  This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additional parameters in the instanc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" and "TEST".  These parameters define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est set respectively.  Thus, an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Header information and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_in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_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_instan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in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insta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data consists of a collection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SUB_UNIT data format), the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-units, not actual instanc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a particular protein segmen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stances or test instances.  Al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that the use of the TRAIN and TE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in conjunction with the SPECIFIED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, and that in such cases, train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first a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training size (see training_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t is also possible to train on a random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aken only from those instances or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RAIN block of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_ONE_OUT is a special training mod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DNA promoter sequence data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st each instance by first training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the training test.  This method can be prohib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when the data set contain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Note that this method is equivalent to 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validation, where n is the size of the 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aining_size =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: (0.00 - 1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raining_size =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T training mode, the training_siz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size of the training set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50 indicates that the system is to train o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nces across the entire data set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PECIFIED_GROUP trainin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ze refers to a percentage of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us, if there were 10 training instances and 30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and a value of 0.50 were specifi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in on 5 of 10 randomly selected train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proceeding to test the 30 specif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earest_neighbor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integer is greater than or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arest_neighb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3.0 can be made to classify by find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(nearest_neighbor = 1) or it can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lasses of multiple nearest neighb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ultiple nearest neighbor search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y be defined by simple majority vote, i.e.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lass among the nearest neighbor, or the vo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e weighted with respect to the actual dist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(see Nearest Neighbor Vo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Vo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earest_voting = MAJ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IGHTED_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SHOLD &lt;class&gt; &lt;int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nearest_voting =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arest_voting = THRESHOLD C 1 H 2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fines how the located K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re used to define the class of the te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oices.  In MAJORITY mode, each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ne vote.  The test instance is assigned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st frequently occurring class among the K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.  In cases of a tie, the class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argest majorities.  In WEIGHTED_DISTAN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ighbor contributes a vote towards it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versely proportional to its distance.  Th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 neighbor is, the less of a vote it 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method places a threshold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each class.  Suppose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_neighbor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_voting    = THRESHOLD C 1 H 2 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# of neighbors with class = COIL)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(Test-Instance) =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# of neighbors with class = ALPHA_HELIX)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(Test-Instance) = ALPHA_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# of neighbors with class = BETA_SHEET) &g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(Test-Instance) = BETA_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were in fact five neighbors, two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 sheet, and two coil, then the test in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assigned the class COIL, but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he class ALPHA_HELIX because the helix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gher precedence (as in the pseudo 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 It is important to note that the order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shold conditions are listed defines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xemplar_weighting =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D_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E_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emplar_weighting = USED_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OFF, then exemp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ighted.  As indicated above,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EBLS system support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weighting exemp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_PASS is an exemplar weighting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nearest_neighbor parame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(trained instance) is tested in turn, and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s are found from amo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.  If j neighbors have a matching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assigned to the current insta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ight = 1 + k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that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_neighbors parameter equal to five.  The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will range from 1 to 6 depending on how many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have a matching class.  Remember that (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uitions about gravity) a high weigh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instance less attractive to test insta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weights are dista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when finding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during the determination of exemplar we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all exemplars are assumed to be 1.00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has already been assigned.  This i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eights assigned to each exemplar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ignment order.  It is only whe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exemplar weight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_CORRECT method is an alternativ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ssigns weights in accordanc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story where the weight is defi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s, the number of times the exemp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the number of times it is used correctly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ight(i) = used(i) / correc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we are assigning a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j.  We determine that its singl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mplar i.  Thus used(i) is incremented by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i has the same class as exemplar j, then correc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as well because it has been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et the used and correct values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 equal to the used and correct valu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) nearest neighbor.  These values may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s used while remaining exemplars are assigne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e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under the USED_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, the final weight assign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actual assignments take place. 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exemplars at random until all training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 a weight.  Over multiple tria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ndividual exemplar weight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CREMENT method, all exemplar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lue of 1.00.  Then, the singl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raining instance is determined.  The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ssuming that all exemplars remain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a weight of 1.00.)  Wheneve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has a different class, the weight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is incremented by one.  An exemplar's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unt of the number of times that it was used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nearest neighbor) minu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the correct class.  Thus, if an exemp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during the weighting process, or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has the correct class, its final we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Otherwise, it will be greater tha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eature_weighti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ETIC &lt;integer-count&gt; &lt;real-adj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feature_weight &lt;integer&gt; = &lt;real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dividual feature weight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eatures may be assigned weight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distance metric (see Section 3)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prediction, it is common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ight to features nearer to the centra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supports three basic approaches to assig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One method is to assign weights us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"OFF" corresponds to a flat curve where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he a weight of 1.00.  A TRIANG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hape gives more weight to features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These predefined shapes are diagramm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00|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.00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00|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*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**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**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*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.00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lternative is to assign featur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This method give the us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ver the feature weights, but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an using one of PEBLS' pre-defined shap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line in Section 7 how additional sh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yst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_weight 16 =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weight of 2.00 to feature 16.  Feature numb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N, where N is the total number of fea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and final alternative is to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eature weights for you.  The GENETIC metho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it uses a technique suggestive of a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idea is to tweak a random feature w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amount in the range -adj...+adj, where "adj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specified as part of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raining instance is then selected, and i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determined.  If the neighbor's clas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osen training instance, then the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Otherwise, the adjustment is reject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integer&gt; times.  This method is highly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o improve performance in a fe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ultiple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rials =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number is greater than or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rial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results will vary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 due to the built-in randomness of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D_CORRECT exemplar weight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der is random, or SUBSET training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instances are chosen at random. 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e user may wish to perform multiple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output modes (see below)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will be provided.  In other cas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ver all trial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ost_processing =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IN_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IN_SMOO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IN_SMOOTH_ONLY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ost_processing = PROTEIN_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t-processing routine is a function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BLS classification in accordance with so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et of rules.  For example it is kn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a protein alpha-helix is 2 residues (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, while a protein beta-sheet must be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.  One standard classification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s to simply change all alpha-helix an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hains to coil when they do not meet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.  We call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_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technique is to first smo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 by scanning a window of so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long the complete set of classified test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lass of the central residu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classifications within the window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ypothe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no     True     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id      Class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 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     C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       H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      C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PEBLS has imperfectly class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gment.  The chain of four amino acid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helix are instead classified as two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one of length 1, and one of length 2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BLS has generated a false beta-sheet.  If we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chnique, PEBLS will correct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beta-sheet, but will unfortunately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pha-helix classifications because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ins are below the minimum length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employ the smoothing technique, using a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, the missing alpha-helix will be properly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one beta-sheet classific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After this smoothing is performed, we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nstances using the PROTEIN_STANDA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moothing technique is not perfec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window scan may produ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rrors, but over all, this metho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improve the performance of PEB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suggests, the PROTEIN_SMOOTH_ONL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s the data only.  The classifications are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the PROTEIN_STANDARD metho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post processing techniqu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has been specifically design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further techniques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adding post-processing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utput_mode = 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ERAGES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utput_mode =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AVERAGES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to specify the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en generating output results.  Outp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tents of the .PCF fil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ll output is directed to the screen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a file by use of standard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 pebls protein.pcf &gt; results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assigns a class to each test in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s compared with the instance's tru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 then generates a table showing its perform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class.  Here is what such a table looks lik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est conducted on prote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(1 T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ERCENT  CORRECT   FALSE 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TOTAL     HITS   MISSES   CORRECT  REJECTS   POSTV   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#        (P)     (U)      (%)      (N)      (O)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   ------   ------   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776.0    401.0    375.0     0.52   1411.0    267.0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517.0    165.0    352.0     0.32   1647.0    113.0  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1487.0   1246.0    241.0     0.84    566.0    588.0 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   ------   ------   ------   ------ 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 2780.0   1812.0    968.0     0.65   3624.0    968.0    0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keeps track of its performance over ever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s the results.  In AVERAGES_ONLY mod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are displayed.  In DETAILED mode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very single trial.  One uses COMPLE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very instance is actually classified.  If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invoked, PEBLS will show how the inst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before and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ebug =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ets a flag which can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modify the source code. 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debugging information is output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lag is turned on in the PC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(CONFIG.debug =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Print Debugging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flag thus provides a simple method for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ION 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isted in alphabetical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specified in the PEBL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 index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value index specified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_values &lt;index&gt; = {Symbol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ither less than or equal to 0, or it exceed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eatures declar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value index must be a value 1..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eight index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weight index specified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_weight &lt;index&gt; =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ither less than or equal to 0, or it exceed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eatures declar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weight index must be a value 1..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feature weighting is on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_GROUP tr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. Please refer to Section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iscussion of this featur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raini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ing size value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00..1.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more information on the use of this parame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parameter must be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 See Section 4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nearest neighb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aining instances specified in &lt;datafile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CIFIED_GROUP training mode,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must be explicitly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IN" and "TEST" keyword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modes, please refer to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 exceeds CLASS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ASSE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that may be specified in a g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can support a larger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 exceeds FEATUR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per instance that may be specified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.  You can support a large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er instance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per feature exceeds VALU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ic values for any feature that may be spec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onfiguration file.  You can suppor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per feature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nces exceeds INSTANCE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NCES_MAX) used to specify the maximu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ining and test instances.  If PEBL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containing too many instanc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ted.  You can suppor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arest neighbors exceeds K_NEIGHBO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_NEIGHBOR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neighbors that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You can allow the syst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neighbors simply 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size exceeds TRIALS_MAX (modify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.h contains a defin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ALS_MAX) used to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 that may be specified in a g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can support a larger number of trial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g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nstant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known constant was encountered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This is most like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xemplar weigh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ection 4 for a lis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ar weigh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eature weigh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ection 4 for a lis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eigh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ost-process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ection 4 for a lis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ar weigh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feature value encountered in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feature values must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Section 4 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class encountered in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class assignments must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Section 4 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ebls &lt;filename.pc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occurs if the user fails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EBLS configuration file when executing the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name of an exis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.  Note that if you actually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ebls protein.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be directed to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 run in the foreground. 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to a file while running PEB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as is recommended, the follow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bls protein.pcf &gt; protein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output to contain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ate; pebls protein.pcf) &gt; protein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6.  AN OVERVIEW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 3.0 is written in ANSI C.  Every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keep the system modular so that mod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ainless.  Users wishing to al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read both this section, as well a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rovid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bout a small number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used to configure the system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tatically allocated arrays.  Certa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the number of declared classes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as declared in a PEBLS configuration file (.P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the maximum values defined in config.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config.h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define FEATURES_MAX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clared number of features per instance in the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or equal to 100, but not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will occur telling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  (See Section 5).  Th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S_M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number of total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ES_MA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number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_M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number of features p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_LENGTH_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length of any subunit (SUBUN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_MA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number of values for any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S_MA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number of trials per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_NIEGHBOR_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number of neighbo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_LENGTH_M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length of an instance or sub-un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H_SIZ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configure the hash t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_MAX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ximum line length for data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predefined keyword constan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nd function prototypes. 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ose wishing to make source code chan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_type 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a global structure used to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PEBLS configuration file.  So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uch as the number of instances,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ctual data input file.  A progra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he declared method of exemplar weigh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,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FIG.exemplar_weighting == ONE_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Specific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bls.c contains main(), the core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training and test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nvoking initialization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s contained in other source-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routines.  Clears internal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PEBLS configuration file including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unctions for reading data input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  All training and test instanc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data declared globally in pebl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nce_type data[INSTANCES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routines for finding neares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re functions for building distanc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distance metrics.  The modified val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MVDM)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cedures for assigning we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routines for stor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alue names in a hash table for fas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value is assigned an integer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the distance tables during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 The size of the hash table may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tility routines including function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ions, and error reporting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main-specific post-processing routin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BLS classification performanc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Currently, the post-processing routin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ally for secondary protein structur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or the generation of PEBL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TION 7.  NOTES ON MODIFYING PEB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elcome to modify PEBLS 3.0 to suit your nee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changes or improvements you have made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cluding them into future versions of the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istribute PEBLS if you in fact decide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PEBLS to others, please make sure you giv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set, including the Machine Learning journa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fers a few details about how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PEBLS 2.1.  Such features would include added 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techniques, feature weighting techniques, 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We have set aside a number of predefined const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easier, but after reading this section, programmers w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utinize the encoded functions of currently suppor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xemplar we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efined constants have been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exemplar weigh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_EWEIGHT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_EWEIGHT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_EWEIGHT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PEBLS configuration file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mplar_weighting = USER_EWEIGHT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rrespond to dummy procedur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eight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eweight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eweight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eweight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ust assign floating point valu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stance by referencing the array of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[i].weight = &lt;floating_point_valu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 we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eature weighting methods is simila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defined constants for user-defin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_FWEIGHT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_FWEIGHT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_FWEIGHT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PEBLS configuration file would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_weighting = USER_FWEIGHT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rrespond to dummy procedures also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eight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fweight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fweight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fweight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ust assign floating point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feature weights contained within the glob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_fweight_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features = CONFIG.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(x=0; f&lt;feature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.feature_weights[x] 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_FUNCTIO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st process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in the data array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[i].class_true       (The true class of the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i].class_nearest    (The class assigned by PE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i].class_pp         (The post-processing clas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me domain-specific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post-processing clas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PEBLS classified the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re would be no reason to use PEB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  When the data consists of sub-un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-units) then the post-processing sche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PEBLS classified neighboring inst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[i-1] or data[i+1].  See Section 4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t-processing techniques work.  Program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amine currently supported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BLS, output is based on data[i].class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ost-processing techniq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post_processing).  Then it is based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lass_p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e have set as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nstants and functions (in util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_POSTPROC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_POSTPROC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_POSTPROC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postproc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postproc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_postproc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