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urposes of demonstration, #[32mDIMLAG#[37m was used to proces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for 5 embedding dimensions and 25 length scales. This is a fairly 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us calculclation, and so was done ahead of time and the data saved t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ill see then is the way that #[32mDIMCALC#[37m estimates  k 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 integrals. The viewport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</w:t>
        <w:tab/>
        <w:tab/>
        <w:t xml:space="preserve"> X Coordinate</w:t>
        <w:tab/>
        <w:tab/>
        <w:t xml:space="preserve">  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    Ln Correlations:    [-10,2]     Ln Length Scale:      [-15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   Ln Length Scale:    [-10,2]     [d ln C(r) / d ln r]: 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ft     Embedding Dimension: [1,5]      Scaling Exponent:      [0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ee, the scaling exponent saturates at a value in excess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