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Section Requires Output From the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Returning to the Main Menu, Please Run Option #[32m2#[37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