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uDL: Neural-Network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amuel Joe Ro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ral networks have demonstrated their valu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uch as pattern recognition,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ation, forecasting, noise filtering, etc.[1]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ave been successful through the use of gener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like the standard backpropagation train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eneric implementations illustrate the adaptive natur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al networks; however, deviating from standard archite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ing the design specifically for a problem can sometimes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ining time and improve network accuracy.  A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needed to facilitate the manipulation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along with training methods, training parameters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eprocessing, and network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examples of how changes to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can yield more desirable results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 While it may not be clear exactly how to devi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igns, it is limiting to try to solve all problem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eural network implementation.  However, there i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o pursue new designs and variations of old o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Karnin describes a method for dynamically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ropagation neural network weights during training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raining to begin with a purposely oversized network an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appropriate size.[2]  Sontag describ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eative network weight connections can be us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d learning, faster convergence, and reduce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inima problem.[3]  Tveter present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hat can be used to improve backpropagatio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deas and others are generally not supported by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implementations currently available.  Mos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eural network tools provide a generic template of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rchitecture which can be used for a variety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[5] These tools allow the user to modify many of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even some aspects of the network architectu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ddle layer nodes in a backpropagation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more significant changes to the network archite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these tools become very inflexible.  The obvious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to code a neural network algorithm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the needs of a problem.  Unfortunately,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chitecture has many drawbacks.  First, coding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can be time consuming, and since errors can a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esign as well as from the code itself, debu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Second, a great deal of effort is wasted if a new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mplemented, does not perform as well as expected.  Third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nderstands the concepts and ideas behind neural network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intricacies of a programming language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alize his or h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approach is to use prewritten library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remove the need for the user to deal with deta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neural network's implementation.  However,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programming expertise is still required, and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navailable, poorly documented, or cryptically 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y be impossible to make.  Masters has provided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neural network objects for the C++ language.[6]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modify these objects, even though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is action, the user may not have the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ccomplish this task.  Masters provides th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rve as an interface to the neural network obje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erves well for the objects as they are, bu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not primitive enough to allow the user to utilize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reative abilities in creating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approach proposed by Mesrobian and Skrzypek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simulation environment called SFINX (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Neural ConneXtions).[7] This approach combine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, and a wide range of neural network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oftware package.  While SFINX offers its user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flexibility, it still requires some low level codin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ability to dynamically modify the neural network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per introduces a new tool with a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interface to build, train, test, and run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esigns.  Currently, this tool is limited to backpropa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.[8]  However, by bridging the gap between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ools and time consuming coding, it clearly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flexibility such an interface gives to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ural-Network Description Language or NeuD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which facilitates the oper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design and operation.  NeuDL's grammar is C-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y eliminating many of the esoteric C convention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both C and non-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C's execution flow instructions are present in NeuD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if/else, while, and for.  These instructions ar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ir C counterparts in both syntax and semantic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compounded in NeuDL, as they are in C, by plac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,})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DL also provides a set of data manipulation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maintain training and testing sets for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sets are made up of elements each having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cation number, an array of input values, and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alues.  A data set can be loaded from disk, entered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ed directly in the NeuDL code.  Instructions exist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 from data sets, normalize data sets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.  Each data set is referenced by an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the result of evaluating an expression. 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ipulation instructio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Data(data_id,num_inputs,num_outpu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_Data will create a data set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input and output values per element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to the parameterized data set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Data(data_id,"file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_Data will load a formatted data file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to the parameterized data set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Data(data_id,id_num,in_1,...,in_n,..out_1,...,out_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Data will add a data element to a data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is the identification number of the data se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dded to, the second parameter is the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new element, and the remaining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and output values.  If the data set has n inpu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and m outputs per element, then the first 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element identification number are the element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lues, and the next m parameters are the element'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.  All parameters can b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To_Head(data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To_Tail(data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instructions reset the current dat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head or tail of a dat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Data(data_id,id_num,in_array[],out_array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xt_Data retrieves the element identification nu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values, and the output values of the curren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.  The current data element point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pdated to point to the next element.  If onl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dentification number is provided, the current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anced and noth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High_Low(data_id,high_in[],low_in[],high_out[],low_ou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_High_Low will find the high and low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and output component in the data set and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s in the array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ze_Data(data_id,high_in[],low_in[],high_out[],low_ou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ormalize_Data(data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ize_Data will take the high/low rang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ameterized arrays and will normalize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utput component between 0.0 and 1.0 for each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.  Denormalize_Data will return the data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feature of NeuDL is a set of system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intain current information about the network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ertain data manipulation instructions, like Create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Data, and Add_Data, will update several system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urrent state of the data sets.  The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data set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_Counts[]  -  An array holding the numbe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ach data set.  The Data_Count array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the data set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_Inputs[]  -  An array holding the number of inpu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each element of a data set. 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dexed by the data set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_Output[]  -  An array holding the number of outpu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each element of a data set.  The arr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dexed by the data set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prove the readability of NeuDL code, tw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so provided: TRAINING and TESTING.  TRAI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0, and TESTING is initialized to 1.  These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ata set identification numbers instead of expr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NeuDL instructions deal with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neural network.  A Create_Network instru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in memory; it has a variable length parameter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umber of nodes in each 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Network(input_layer,mid_layer_1,...,mid_layer_n,output_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user wants a network with 2 input layer nod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layer nodes, and 1 output layer node, 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is network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Network(2,3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etwork layers is determined by how many parame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has.  The following example will create a network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des, 7 nodes in the first middle layer, 5 node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layer, and 2 nodes in the output 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Network(10,7,5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ALINE can also be specified by having only one output lay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iddle layer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Network(10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eate_Network instruction does not conn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s together.  Instead, NeuDL provides several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llow the user to connect the network according to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pecifications.  The Connect_Weight instruction will conn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s together with a directed weighted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Weight instruction takes four parameters: a from layer, 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a to layer, and a to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_Weight(from_layer,from_node,to_layer,to_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from node in the from layer will be an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de in the to layer (nodes and layers are indexed from 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or layers minus 1).  For example, if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etween the 3rd node (node 2) in the input layer (layer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node (node 3) in the first middle layer (layer 1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_Weight(0,2,1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_Weight instruction initializes the weighted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ed nodes to a random value; however, a Set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also provided to give the user mor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Weight(from_layer,from_node,to_layer,to_node,init_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eight(0,2,1,3,0.234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complementary commands to Connect_Weight and Set_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_Weight(from_layer,from_node,to_layer,to_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Weight(from_layer,from_node,to_layer,to_node,return_vari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two instructions provided to connec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methods: Partially_Connect and Fully_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_Connect connects each node in each layer to each nod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layer.  Fully_Connect connects each node in each 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in each succeeding layer.  These two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primitive commands; however, they a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f they correspond to the desired network architectu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Network(2,3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2; i++)             // For each node in inpu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3; j++)     // For each node in middl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_Weight(0,i,1,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3; i++)             // For each node in middl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_Weight(1,i,1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or loops ar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ly_Conn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xecuted, certain instructions will up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reflect the current network state.  For exampl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Network instruction is executed the following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_Count  -&gt; The number of layer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[]      -&gt; An array containing the number of nodes in each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input layer is Layer[0] and Layer[Layer_Count-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outpu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Layer  -&gt; The index of the input layer (alway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Layer -&gt; The index of the output layer (Layer_Coun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_Count -&gt; The number of weighted connections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can be used at any point in a NeuDL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; however, they will not be initializ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Network or Load_Network (discussed below)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For example, the following code illustrates how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_connect and a generic fully_connect can be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quivalent to Partially_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Input_Layer; i&lt;Output_Layer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Layer[i]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(k=0; k&lt;Layer[i+1]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nect_Weight(i,j,i+1,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quivalent to: Fully_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Input_Layer; i&lt;Output_Layer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i+1; j&lt;=Output_Layer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(k=0; k&lt;Layer[i]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(l=0; l&lt;Layer[j]; l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nect_Weight(i,k,j,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more instructions are provided to allow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ights in the network.  A current pointer to the network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.  When the Reset_Current_Weight instruction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s set to the first weight in the networ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urrent_Weight instruction will retrieve the weigh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from_layer,from_node,to_layer,to_node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  A Next_Weight instruction advances the current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ight.  These instructio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Current_W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Current_Weight(from_layer,from_node,to_layer,to_node,weight_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W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n output from the network, a forward pa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: input must be loaded into the input lay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through the network.  NeuDL provides a Forward_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accomplish this task.  Forward_Pass is an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so it will execute differently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t is given.  If two array nam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 first array's values will be loaded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, a forward pass will be performed, and the output 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the second ar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_Pass(in_array[],out_array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version of Forward_Pass allows the current element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e sent as the network input and no outpu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_Pass(data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tion is useful when training a network with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ince it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aining purposes, NeuDL provides a backw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instruction called Backward_Pass.  Backward_Pas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lement's output array in the parameterized data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etwork error and adjust th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_Pass(data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stem variables are implicit parameters for Backward_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_Rate, which is the percent each weight is adju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, which is the percent of the previous weight chang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hange.  If these variables are not modifi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will be used by Backward_Pass; howev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se variables before and during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additional instructions are provided to giv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the Backward_Pass instruction.  When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ss instruction adds the square of the error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an accumulator variable.  If the user needs the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Get_Network_Error instruction will retriev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reset the accumulator manu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Network_Erro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_Network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Network_Error(error_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ing can be achieved in many ways using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following code segment is a trivi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1000 training iterations on a training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Data(TRAINING,"test.trn");   // Load Training Set Data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// Create Network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// with the number of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// and output lay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// corresponding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// of inputs and outpu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// loaded data fil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// of middle layer nodes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Network(Data_Inputs[TRAINING],  // the sum of inputs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Data_Inputs[TRAINING]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_Outputs[TRAINING])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ta_Outputs[TRAINING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ly_Conn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1000; i++)    // Perform 1000 Training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et_To_Head(TRAINING);  // Set Current Pointer to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Data_Count[TRAINING]; j++)   // Go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  <w:tab/>
        <w:tab/>
        <w:tab/>
        <w:tab/>
        <w:t xml:space="preserve"> // Train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ward_Pass(TRAINING);</w:t>
        <w:tab/>
        <w:t xml:space="preserve">  // Forward Pass to g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ackward_Pass(TRAINING);  // Backward Pass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//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_Data(TRAINING);</w:t>
        <w:tab/>
        <w:t xml:space="preserve">// Advance current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  <w:tab/>
        <w:tab/>
        <w:tab/>
        <w:t>//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Network("test.net");</w:t>
        <w:tab/>
        <w:t xml:space="preserve">        // Save Network weigh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heuristics can be used to determine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training other than a predetermined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egment uses an overall network err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n training should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Data(TRAINING,"test.trn");   // Load Training Set Data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Network(Data_Inputs[TRAINING],  // Create Network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Data_Inputs[TRAINING]+Data_Outputs[TRAINING])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ta_Outputs[TRAINING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ly_Conn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_Error=1;     // Initialize to a value that will enter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Network_Error&gt;0.10)  // Train until network error is below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Network_Error;</w:t>
        <w:tab/>
        <w:t>// Reset error from la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et_To_Head(TRAINING);  // Set Current Pointer to H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Data_Count[TRAINING]; j++)   // Go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  <w:tab/>
        <w:tab/>
        <w:tab/>
        <w:tab/>
        <w:t xml:space="preserve"> // Train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ward_Pass(TRAINING);</w:t>
        <w:tab/>
        <w:t xml:space="preserve">  // Forward Pass to g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ackward_Pass(TRAINING);       // Backward P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                      // correct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_Data(TRAINING);</w:t>
        <w:tab/>
        <w:t xml:space="preserve">  // Advance current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  <w:tab/>
        <w:tab/>
        <w:tab/>
        <w:t xml:space="preserve">  //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Network_Error(Network_Error);  // Get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Network("test.net");</w:t>
        <w:tab/>
        <w:t xml:space="preserve">        // Save Network weigh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elaborate training methods can be implemented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above.  However, it should be clear that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nstructions allow a great deal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re automated training method is also provided by Neu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P_Train instruction is a generic method for training a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ing the Backpropagation algorithm.  It uses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hown above; however, if the user wants to us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ethod and not code the details, this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accomplish that task.  BP_Train takes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 to store the network weights, a training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, and a testing data set identific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_Train("filename",training_data_id,testing_data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also uses several system variables as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rning_Rate   -  Percent to adjust weights on each backward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um        -  Percent of each previous weight change to ad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urrent weigh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erance</w:t>
        <w:tab/>
        <w:t>-  The greatest amount of error any output n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ve and the input pattern be consider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_Rate    -  How many iterations must pass befor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formation is prin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Iterations  -  The minimum number of training iteration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performed before training ca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x_Iterations  -  The maximum number of training iterat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performed regardless of the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can be changed at any point in a NeuDL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When the BP_Train instruction is execut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se system variables are used as train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variables are not initialized by the user,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m.  Using system variables as train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number of parameters for the BP_Train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 of default values.  The following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use of the BP_Train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Data(TRAINING,"test.trn");   // Load Training Data Se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Data(TESTING,"test.tst");    // Load Testing Data Se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Network(Data_Inputs[TRAINING],  // Create Network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Data_Inputs[TRAINING]+Data_Outputs[TRAINING])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ta_Outputs[TRAINING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_Connect;</w:t>
        <w:tab/>
        <w:tab/>
        <w:tab/>
        <w:tab/>
        <w:t>// Fully Con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erance=0.25;</w:t>
        <w:tab/>
        <w:tab/>
        <w:tab/>
        <w:tab/>
        <w:t xml:space="preserve"> // Change defaul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//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P_Train("test.net",TRAINING,TESTING);   // Use generic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//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Flexibility of Neu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s of NeuDL code are simple examp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the generic neural network implementa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troduced above can be used to implement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rchitectures and training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at a user wants to connect a network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de has only three connections.  These connection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middle layer node only receives input from neighbo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This architecture or a similar one may be desir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at certain inputs do not influence others.  A complete Neu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hown below to illustrate this network 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Data(TRAINING,"test.trn");  // Load Training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Data(TESTING,"test.tst");   // Load Testing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Network(Data_Inputs[TRAINING],     // Create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ta_Inputs[TRAINING]-2,   // middle lay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ta_Outputs[TRAINING]);</w:t>
        <w:tab/>
        <w:t xml:space="preserve">  // two less node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// inpu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j;       // declare loop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// Connect Input to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=0; i&lt;layer[Input_Layer+1]; i++) // for each node in middl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(j=i; j&lt;=i+2; j++)</w:t>
        <w:tab/>
        <w:t xml:space="preserve">       // for each subset of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_Weight(Input_Layer,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put_Layer+1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/ Connect Middl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layer[Input_Layer+1]; i++)  // for each node in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layer[Output_Layer]; j++)  // for each outpu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nect_Weight(Input_Layer+1,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utput_Layer,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_Train("test.net",TRAINING,TE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DL will also allow the network to be al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 Suppose that a user wants to use the following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Create a fully connec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Train 10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Remove the lowest weighted connection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Repeat steps 2-3 29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) Train final 10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is a complete NeuDL program to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Data(TRAINING,"litho.trn");  // Load Training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Data(TESTING,"litho.tst");   // Load Testing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Network(Data_Inputs[TRAINING],       // Create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Data_Inputs[TRAINING]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ta_Outputs[TRAINING])/2.0, // two middle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Data_Inputs[TRAINING]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ta_Outputs[TRAINING])/2.0, // the first middl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ta_Outputs[TRAINING]);</w:t>
        <w:tab/>
        <w:t xml:space="preserve">    // has 60%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// nodes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// layer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// has 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ly_Connect;</w:t>
        <w:tab/>
        <w:t>// Fully_Connect Network - each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// connected to each node in each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j;</w:t>
        <w:tab/>
        <w:t>// Declare loop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low_weight; // Variables to store lowest weight value and 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from_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from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to_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to_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value;   // Variables to hold current weight valu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_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_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_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_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_Iterations=100;   // Change Training Parameters from defaul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Iterations=100;   // BP_Train will train exactly 5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High_In[Data_Inputs[TRAINING]];  // Storage for high/lo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Low_In[Data_Inputs[TRAINING]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High_Out[Data_Outputs[TRAINING]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Low_Out[Data_Outputs[TRAINING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_High_Low(TRAINING,High_In,Low_In,High_Out,Low_Out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ze_Data(TRAINING,High_In,Low_In,High_Out,Low_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ize_Data(TESTING,High_In,Low_In,High_Out,Low_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(round=0; round&lt;30; round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_Train("litho.net",TRAINING,TESTING);  // Train 5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Current_Weight; // Go through weights and find lowe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Current_Weight(from_layer,from_node,  // firs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o_layer,to_node,low_w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low_weight&lt;0) low_weight*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(j=1; j&lt;Weight_Count; j++)    // Weight_Count is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  <w:tab/>
        <w:tab/>
        <w:tab/>
        <w:t xml:space="preserve">  //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Current_Weight(f_l,f_n,t_l,t_n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value&lt;0) value*=-1;   //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(value&lt;low_weigh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ow_weight=val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_layer=f_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_node=f_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_layer=t_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_node=t_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_Weight;</w:t>
        <w:tab/>
        <w:t>// Advance to nex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_Weight(from_layer,from_node,   // Remove lowes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_layer,to_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("Removing Weight: (",from_layer,",",from_node,")-&gt;(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_layer,",",to_node,")   value: ",low_w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_Train("litho.net",TRAINING,TESTING);  // Train final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training method might include the remov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eights below a predefined threshold.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llustrates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_Iterations=100;   // Change Training Parameters from defaul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Iterations=100;   // BP_Train will train exactly 10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=0.0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(round=0; round&lt;10; round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_Train("test.net",TRAINING,TESTING);  // Train 10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_Current_Weight; // Set Current weight to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j=0; j&lt;Weight_Count; j++)     // Go through ea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_Current_Weight(from_layer,from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_layer,to_node,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value&lt;0) value*=-1;    //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value&lt;Threshold)    // Remove if below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move_Weight(from_layer,from_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 xml:space="preserve">      to_layer,to_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_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_Train("test.net",TRAINING,TESTING);  // Train final 10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DL's power and flexibility are not limited to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rchitectures and training methods.  NeuDL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is capable of handling a wide array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and ouput data postprocessing.  While instructio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ther certain statistical information about data se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High_Low, the user is not limited to these functions;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code a new procedure to perform whatever task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problem.  This ability eliminates the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s handle preprocessing and postprocess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ed to and from the neur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NeuDL programs can very easily be made very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ile names and other training parameters can be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uDL code or they can be provid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executed, thus, eliminating the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DL code each time it is run on a different se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D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uDL interpreter is an object oriented desig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++.  Each NeuDL instruction is a class derived from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lass which allows new instructions to be easi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  The interpreter uses a simple parsing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euDL instructions into an object format.  Once conve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bjects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ural network operations in NeuDL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ropagation neural network class which is derived from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class.  The base class provides the operation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and perform a forward pass; the derived back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operations to train the net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ropagation training algorithm.  The backpropagation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lass is a client of the interpreter's state and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f the NeuDL instruction classes.  The state is als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intains all program variables as well as the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modified by any execut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ata set operations are provided by another clas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client of the state object and the backpropagation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lass and the backpropagation neural network class toge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dependently of the interpreter.  This independen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nother feature which translates NeuDL code int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ranslated code can be compiled with a C++ compil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data and backpropagation objects to produ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  The translate feature is not needed to execute the Neu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nce the interpreter itself can directly execute th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overhead of the interpreter needs to be remov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DL program can be translated, compiled, and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programs suffer many of the same problems as C++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ge checking.  However, if the NeuDL programs are firs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preter, errors can more easily be elimin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like BP_Train execute at object speed, not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since they are merely calls to the already compil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ompilation of translated code may not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's performance by a great deal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code eliminates the interpreter freeing up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that can be used for storing larger networks or mor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DL is a very flexible and powerful tool with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.  However, there is room for improvemen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support for other network architectures is need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urrent backpropagation and Kohonen self-organizing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The object oriented design of the NeuDL interpr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llow such ad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NeuDL is not restricted to a C-like gramma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onverts the NeuDL code into an object form, it c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language grammars as input.  Loops, conditions,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 declarations are all abstract instructions;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he instruction objects with basic information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ntax.  They are not specific to a C-like language;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easily be Pascal, Ada, or FORTRAN.  If users do not like 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like version of NeuDL could easily be put together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al displays are not currently supported by Neu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bject oriented design would allow graphic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Graphical instruction objects could be used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plot training statistics, and evaluate the net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Even the addition of graphic primitiv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line, to NeuDL's grammar would allow the us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s of the network, its weight strengt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DL is a new approach to neural network design tha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dge the gap between inflexible tools and coding a net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NeuDL is much simpler to use than C, but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power and flexibility a programming language can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process.  Since most of NeuDL's instructions ar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creation and operation of neural networ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not overwhelmed by the complexities of a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NeuDL also provides more powerful command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network creation and training.  Hence, the us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volved as he or she desires in the network design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bility is not possible with most tools and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euDL's new approach to network design and tr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ddition to the science of neuro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Robert Hecht-Nielsen.  Neurocomputing.  Addison-Wesley, Reading, MA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Ehud D. Karnin.  "A Simple Procedure for Pruning Back-Propagation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 Networks," in IEEE Transactions on Neural Networks, vol.1, no.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. 239-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Eduardo D. Sontag. "On the Recognition Capabilities of Feed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," Technical report, SYCON Center, Rutgers Universit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Don Tveter. "Getting a fast break with Backprop," AI Expert,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pp. 36-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Neural Network Resource Guide.  AI Expert, February 1993,  pp. 48-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Timothy Masters.  Practical Neural Network Recipes in C++.  Har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 Jovanovic, Boston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 Edmond Mesrobian and Josef Skrzypek.  "A Software Environ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dying Computation al Neural Systems"  IEEE an Software Engine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18, no. 7, July 1992, pp. 575-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 David Rumelhart, James McClelland, and the PDP Research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Distributed Processing.  MIT Press, Cambridge, MA.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