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   @(#)snnsbat.doc</w:t>
        <w:tab/>
        <w:t>1.1 7/2/92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: snnsb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NNS Kernel Batchlearn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Guenter Ma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: 29.07.9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1  7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,1991 by Niels Mache and the SNN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NS V2.1 Batchlearning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"snnsbat" dient dazu grosse Netzwerke mit dem SNNS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intergrund zu trainieren (Batchbetrieb). Die Aktionen und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atchprogrammes sowie des Kerns werden in einem Logfile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nsbat" arbeitet auch bei instabilen Systemumgebungen (Rechnerabstuer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ware-) Netzwerkprobleme etc.) sehr zuverlaessig, so dass es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n Netzwerken bzw. Patternfiles keine Datenverluste aufgr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stuerzen oder aehnlichen Problemen geben sollte. Mit de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"kill" bzw. "kill -15" kann ein laufendes Batchprogramm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ohne dass das aktuelle Netzwerk verloren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rufsyntax von "snnsbat" ist recht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nsbat [ config_file [ log_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optionalen Filenamen weggelassen versucht das Programm d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nnsbat.cfg' als Konfigurationsdatei und das File 'snnsbat.log'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ldatei zu oeff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ile &lt;config_file&gt; enthaelt dabei Eintraege, die das zu bearbeitende N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lle notwendigen Parameter spezifiziert. Dies geschieht mit Hilf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he von Schluesselwort--Wert Paaren. Pro Zeile darf nur ein Paar 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Zeilen koennen von beliebig langen Kommentaren unterbrochen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zeilen beginnen immer mit `#'. Die Reihenfolge der Paare spiel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. Ausnahme ist der Schluessel 'Type', der vor allen anderen Schluess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muss. Tritt ein Paar mehrmals auf, werden bereits gelesene Wert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. Wird ein Schluesselwort nicht angegeben, wird der zugehoer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Defaultwert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are und ihre Bedeutung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uessel  </w:t>
        <w:tab/>
        <w:tab/>
        <w:t xml:space="preserve">Wert       </w:t>
        <w:tab/>
        <w:t>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  <w:tab/>
        <w:tab/>
        <w:tab/>
        <w:t xml:space="preserve">&lt;string&gt; </w:t>
        <w:tab/>
        <w:t xml:space="preserve">Der Typ der Grammatik, der dies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spricht. Zur Zeit kann nur der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SNNSBATCH_1'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fLearnParam: </w:t>
        <w:tab/>
        <w:t>&lt;int&gt;</w:t>
        <w:tab/>
        <w:tab/>
        <w:t>Anzahl der Paramete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rn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Param: </w:t>
        <w:tab/>
        <w:tab/>
        <w:t>&lt;float&gt; &lt;float&gt;</w:t>
        <w:tab/>
        <w:t>'NoOfLearnParam' Paramete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rnfunktion, durch Blank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fInitParam: </w:t>
        <w:tab/>
        <w:tab/>
        <w:t>&lt;int&gt;</w:t>
        <w:tab/>
        <w:tab/>
        <w:t>Anzahl der Paramete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itialisierungs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Param: </w:t>
        <w:tab/>
        <w:tab/>
        <w:t>&lt;float&gt; &lt;float&gt;</w:t>
        <w:tab/>
        <w:t>'NoOfInitParam' Paramete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nitialisierungsfunktion,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lank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File:</w:t>
        <w:tab/>
        <w:tab/>
        <w:t xml:space="preserve">&lt;string&gt;    </w:t>
        <w:tab/>
        <w:t xml:space="preserve">Filename des Netzwerks das tra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NetworkFile:   </w:t>
        <w:tab/>
        <w:t xml:space="preserve">&lt;string&gt;      </w:t>
        <w:tab/>
        <w:t xml:space="preserve">Name unter dem das Netz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aining / nach d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PatternFile:</w:t>
        <w:tab/>
        <w:t xml:space="preserve">&lt;string&gt;      </w:t>
        <w:tab/>
        <w:t xml:space="preserve">Name des Pattern Files da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aining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PatternFile:</w:t>
        <w:tab/>
        <w:t xml:space="preserve">&lt;string&gt;      </w:t>
        <w:tab/>
        <w:t xml:space="preserve">Name des Pattern Files da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kennung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File:</w:t>
        <w:tab/>
        <w:tab/>
        <w:t xml:space="preserve">&lt;string&gt;      </w:t>
        <w:tab/>
        <w:t>Name des Ergebn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unction:</w:t>
        <w:tab/>
        <w:tab/>
        <w:t xml:space="preserve">&lt;string&gt;      </w:t>
        <w:tab/>
        <w:t xml:space="preserve">Name der Funktion, d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nitialisierung des Netzes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arnCycles:</w:t>
        <w:tab/>
        <w:tab/>
        <w:t>&lt;int&gt;</w:t>
        <w:tab/>
        <w:tab/>
        <w:t xml:space="preserve">maximal auszufuehrend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rnschr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rrorToStop:</w:t>
        <w:tab/>
        <w:tab/>
        <w:t>&lt;float&gt;         Netzwerkfehler bei des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hreiten das Lernen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:</w:t>
        <w:tab/>
        <w:tab/>
        <w:t xml:space="preserve">[ YES | NO ] </w:t>
        <w:tab/>
        <w:t>Flag zum Mischen der M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MinMaxPattern:    &lt;int&gt; &lt;int&gt;</w:t>
        <w:tab/>
        <w:t>Nummer des ersten und letzte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s bei der Resultfile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cludeInput:</w:t>
        <w:tab/>
        <w:t xml:space="preserve">[ YES | NO ] </w:t>
        <w:tab/>
        <w:t>Flag zur Anzeige ob Eingabe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benfalls im Resultfile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cludeOutput:</w:t>
        <w:tab/>
        <w:t xml:space="preserve">[ YES | NO ] </w:t>
        <w:tab/>
        <w:t>Flag zur Anzeige ob Ausgabe-Trai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muster ebenfalls im Resul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oppelpunkt hinter jedem Schluesselwort muss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nnsbat' kann auch verwendet werden, um nur Teile eines normalen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s durchzufuehren. Soll keine Initialisierung stattfinden,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urchgefuehrt werden, kein Resultfile erzeugt werden, etc.,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n Eintraege im Konfigurationsfile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 Tabelle zeigt das Verhalten, das durch fehlende Eintraege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nder Schluessel  </w:t>
        <w:tab/>
        <w:t>Erzeug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  <w:tab/>
        <w:tab/>
        <w:tab/>
        <w:t>Abbruch mit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fLearnParam: </w:t>
        <w:tab/>
        <w:t>Lernfunktion erhaelt ke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hlermeldung vom SNNS-Kern beim Training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Param: </w:t>
        <w:tab/>
        <w:tab/>
        <w:t>Lernfunktion erhaelt nur Null-Werte al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fInitParam: </w:t>
        <w:tab/>
        <w:tab/>
        <w:t>Initialisierungsfunktion erhaelt ke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hlermeldung vom SNNS-Kern beim Star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Param: </w:t>
        <w:tab/>
        <w:tab/>
        <w:t xml:space="preserve">Initialisierungsfunktion erhaelt nur Null-Wert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File:</w:t>
        <w:tab/>
        <w:tab/>
        <w:t>Abbruch mit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NetworkFile:   </w:t>
        <w:tab/>
        <w:t xml:space="preserve">Das Netz wird nach dem Training /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sierung nich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er die Resultfile Erzeugung wird es jedoch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PatternFile:</w:t>
        <w:tab/>
        <w:t>Abbruch mit Fehlermeldung falls 'MaxLearnCycles:'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gegeben wurde. Initialisierung kann ausgefue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rden, falls die Init-Funktion kein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atternFile:</w:t>
        <w:tab/>
        <w:t>Resultfile Erzeugung verwendet die Learn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nd auch diese nicht angegeben erfolgt Abbr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hlermeldung, falls ein Result File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File:</w:t>
        <w:tab/>
        <w:tab/>
        <w:t>Es wird kein Result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unction:</w:t>
        <w:tab/>
        <w:tab/>
        <w:t>Das Netz wird nicht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arnCycles:</w:t>
        <w:tab/>
        <w:tab/>
        <w:t>Es findet kein Training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rrorToStop:</w:t>
        <w:tab/>
        <w:tab/>
        <w:t>Training laeuft fuer 'MaxLearnCycles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:</w:t>
        <w:tab/>
        <w:tab/>
        <w:t>Muster werden nicht gemi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MinMaxPattern:    Abbruch mit Fehlermeldung, falls 'ResultFile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cludeInput:</w:t>
        <w:tab/>
        <w:t>Das Resultfile enthaelt keine Eingabem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cludeOutput:</w:t>
        <w:tab/>
        <w:t>Das Resultfile enthaelt Ausgabe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ein typisches Beispiel fuer ein Konfigurations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SNNSB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is the style for an snnsbat configuration file,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ollowing keyword-value combinations may be suppl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a key is given twice, the second appearenc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ys that are not required for a special run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a key is ommited but required, a default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lines may be separated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Please note the mandatory file type specification at the beg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colon follw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ab/>
        <w:tab/>
        <w:tab/>
        <w:tab/>
        <w:t xml:space="preserve">  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NetworkFile:         &lt;string&gt;</w:t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InitFunction:        &lt;string&gt;</w:t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NoOfInitParam:       &lt;int&gt;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InitParam:           [ &lt;float&gt; ]*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LearnPatternFile:    &lt;string&gt;</w:t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NoOfLearnParam:      &lt;int&gt;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LearnParam:          [ &lt;float&gt; ]*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MaxLearnCycles:      &lt;int&gt;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MaxErrorToStop:      &lt;float&gt;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Shuffle:             [ YES | NO ]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TrainedNetworkFile:  &lt;string&gt;</w:t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TestPatternFile:     &lt;string&gt;</w:t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ResultFile:          &lt;string&gt;</w:t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ResultMinMaxPattern: &lt;int&gt;&lt;int&gt;</w:t>
        <w:tab/>
        <w:tab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ResultIncludeInput:  [ YES | NO ]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ResultIncludeOutput: [ YES | NO ]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File: /usr/local/bv/SNNS/SNNSv2.1/examples/lett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unction: Randomize_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InitPara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Param: -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tternFile: /usr/local/bv/SNNS/SNNSv2.1/examples/letters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LearnPara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ram: 0.2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arnCycl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rrorToStop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dNetworkFile: trained_lett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PatternFile: /usr/local/bv/SNNS/SNNSv2.0/examples/letters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File: letter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MinMaxPattern: 1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Inp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Outpu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 &lt;log_file&gt; protokolliert die Meldungen des SNNS-Kerns und entha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en ueber die Laufzeit und Geschwindigkeit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uer ein Protokoll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NS 3D-Kernel V2.1.005 (beta) Batchle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 'newbat.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         : 'test.lo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file '/usr/local/bv/SNNS/SNNSv2.1/examples/letters.net'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name: k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units: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sit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links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Function: Quick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Lear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Parameter #1: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Parameter #2: 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file '/usr/local/bv/SNNS/SNNSv2.1/examples/letters.pat'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patterns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cycl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 network error to stop: 0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are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attern file : '/usr/local/bv/SNNS/SNNSv2.0/examples/letters.p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Function: Randomize_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Parameter #1: -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Parameter #2: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              : 'letters.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 Start Patter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 End Pattern 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 Output Patter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NS 3D-Kernel V2.1.005 (beta) Batchlearning started at Tue Jul 28 17:04:5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ize_Weights -1.00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ing function value(s): [1]: 96.69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ing function value(s): [1]: 19.77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ing function value(s): [1]: 12.67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ing function value(s): [1]: 12.60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ing function value(s): [1]: 12.56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attern File '/usr/local/bv/SNNS/SNNSv2.0/examples/letters.pat'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test patterns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aved to trained_letters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NS 3D-Kernel V2.1.005 (beta) Batchlearning terminated at Tue Jul 28 17:04:5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SunOS  Node: monet  Machine: sun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STATISTICS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learned cycl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units updated : 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sites updat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links updated : 7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ime used: 1.9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ime: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connection updates per second (CUPS): 4.066667e+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File &lt;log_file&gt; nicht angegeben, so oeffnet "snnsbat" e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Namen "snnsbat.log". Um die Goesse der Logfiles nicht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chsen zu lassen, werden maximal 100 Lernzyklen protokolliert.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ispielsweise 1000 Lernzyklen, so wird jeder 10. Zyklus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Training eines Netzwerkes laenger als 30 Minuten CPU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tigen, wird das Netzwerk alle 30 Minut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ogfile steht dann (mit Ausnahme des Filenamens) die f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Temporary network file 'SNNS_Aaaa00457' created.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ere Netzwerke haben immer die Anfangsbuchstaben 'SNNS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laenger als 60 Minuten CPU-Zeit gelernt, so erzeugt "snnsbat"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Sicherungskopie. Diese Sicherungskopien, die im (zum Startzeitpun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abgespeichert werden, werden bei der normalen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es wieder geloescht. Im Logfile erscheint dann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Temporary network file 'SNNS_Aaaa00457' removed.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hlerfall (Powerdown, Kill, Alarm etc.) speichert das Batchprogram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Netzwerk ab. Das Netzwerk wird entweder in der aelternen Ver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Sicherungskopien abgespeichert oder es wird ein neues 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atchprogramm hinterlaesst im Logfile bzw. in der Mailbox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caught, SNNS V1.3 Batchlearning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NS V1.3 Batchlearning terminated at Thu Jun 27 16:35:16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 pcunix1  Node: pcunix1  Machine: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file 'SNNS_Baaa00815'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'snnsbat.log'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von "snnsbatc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nsbatch" sollte nur im Batch Modus gestartet werden. Ueber Batch Job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Start geben die User Manuals der entsprechenden Rechner genaue Ausku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Unix Maschinen sollte das Programm mit dem Kommando "at"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Ausfuehrung des Programms in der Mailbox protokoll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uer den Aufruf mit "at" unter Unix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at 21:00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snnsbat mybatch.cfg mybatc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t "snnsbat" am naechsten Freitag um 21 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a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snnsbat SNNSconfig1.cfg  SNNSlog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t "snnsbat" heute um 22 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at now +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snn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&gt;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t "snnsbat" in 2 St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"snnsbat" ist ab der SNNS Version 1.3 verfuegbar, jedoch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sdateien der Version 1.3 nicht mit denen der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atibel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urcen und eine Beispiel-Konfigurationsdatei befinden sich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./kernel/sour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