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too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'analyze' it is possible to analyze 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reated by SNNS. The result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must contain the 'teaching output' and the 'outpu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'input patterns' can also be included bu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an 'analyzing function', ANALYZE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lassified correctly, incorrectly, or not at a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.  Optionally it is possible to define whi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classified correctly, incorrectly, or unclassified)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 by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 to be chosen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>: numbers of patterns which were classified wro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: numbers of patterns which were classified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ab/>
        <w:t>: numbers of patterns which were not class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ab/>
        <w:t>: same as -w -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: verbose output. Each printed number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words 'wrong', 'right' or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ending on the result of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ab/>
        <w:t>: A statistic information containing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ong, right and not classified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tal network erro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 -w -r -u -a and -v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file name&gt;</w:t>
        <w:tab/>
        <w:t>: name of the 'result file' which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alyzed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 name&gt;</w:t>
        <w:tab/>
        <w:t>: name of the file which is to be produced b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standard 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&lt;function&gt;</w:t>
        <w:tab/>
        <w:t>: defines the name of the 'analyzing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scriptions see below) possib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402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lt;real value&gt;</w:t>
        <w:tab/>
        <w:t>: first parameter of the analy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s and 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real value&gt;</w:t>
        <w:tab/>
        <w:t>: second parameter of the analy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s and 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ALYZE without giving any option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e -w -e 402040 -l 0.4 -h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 and output files are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alyz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0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exactly one output unit is &gt;= h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in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exactly one output unit is &gt;= h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4  h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efault values represent the well known 40-20-40 r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output of the network lies between 0.0 and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exists an output unit whose out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output value of all other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utput value is supposed to be o)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gt; h</w:t>
        <w:tab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 a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in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exists an output unit whose out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output value of all other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utput value is supposed to be o)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gt; h</w:t>
        <w:tab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 a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0 h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efault values represent the well known winner takes all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s -i demo1.res -o demo1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1.res' produc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1.no' which might look like this (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 4 patter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75.00 %  ( 3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25.00 %  ( 1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: 0.37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w -u -v -e WTA -l 0.0 -h 0.2 &lt; demo2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2.res' which is redirect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the analyzing function WTA with the parameters l=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=0.2. The output is printed to the terminal. It contains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which were unclassified or classified wro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wrong' or 'unknown'. The outpu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r -i demo3.res -o demo3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3.res' wri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3.no' which exclusively includes numbers of righ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