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:- module(memo, [ memo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_up_mem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_count/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_cou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_list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asic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mo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finished_memo(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elect_item(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 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_item(P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ssertz('MEMO'(P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_item(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_memo(P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item(P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tem(P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z('MEMO'(P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item(P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item(Pred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Pred,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Copy,0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tem(Pred,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item(Pred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MO_ITEM'(Pred,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se 1: a more general item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tem(_Pred,Copy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MO_ITEM'(Copy,_),!,fai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se 2: assert item, remove all more specif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tem(Pred,Copy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items(P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z('MEMO_ITEM'(Pred,Cop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tems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'MEMO_ITEM'(_,Pr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_memo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Pred,Pred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PredNV,0,_),  % a more general goal has already bee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MO'(Pred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_m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'MEMO'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'MEMO_ITEM'(_,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_count(M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edges(memo:'MEMO_ITEM'(_,_), 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_cou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edges(memo:'MEMO'(_)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edges(memo:'MEMO_ITEM'(_,_), M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M),write(' MEMO edges'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MI),write(' MEMO_ITEM edges'),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_li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('MEMO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('MEMO_ITE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