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sign Documen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File:  effects/rob-rules.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rpose:  Create goal preference rules from necessary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uthor:  Rob Spi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onsor:  Oren Et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Date:  9/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to read before reading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general/rob-mat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ffects/effec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is to figure out if the necessary effects of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negate goal2.  If so, then one should achieve goal2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rerequisite violations are found in this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operator and reject goa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regarding goal preferenc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-necessary-effects-to-make-sc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The P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The goal pre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or each goal g which a PSG exists for in ro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se make-preference-rules-using-any-op to try to make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using the necessary effects of achieving g using an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If no preference-rules are formed 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make-preference-rules-using-specific-ops to tr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ence rules from the necessary effects of achieving 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c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, this is only done if *make-preference-rules-u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-operator* is set to 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eep only the most general preference rules by using find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-general-preference-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-preference-rules-using-any-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al-to-prefer = The goal which the preference rule will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For each goal goal-to-prefer is found to clobb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ence rule is added to the list of preference-ru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possible to form a ru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Find the necessary effects of achieving goal-to-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Use make-preference-rules-if-ne-clobber-other-go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-to-prefer, the necessary effects from 1, an extr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 since no specific operator needs to be us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-name-ending o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-preference-rules-using-specific-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al-to-prefer = The goal which the preference rule will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For each goal goal-to-prefer is found to clobb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operators a preference-rule is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reference-rules if it possible to form a ru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or each operator op which achieves g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Find the necessary of achieving g using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Find a conditional which is only true only if o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exclusively to achieve goal-to-prefer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this-op-used-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Use make-preference-rules-if-ne-clobber-other-go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al-to-prefer, the necessary effects from A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onal to add to every rule from B,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-preference-rules-if-nes-clobber-other-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al-to-prefer = The goal which the control rule wi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fe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s-of-goal-to-prefer = The necessary effects of the goal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le will end up preferring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the necessary effects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ors which achieve goal-to-pre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pecific operator is specifi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-cond = The conditional to make sure a specific operat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-name-ending = If no specific operator is used, this is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wise, it is the name of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or used.  This goes into the control ru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Adds those rules which result from goal-to-prefer glob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goals to the list of preference-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or each goal, other-goal, for which a PSG exists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For each necessary effect, nes-of-goal-to-prefer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)   Use rob-negate-return-blists-w-axioms to fin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nding lists under which goal-to-prefer negates other-go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ob-negate-return-blists-w-axioms is describ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/rob-match.lis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 For each binding list found in i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)  Convert the binding list into a conditional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al-to-prefer negates other-goal by using blist-into-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Use unique-guarantee to find a conditional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ential variables in nes-of-goal-to-prefer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 Find the conditional under which nes-of-goal-to-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arises and also constrain its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fied variables with their generators.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ind-ne-cond-w-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 Make the known condition for the control rule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njunction of the conditionals in a, b, 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-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 Use rob-make-preference-rule to put the rule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e result new-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)  If new-rule didn't simplify to nil, then add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preference-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st-into-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st = a binding list consisting of pairs of variable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A conditional which constrains all of the bindings in 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Transform each binding in the bindin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y) to (is-equal x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Return the conjunction of the resul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-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ne = A necessa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A conditional under which the existenti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ables in the necesary effect are properly constra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is function makes sure all existenti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necessary effect refer to unique variable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by showing that no other set of variables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for the existentially quantifi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extended-strips world you may wish to mak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(PREFER (INROOM &lt;G-92&gt; &lt;G-93&gt;) (DR-CLOSED &lt;G-94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necessary effect of (INROOM &lt;G-92&gt; &lt;G-93&gt;) is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R-OPEN &lt;V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ould try to say that if (is-equal &lt;G-94&gt; &lt;V1&gt;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is valid.  But this is not true.  That would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effect of (INROOM &lt;G-92&gt; &lt;G-93&gt;) is that every door i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ally it says that ONE door is op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must be done is that it must be determined that (DR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1&gt;) refers to exactly one door.  Luckily the generators for 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while finding the necessary effec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CONNECTS &lt;V1&gt; &lt;G-93&gt; &lt;V2&gt;) (IS-DOOR &lt;V1&gt;) (DR-TO-RM &lt;V1&gt; &lt;G-93&gt;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one can show that there doesn't exist something e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connects &lt;G-93&gt; to another ro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s the door to room &lt;G-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will have uniquely specified &lt;V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like this will d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(CONNECTS &lt;V1&gt; &lt;G-93&gt; &lt;V2&gt;) (IS-DOOR &lt;V1&gt;) (DR-TO-RM &lt;V1&gt; &lt;G-93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 ~(EXISTS (&lt;V3&gt;) (CONNECTS &lt;V3&gt; &lt;G-93&gt; &lt;V4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(IS-DOOR &lt;V1&gt;) (DR-TO-RM &lt;V1&gt; &lt;G-93&gt;) (NOT-EQUAL &lt;V1&gt; &lt;V3&gt;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conjunction above specifies &lt;V1&gt;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 The second and third make sure that nothing els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satisfies those generators except &lt;V1&gt;.  The negated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the second and third lines above is wha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omplete and correct rul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1-PREFER-INROOM-OVER-DR-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hs (AND (CURRENT-NODE &lt;N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ANDIDATE-GOAL &lt;NODE&gt; (INROOM &lt;G-92&gt; &lt;G-93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ANDIDATE-GOAL &lt;NODE&gt; (DR-CLOSED &lt;G-94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NOWN &lt;NODE&gt; (AND (CONNECTS &lt;V1&gt; &lt;G-93&gt; &lt;V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IS-DOOR &lt;V1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R-TO-RM &lt;V1&gt; &lt;G-93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 ~(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&lt;V3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ONNECTS &lt;V3&gt; &lt;G-93&gt; &lt;V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AND (IS-DOOR &lt;V1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(DR-TO-RM &lt;V1&gt; &lt;G-93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NOT-EQUAL &lt;V1&gt; &lt;V3&gt;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hs (PREFER (INROOM &lt;G-92&gt; &lt;G-93&gt;) (DR-CLOSED &lt;G-94&gt;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that a necessary effect may conta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 variable.  In this case,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nested exists statement to generate all the vara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necessary effect (on &lt;V1&gt; &lt;V2&gt;) with gen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is-object &lt;V1&gt;) (is-object &lt;V2&gt;)) would end having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(~ (EXISTS (&lt;V3&gt;) (is-object &lt;V3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ISTS (&lt;V4&gt;) (is-object &lt;V4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(not-equal &lt;V1&gt; &lt;V3&gt;) (not-equal &lt;V2&gt; &lt;V4&gt;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nd all the existentially quantified variables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.  (Note, that is just those variables in the pred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cessary effect, not the conditional or the generato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If there are no variables found in 1, then return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Make a binding list which binds each variable from 1 with a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xistent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Make a list of the brand new existential variables an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-that-need-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Instantiate the generators of the necessary eff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ing list fro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Transform the binding list from 2 into a conditional which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 bindings are not met.  (For example,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((&lt;X&gt; &lt;A&gt;) (&lt;Y&gt; &lt;B&gt;)) becomes (OR (not-equal &lt;X&gt; &lt;A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ot-equal &lt;Y&gt; &lt;B&gt;)).)  This will be put into the F-expre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ists stat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Set the variables unused-gen, lists-of-params-lists and used-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ni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used-gen will hold generators that weren't used in th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' generator statements and will end up being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ists in the f-expression for the exist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-of-params-lists will hold the params lis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-gen will be the generators that ar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Call likely-to-be-unique-generators with the lis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5.  If none of the generators are likely to be unique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ditional of nil.  (Meaning the existenti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will never be uniq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For each generator in the generators from 5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Find which existentially quanitifed variab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Take the intersection of the variables from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-that-need-gens.  This will be the params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or.  (Because this generator constrains these variab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If the params list from B is empty, then put the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Unused-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 If the params list from B wasn't empty, then add th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list of used generators, and the params li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-of-params-lists.  Also, remove th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s-list from vars-that-need-g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If some variables are still in vars-that-need-gens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weren't able to be constrained, and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will never be unique, so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Make the f-expression for the exists statements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of unused-gen and the conditional from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Call recurse-exists to recursively built nested exist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lists-of-params-lists, used-gen and the f-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Negate and return the result of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e-ex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lists-of-params-lists = the list of params for each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ors = a list of generato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-exp = the f-expression to put in the deepest exist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Nested exists statements each level using one gene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params list.  The deepest one containing the f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 (RECURSE-EXISTS ((&lt;V1108&gt;) (&lt;V1109&gt;))  == param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(DR-TO-RM &lt;G-69&gt; &lt;V1108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S-KEY &lt;G-69&gt; &lt;V1109&gt;)) ==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R (NOT-EQUAL &lt;V1062&gt; &lt;V1108&gt;)  ==f-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T-EQUAL &lt;V1063&gt; &lt;V1109&gt;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 returned (EXISTS (&lt;V1108&gt;) (DR-TO-RM &lt;G-69&gt; &lt;V1108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ISTS (&lt;V1109&gt;) (IS-KEY &lt;G-69&gt; &lt;V110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(NOT-EQUAL &lt;V1062&gt; &lt;V1108&gt;) (NOT-EQUAL &lt;V1063&gt; &lt;V1109&gt;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f the lists-of-params-lists are empty, then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e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Return an exists statement which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The first element of lists-of-params-lists as its param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he first element of generators as its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he result of recurse-exists wit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-of-params-lists, the rest of the generators and the f-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s f-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ly-to-be-unique-gen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generators = a list of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T if at least of the generato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mber of the the *rarely-uniqu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ny one of the generators isn't in the *rarely-unique-lis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-ne-cond-w-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A necessa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The conjuction of the conditional and genera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junction of the second and third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-op-used-exclus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An operator node in the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A conditional which will be true iff all other oper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the goal of this operator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nd the conjunction of all the other operators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s by using other-ops-failure-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Find this operators failure conditional and neg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ing this will also ensure this operator won't fail too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ally helps the simplifier simplify the oth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a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Check and make sure this operator doesn't have the sam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as one of its sibling operators.  If so, i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exclusively, so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Return the simplified conjunction of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-ops-failure-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Operator node in the P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Returns the conjunction of this operator's siblings'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nd all the children of this operator's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Remove this operator from the list 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Return the failure condition of the result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 Because the goals are still const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conditionals, a call to make-all-goal-con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to-vars is used to convert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-make-preference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 other-goal = the goal which will be negated by a 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al-to-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al-to-prefer = the goal which will b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-cond = the conditional for (KNOWN &lt;NODE&gt; xx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-of-op-used = the name of the operator which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a necessary effect of goal-to-prefer will negate other-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conditional known-cond evaluate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Possibly adds a goal to the list of preference-r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s goal-to-prefer over other-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Make the lhs of the goal by taking the conj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(CURRENT-NODE &lt;N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NDIDATE-GOAL &lt;NODE&gt; other-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NDIDATE-GOAL &lt;NODE&gt; goal-to-pre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NOWN &lt;node&gt; known-con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Make a list of what is known to be true.  Namely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s have not yet been achieved since they are go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ntains ~ other-goal and ~goal-ot-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Simplify the lhs using rob-simplify.  Give the si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 from 1, the list of what is known to be tr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 and specify for it use the negation axioms in simpl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Update both other-goal and goal-to-prefer by instanti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bindings preformed by rob-simplify in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Make the rhs of the goal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FER GOAL goal-to-prefer other-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Try to simplify both other-goal and goal-to-prefer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 to false, then they were in the false list. 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Abort writing the rule if the lhs has simplified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Abort writing the rule if goal-to-prefer matches other-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atch-var-to-var-only.  (This will be tru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goal.  The extra complication comes from the fa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want to throw out a rul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FER GOAL (inroom robot &lt;G-1&gt;) (inroom &lt;G-2&gt; &lt;G-3&gt;)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he goals would match.  See general/rob-match.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documentation on match-var-to-var-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Case (8) has been removed because 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ule (prefer (on &lt;B&gt; &lt;C&gt;) (on &lt;A&gt; &lt;B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Abort writing the rule if goal-to-prefer exactly negates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.  Use rob-negate-exactly-w-axiom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/rob-bindings.lisp for documentation on rob-neg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-w-axio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Get a name for the preference-rule by calling make-prefere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-name.  (Give it name-of-op-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Put together and return the rule by combining the name, l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-preference-rule-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other-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al-to-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-of-op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A nice name for the control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EFER-goal-to-prefer-OVER-other-goal-USING-OP-name-of-op-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-and-number-general-preference-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None, but uses global variable *preference-rules*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For each group of rules in *preference-rules* which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same, it return only the most general on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numbers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nd the general rules by passing *preference-rules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find-general-preference-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Number the rules which are left and retur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find-general-preference-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rules = A list of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Only the most general of each group of rules which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 (recur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ake the first rule off of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Pair rule with each element of rules.  Keep those ru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wo-preference-rules-same-rh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Pair rule with each element of rules.  Keep those ru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wo-preference-rules-same-rh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ind the complexity of each rule in 2 by using r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ity.  (The function rule-complexity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/general.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Find minimum of the result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Find the first rule in the result of 2 with the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of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Return the rule from 6 and from calling sub-find-gene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ence-rules with the result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preference-rules-same-r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:  sc-rule1 = a preferenc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-rule2 = a preferenc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T or nil.  T if both rules have the same rhs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 they may have differ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nd the first  goal of sc-rule1, call it rule1-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Find the second goal of sc-rule1, call it rule1-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Find the first  goal of sc-rule2, call it rule2-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Find the second goal of sc-rule2, call it rule2-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Match rule1-goal1 to rule2-goal1 using match-var-to-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-return-blist.  Call the binding list returned blis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atch-var-to-var-only-return-blist is use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b-match because you don't want to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room robot &lt;G-1&gt;) to be the same goa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room &lt;G-2&gt; &lt;G-3&gt;).  For documentation on match-var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-only-return-blist see general/rob-match.l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If they didn't match, then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Instantiate rule1-goal2 with the blist from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Match rule1-goal2 to rule2-goal1 using match-var-to-v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-return-blist.  Call the result blis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If the result in 8 was no-match then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Return T iff none of the variables matched in bli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tched in b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regarding prerequisite vio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the goal at a node.  If the goal's necessary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ailure conditional of goals on the goal stack of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o true then achieving that goal will make the goa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tack unachievable.  For this reason one should creat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on rule at the node when this kind of case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a specific operator of achieving the goal makes go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's goal stack unachievable, the operator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