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aa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aar  -  get the CAAA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a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aar lis) = (car (car (car (ca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aar '((((a b) c) d) e)) =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