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expose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e-notify  -  expose method called when X expose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e-notify W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 what   the   last   function   in   the   list   return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expose-notify  returns.  When the X window-manager ex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on window, it informs COMMON WINDOWS that it has done so to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WINDOWS to update its information on window status.  COMMON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calls this method, which in turn calls all the  functions 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window-stream-expose-notify  applied  to  WSTREAM.  You do not (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ly) call this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e list  returned  by  window-stream-expos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single function default-window-stream-expose-notify-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the work of updating COMMON WINDOWS so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 it from the list.  You may add new functions to the lis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 with modify-window-stream-method.   You  may  repla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list  with  setf  and  window-stream-expose-notify but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fault-window-stream-expose-notify-method in the new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restore-default-window-stream-method  restores the list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nction added to the list must accept one argument. 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the window-stream W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expose-notify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expose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expose-notify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wstream "I have been exposed ~%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expos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after 'my-after-expose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expose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expose-notif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-after-expose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, flush, reshape, shrink, window-stream-expose, 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e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