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-time-units-per-second  -  number of internal un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ternal representation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constant is the integer that  is  the 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ent  number  of  internal time units in one second. 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internal-real-time and get-internal-run-time  return  integer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 time in internal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value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-time-units-per-second =&gt;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5:446, get-internal-real-time, 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