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-char-p  -  test whether a character object is an alphabetic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-char-p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HAR, which must be a character object, belong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,  and  false otherwise.  The characters #\a through #\z and #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#\Z are alphabetic.  A character with a non-zero bits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ever  alphabetic.  Whether a character with non-zero fo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phabetic depends on the implementation  and  perhaps  on  the 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 valu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-char-p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-char-p #\Newline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-char-p #\T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-char-p #\Control-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pha-char-p #\1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5, about type specifiers, alphanumericp, both-case-p, dig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-p, graphic-char-p, lower-case-p, standard-char-p, 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