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ze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p  -  test whether a numb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p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NUMBER is equal to zero and false otherwise. NUMB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ny type of number, and it is compared to the zero of that typ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mplementation provides  distinct  representations  of  posit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zero, both satisf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erop 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erop 0.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erop #C(0 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195, minusp, plu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