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tring-output-stream  -  make an output stream that wri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output stream that writes its output to a string.  The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get-output-stream-string will return a string containing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output to the string-output-stream and  will  reset  the 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-stream to its initial empty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* ((in (make-string-input-stream "Hello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ut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o (make-two-way-stream in ou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(read io) 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et-output-stream-string ou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30, get-output-stream-string, make-string-inpu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-stream, make-concatenated-stream, make-echo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input-stream, make-synonym-stream, make-two-way-stream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