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draw-filled-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-filled-circle  -  draw a filled circle on a graphic 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-filled-circle GR-STREAM POSITION RADIUS [:color COLOR] [: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led circle  of  radius  RADIUS  is  drawn  on  the  graphic 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-STREAM, centered aroun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nil.  The argument RADIUS must be a real  number.  The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 determines  a  POSITION  in  the  extent  coordinate syst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-STREAM.  For a function which  passes  the  position  data 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bundled into its x and y components, see draw-filled-circle-x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word argument :operation specifies  the  boolean  operatio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be used when the bits from the drawing operation are comb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its on the graphic stream.  This argument defaults to the valu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-stream-operation  applied to GR-STREAM.  All the sixtee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ean operations of COMMON LISP are supported.  The  keyword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color,  specifies the drawing color, and defaults to the valu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window-stream-foreground-color applied to GR-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gument GR-STREAM may be either a window-stream  or  bitmap-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 are  the  only  two types of graphic streams, with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them being that  bitmap-streams  must  be  bitblted  to  wind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nction window-stream-draw-filled-circle returns the list of 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s  that  this  method calls.  You can change this list by using se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indow-stream-draw-filled-circle or by  using  modify-window-stre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.   You  can  restore  the list to its original default st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ore-default-window-stream-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aw-filled-circle method returns what is returned by the last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in the list of functions called by the method. If this list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changed from its initial value, draw-filled-circle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f *my-wi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ake-window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left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bottom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width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height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activate-p t :title "A"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raw-filled-circle *my-wi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make-position :x 150 :y 150) 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-circle, draw-circle-xy, draw-filled-circle-xy, draw-fill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tangle, draw-filled-rectangle-xy, draw-line, draw-line-xy, dra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, draw-point, draw-point-xy, draw-points, draw-rectangle, dra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tangle-xy, draw-to, draw-to-xy, modify-window-stream-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ore-default-window-stream-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