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length*  -  variable that controls how many elements of a n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ic object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to an integer or nil.  When this variable is nil,  then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 an  object will be printed.  Note that if *print-circle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il, attempts to print circular structures may not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*print-length* is bound to an integer, then it is the maximum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elements  in  an object that will be printed.  The presence of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is indicated with suspension points (that is, thre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s  with  no  intervening  spaces  ...).   (If  a dotted lis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nd just the terminating atom would not be  printed 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*print-length*, the atom is printed anyway.) I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of an object contains suspension  points,  i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back.   Indeed,  it  is normally an error to try to rea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printed representation contains suspens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whose printed representations are affected by this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lists and objects with list-like structure, such as arrays and v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s.  The printing of strings, symbols, bit-vectors, numbers  (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ly bignums), and so on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is variable must be nil or an integer.  If it is zero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),  no  elements  of  the affected objects will be printed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length*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lengthy '(alpha (a1 (a11 (a111 a112) a12) a2) be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length* 1)) (print length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(alpha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length* 2)) (print length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(alpha (a1 (a11 (a111 a112) ...) ...)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*print-length*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(list* 'a '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(list* 'a 'b 'c))) =&gt; (a b .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(a .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2, about printing, *print-array*, *print-case*,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*, *print-escape*, *print-gensym*, *print-length*, *print-level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pretty*, 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