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s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r  -  extract a character from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r string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H character of STRING as a character object.  STRING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simple string or a symbol.  A simple string is any vecto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type string-char that has no fill pointer, is not displac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djustable.   If  STRING is a symbol, its print nam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operate on.  I must be a non-negative integer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of  the string (indexing is zero-origin).  You may use set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to replace (destructively) a character within STRING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d  STRING  is  NOT  a  symbol.  The function schar applied t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behaves identically to aref or char, but it may be  faster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 many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ar "Hello" 0) =&gt; #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har "Hello" 4) =&gt; #\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welcome "Hella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schar welcome 4) #\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ome) =&gt; "Hell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8:300, aref, char, 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