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 -  specify the end of a subsequence to be operated up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keyword argument is used with many sequence-manip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 value  is the index of the first element after the subseque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function is to act.  The default value of this  keyword 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is  the  length  of  the sequence. Since sequences use zero-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(that is, the first element is index zero), the  default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:end argument indicates that the operation should ru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quence.  A value of nil is also interpreted to mean the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quence.  The value of the :end argument must be an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less than or equal to the length of the sequence (or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:end keyword argument is  normally  used  in  conjunc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keyword argument.  The :start argument denotes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ubsequence.  Thus, the subsequence starts at the  valu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tart  argument  and  ends at the element before the value of the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alue of :start must be less than or equa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:end argument.  (If they are equal, the empty subsequence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.) It is an error for the value of the :start argument to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value of the :end argument.  (The :from-end keywor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process the sequence in the reverse dir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effects similar to using :start and :end arguments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pplying  subseq  to  a  sequence  argument, there are tw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.  When the :start and :end arguments are used,  all 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lative  to  the original sequence, while they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 if subseq is used.  And functions  that  return  a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elements  modified (such as substitute and fill) retur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when the :start and  :end  arguments  specify  the  sub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 elements  outside  the subsequence unchanged) and only the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nce when subseq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two sequence arguments (as in  mismatch)  that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ces  specified,  the  keyword  arguments  are labeled :end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2, with the :end1 argument referring to the first sequenc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2 argument referring to the seco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gument is also used with certain string  functions  (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capitalize)  in  the  same  way  it is used with genera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he list of functions that use :end (or :end1 and :end2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0 1 2 3 4) 'a :start 1 :end 3) =&gt; (0 a a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(subseq '(0 1 2 3 4) 1 3) 'a) =&gt; (a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l '(0 1 2 3 4) 'a :end 3) =&gt; (a a a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a 1 2 a 4) :start 1 :end 5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a 1 2 a 4) :start 1 :end nil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a 1 2 a 4) :start 1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(subseq '(a 1 2 a 4) 1 5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6, count, count-if, count-if-not, delete, delete-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-if, delete-if-not, fill, find, find-if, find-if-not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input-stream, mismatch, nstring-capitalize, nstring-down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tring-upcase, nsubstitute, nsubstitute-if, nsubstitute-if-not, pa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parse-namestring, position, position-if, position-if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from-string, reduce, remove, remove-duplicates, remove-if, rem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-not, replace, search, string-capitalize, string-downcase,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, string-greaterp, string-lessp, string-not-greaterp, string-n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p, string-upcase, string/=, string&gt;, string&gt;=, string=, string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&lt;=, subseq, substitute, substitute-if, substitute-if-not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-from-string, write-line, 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