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andard-input*  -  usual or default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to an input stream that is used as the default for man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(for example, read and read-char).  Input for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-level loop is normally taken from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'a (read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ser input (b c d) returns (a b c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27, *debug-io*, *error-output*, *query-io*, read, read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andard-output*, streamp, *terminal-io*, 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