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-  evaluate a consequent, based on the value of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eyform {({({key}*)| key} {form}*)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the last FORM of the  first  clause  that 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ORM.  The matching process is described below.  If there are no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ful matches, cas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 the matching proceeds.  First KEYFORM is evaluated,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 matched against the keys of each clause in turn.  A cla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eaded by a single atomic key or a list of keys,  but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 the  keys are not evaluated. When a clause is head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a match is successful if the value of KEYFORM is eql to any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.  When a clause is headed by a single key, a match is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 if that key is eql to the value of KEYFORM.  The  last  clause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last clause) may be headed by t or otherwi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the last clause will be evaluated if that claus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n error for a key to appear in the key  list  of  more  tha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,  so the order of the clauses (except for a t or otherwis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be at the end) is unimportant.  A clause should not be 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nil  as a single key. nil will be interpreted as the emp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ching will always fail.  To match the key value nil, use the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(n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uccessful match is found for a clause, each FORM in  the 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valuated in sequence, and the values (zero or more) of the la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se (car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e f g) '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a x y) '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therwise 'third)) =&gt;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7, ccase, ctypecase, ecase, etypecase, type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