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ir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lis  -  make an association list given separate lists of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lis keys data [a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association list formed by associating elements of  the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with  corresponding  elements of the DATA list.  It is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lists do not have the same number of elements.   If  the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 A-LIST is specified, it is taken to be an association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ly-associated elements will be added to the  front  of  i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of the newly-associated elements in the resulting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irlis '(red blue) '(3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blue . 4) (red . 3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irlis '(red blue) '(3 4) '((green . 5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blue . 4) (red . 3) (green . 5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80 acons, assoc, assoc-if, assoc-if-not, rassoc, rassoc-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