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dimension-limit  -  upper exclusive bound on each dimens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n integer that is one larger than the maximum  siz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of an array.  This value is implementation-dependent, bu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least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-depend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dimension-limit =&gt; 1677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0, array-rank-limit, 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