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broadcast-stream  -  make an output stream that send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given stre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broadcast-stream {stream}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eam that acts as a channel, so that all output sent  t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erely passed on to all the STREAMS associated with it.  Each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stream.  If none are specified, the returned  stream 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output  written  to  it.   The  returned stream can only tak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that can be taken by ALL the given  STREAMS.   Any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erformed  on  the returned broadcast stream return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operation on the last STREAM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r2 (make-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d2 (make-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(make-broadcast-stream r2 d2) "Hello r2 d2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output-stream-string r2) =&gt; "Hello r2 d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output-stream-string d2) =&gt; "Hello r2 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1:329, get-output-stream-string, make-concatenated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-stream, make-string-input-stream, make-string-output-stream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nym-stream, make-two-way-stream,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