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  -  find an existing symbol or create and intern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 string [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: a symbol and either nil or a keyword describ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symbol.  The argument STRING is a string that names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.  The argument PACKAGE, which must be a package and defaul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package (the value of *package*), is searched for a symbol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name is STRING.  If such a symbol is found, it is returne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 value,   and  the  second  value  is  :internal,  :externa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herited, as the symbol is internal, external, or  inherited. 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symbol  is  found,  one  is created and installed in PACKAG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ymbol, and nil is returned as the second value.   (If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keyword package, the symbol is made external by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symbol "FOOBAR") =&gt;  nil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 "FOOBAR" ) =&gt; fooba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 "FOOBAR") =&gt; foobar :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4, find-symbols, *package*, un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