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*kill-common-windows-ac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kill-common-windows-actions*  -  list of functions called by 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list of functions that are called,  in  order,  when  k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-windows  is  called.   (Actually,  the  list contains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enote the functions, not the function  objects  themselves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called with no arguments.  itself takes no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value of this variable is the  list  containing  the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default-kill-common-windows.   This  function does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COMMON WINDOWS so it MUST be in the list.  You should add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 with  push  or  append and remove them with remove.  (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   the    entire    list,    of    course,    so     long  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kill-common-windows is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default value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kill-common-windows-actions* =&gt; (default-kill-common-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define another function and add it to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res (&amp;rest args) (declare (ignore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t "Killing Common Windows Now.~%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ush 'my-res *kill-common-windows-action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kill-common-windows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my-res default-kill-common-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nitialize-common-windows-actions*, kill-common-windows, *make-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actions*, *restart-common-windows-ac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