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readtable  -  make a copy of a readtable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readtable [SOURCE-TABLE [GOAL-TABL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both arguments are provided and the  the  readtable  GOAL-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il,  a  new  readtable  is  not created, but rather SOURCE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ly copied onto GOAL-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SOURCE-TABLE.  If SOURCE-TABLE is not specifi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w  copy  of  the  current  readtable  (the value of *readtable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SOURCE-TABLE is nil, a copy is made  of  the  COMMON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 readtable.   If  GOAL-TABLE  is not nil (its default valu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s made onto GOAL-TABLE, GOAL-TABLE is returned, and no  new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my-readtable (copy-readtab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q my-readtable *readtab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q (copy-readtable my-readtable *readtab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readtable*))) =&gt; nil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61, get-dispatch-macro-character, get-macro-character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-macro-character, readtablep, *readtable*, s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, set-macro-character, 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