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*print-radix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rint-radix*  -  variable whose value controls printing of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rs for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variable is true, the COMMON LISP printer will print  a 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r  whenever  a  rational  number  is  printed.   What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on the value of the radix.  The most common values 2, 8, 1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all  have special designators.  Radixes 2, 8, and 16 are denoted #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o, and #x, respectively.  In base 10, integers have a trailing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 and  decimal  ratios  are  preceded  with  #10r  (lowercase `r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xes other than the special ones are represented #NR where N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x in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value of this variable  is  nil,  which  is  the  default, 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rs  will not be printed.  Recall that floating-point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printed in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 ((*print-base* 2) *print-radix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mat nil "~A" 5)) =&gt; "10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 ((*print-base* 2) (*print-radix*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mat nil "~A" 5)) =&gt; "#b10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 ((*print-base* 10) *print-radix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mat nil "~A" 5)) =&gt; "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 ((*print-base* 10) (*print-radix*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mat nil "~A"5)) =&gt; "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 ((*print-base* 10) *print-radix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mat nil "~A" 5/2)) =&gt; "5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 ((*print-base* 10) (*print-radix*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mat nil "~A"5/2)) =&gt; "#10r5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 ((*print-base* 7) *print-radix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mat nil "~A" 12)) =&gt; "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 ((*print-base* 7) (*print-radix*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mat nil "~A" 12)) =&gt; "#7r1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2:371, about printing, *print-array*, *print-base*, *print-case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rint-circle*, *print-escape*, *print-gensym*, *print-length*, *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*, *print-pretty*, princ, print, print1,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