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-  simple two-branch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est-part then-part [else-pa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THEN-PART if TEST-PART is true, otherwise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 of ELSE-PART, if it is specified, or nil.  This 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evaluates the TEST-PART.  If this evaluates to  a  non-nil  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 the  THEN-PART  is evaluated and returned as the value o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If TEST-PART evaluates to nil, the  ELSE-PART  is  evalu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 Only  the  selected  expression is evaluated. 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arguments must be single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=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nil "tru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nil "falsehood")) =&gt; "tru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(=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nil "tru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mat nil "falsehood")) =&gt; "falsehoo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15, and, case, cond, not, or, unless,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