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exclusive-or  -  create a new list using elements on eith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, but n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exclusive-or list1 list2 [{:test | :test-not} pred] [:key keyf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formed by those elements appearing in one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s  LIST1  and  LIST2, but not in both.  Precisely,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contains every element of either list for which there is no  ma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element  in  the  other  list.  This is determined don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s of elements, one from each list, are considered.  If the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air are eql, neither element appears in the result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accepts two arguments (one element  from  LIST1,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LIST2,  passed in that order).  If PRED is the value of :te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match if PRED returns true.  If PRED is the value of :test-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atch if PRED returns false.  It is an error to suppl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both lists  before  they  are  tested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of elements  in  the  resulting  list  is  not  defin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uctive version of this function is nset-exclusive-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exclusive-or '(1 2 3) '(4 5 6)) =&gt; (1 2 3 4 5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exclusive-or '(1 2 3) '(2 3 4)) =&gt; (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exclusive-or '(1 1 2 3) '(2 3 4)) =&gt; (1 1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exclusive-or '((a 1) (b 2)) '((b 3) (c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key #'car) =&gt; ((a 1) (c 4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exclusive-or '(3 4) '(1 2) :test #'&lt;) =&gt; (3 4 1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exclusive-or '(3 4) '(1 2) :test #'&gt;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exclusive-or '(3 4) '(1 2) :test-not #'&lt;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-exclusive-or '(3 4) '(1 2) :test-not #'&gt;) =&gt; (2 1 4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8, intersection, :key, member, nset-difference, 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ve-or, set-difference, subsetp, :test, :test-not,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