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able-array-p  -  test whether an array is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able-array-p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ARRAY is adjustable, otherwise returns false. 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djustable only if it is created with make-array with the :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 non-nil.  ARRAY must be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justable-array-p (make-array '(3 4)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justable-array-p (make-array '(3 4) :adjustable t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justable-array-p (vector 2 3 4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3, adjust-array, array-dimension, array-dimensions, arr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-type, array-in-bounds, array-rank, array-total-size,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