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char  -  output a character to 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-char CHAR [STRE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CHAR is written to the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CHAR, but this function is used for its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STREAM must be a stream, t, or nil, the default. 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il,  the character is written to the value of *standard-output*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is t, the character is written to the value of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stream (make-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char #\f my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char #\i my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char #\n my-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rite-char #\i my-stream)) =&gt; #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et-output-stream-string my-stream) =&gt; "fin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4, write, write-byte, write-line, write-string, write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