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ndow-stream-expand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expand-notify  -  get the list of function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-notif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expand-notify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the expand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the window-stream WSTREAM is called.  expand-notif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tem when a common window is expanded (from  an  icon)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 manager,  not  by  COMMON WINDOWS itself.  You do not (norm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expand-notify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list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-notify-method.   This  function  does the work of updat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bout the change in the window, so you should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list by using modify-window-stream-metho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ntirely  by  using  setf.   If  you  replace the lis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expand-notify-method is in the new lis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 initial  state with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 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expand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Status of window is ~S ~%" (window-stream-status w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list returned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and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and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expand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after-expand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and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and-notify-method my-after-expand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expand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and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and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, expand-notify, modify-window-stream-method, restor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