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1-to-string  -  output the printed representation of an o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n such a way that it can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1-to-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tring of characters that would  be  output  for  OBJEC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1.   prin1 outputs to stream characters that represent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done in such a way that the object may be read b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is in lower case, since 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set to :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1-to-string 'test) =&gt; "te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1-to-string "test") =&gt; "\"test\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3, about printing, fresh-line, prin1, princ, princ-to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, terpri, write, 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