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-stream-frame-middle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iddle-button-down  -  get the list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by the frame-middle-button-dow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frame-middle-button-down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 that  will  be  called  when  the 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dle-button-down  method for the window-stream WSTREAM is ca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alls this method when the middle  button  is  depres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of a window.  You do not (normally) call this metho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contents of this list depends of whether  the  right 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is  installed  on WSTREAM.  (The function add-right-button-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function initially in  the  *make-window-stream-actions* 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list is in its initial state when a window is created,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menu will be installed on the window.) If it is,  the  lis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s  the single function cw::window-frame-middle-down (note thi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not exported, so the package qualifier and the double col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necessary).  This function calls the interactive move metho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(as depressing the middle button in the frame is supposed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right button menu is installed).  If you modify the li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nclude this function if you want the middle  button  to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 If  the  right  button menu is not installed, the initi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ingle  function  frame-button,  calling  the  fram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 the  list  with  modify-window-stream-method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the  entire  list  with  this function and setf (rememb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 cw::window-frame-middle-down   if   desired).    Th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  can be used to restore th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(frame-button), NOT (cw::window-frame-middle-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 :left 100 :bottom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width 100 :heigh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activate-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ssume *MAKE-WINDOW-STREAM-ACTIONS* i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itial state, so CW::WINDOW-FRAME-LEFT-DOW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eam-frame-middle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middle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frame-middle (wstream mouse-state 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ev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mat 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osition: ~S ~%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ouse-state-position mouse-stat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frame-middle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:after 'my-after-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ever the middle button is depressed in *MY-WIN*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osition is printed to *STANDARD-OUTPU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iddle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stream-middle-down my-after-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we restore the list with RESTORE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list contains FRAME-BUTT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frame-middle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frame-middle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frame-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you want CW::WINDOW-STREAM-LEFT-DOWN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ist, use SETF to restor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frame-middle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cw::window-frame-middle-dow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eam-frame-middle-button-down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cw::window-frame-middle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-right-button-menu, frame-button, frame-middle-button-down, mod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method, 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