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-protect  -  evaluate forms with guaranteed post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wind-protect form {cleanup-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FORM, but only after the CLEANUP-FORM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   FORM  is  protected  in  the  sense  that  the  cleanup fo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sequentially even if in the process of evaluating  FORM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happens which would ordinarily prevent the forms which fol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evaluated. Dynamic branches such as those caused by  a  throw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xical branches, such as those cause by a return-from or a go are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s of what may happen.  Such events would normally prevent the sequ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al  evaluation  of  forms located later than than the form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but in unwind-protect,  the  CLEANUP-FORMS  are  guarante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.   Even  if an error (or a break) in FORM throws the us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bugger, CLEANUP-FORMS will be evaluated, although not  until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s  the  unwind-protect forms' context.  Note that the CLEANUP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 are not protected unless they are  inside  of  the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of  another  unwind-protect.   Therefore,  a throw or an err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  else   which   prevents   sequential   evaluation   o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-FORMS)  in  one  of  the CLEANUP-FORMS may prevent eval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EANUP-FORMS are evaluated only when  control  leaves  FORM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any single Lisp form.  CLEANUP-FORMS may be any Lisp fo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valuated in an implicit progn.  The  values  of  the  CLEANUP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 the  values of the last, normally returned by progn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arded.  CLEAN-UP-FORMS are evaluated for side eff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reate a macro similar to WITH-OPEN-FILE that i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ile is closed aft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macro my-with-open-file ((var file &amp;rest options) &amp;rest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(let ((,var (open ,file ,@option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rogn ,@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lose ,var)))) =&gt; my-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y-with-open-file (out "junk" :direction :output 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line "test1"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line "test2" out)) =&gt; "test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40, catch, go, return, return-from, th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