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nre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reverse  -  reverse a sequence (destruct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revers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gument SEQUENCE may be changed  (and  need  NOT  be  the  reve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ue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sequence whose entries are the entries of  SEQUENCE  rever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argument SEQUENCE, which must be a sequence, may be modified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not be eq or even equal  to  the  result  sequence  after  n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reverse may or may not destroy its argument, and the result may or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 be  eq  to its argument.  Therefore, it is advisable to use setq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value of a variable given to nre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Note how the argument and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compare in this 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f list1 (list 1 2 3 4)) =&gt; (1 2 3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reverse list1) =&gt; (4 3 2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1 =&gt;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4:248, re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