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ath:row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trix  -  get the row matrix from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-matrix vector [:displaced d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ow (1XN) matrix whose elements are the elements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   If  the  value  of  :displaced  keyword  argument  is n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, the matrix will copy the values in the vector but  the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returned  matrix  will not share storage. 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 argument is non-nil, the matrix will be  displac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   The  difference  between  the  two cases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 returned  by  array-element-type) 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the same as the element type of the argu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vector with MAKE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6 :initial-contents '(1.0 2.0 3.0 4.0 5.0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element-type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.0 2.0 3.0 4.0 5.0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row-matrix v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 2.0 3.0 4.0 5.0 6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row-matrix vec :displaced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 2.0 3.0 4.0 5.0 6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when we change the first entry of VEC, M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not affected but MAT2 (which was created with :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n-NIL)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ref vec 0) 1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 =&gt; #(11.1 2.0 3.0 4.0 5.0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1 =&gt; #2a((1.0 2.0 3.0 4.0 5.0 6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2 =&gt; #2a((11.1 2.0 3.0 4.0 5.0 6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column-matrix, diagonal-matrix, make-matrix,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