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g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-dispatch-macro-character  -  get the macro-character fun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atch-macro charact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-dispatch-macro-character DISP-CHAR SUB-CHAR [TAB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cro-character function associated  with  the  seque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 consisting  of  DISP-CHAR,  followed  by  an  option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followed by SUB-CHAR,  in  the  readtable  specified  by 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defaults  to  *readtable*.  An error is signalled if DISP-CH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dispat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define the sequence ``#v'' followed by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o be read as the sine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dispatch-macro-character #\# #\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'(lambda (stream sub-char infix-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clare (ignore sub-char infix-argume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in (read stream t nil t))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v0.0 =&gt;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print (get-dispatch-macro-character #\# #\v)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bda (stream sub-char infix-arg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clare (ignore sub-char infix-argume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in (read stream t nil t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Usually the function assocated with a dispatch-macr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sequences is compiled, in which case this function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compiled function  object (whose name and printe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re implemenation-depend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t-dispatch-macro-character #\# #\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&lt;Function sharp-quote @ #x1d0ec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64, get-dispatch-macro-character, get-macro-character,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atch-macro-character, set-macro-character, set-syntax-from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