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device  -  get the device component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devic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device component of PATH.  The device is one of the six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 a pathname (the other five are directory, host, name,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ersion).  PATH must be a pathname, string, symbol, or stream. 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s a stream, it must be, or have been, open to a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component of a pathname is implementation-dependent,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nil or :wild.  nil indicates that the device is unspecified; :wi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vice component that  `matches'  any  device  when  the  pathnam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 in  is  used  in a directory-search operation such as tha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d b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example refers to a file on a VMS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thname-device "pleiades::sys$sysdisk:[sys0.sysexe]lisp.exe;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SYS$SYSDIS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make-pathname, pathname, pathname-directory, pathname-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name-name, pathname-type, 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