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-  the data typ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data type package, which consists of collections  of 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  A package may be used to keep a symbol local to a give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(make-package 'foo) '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*package* '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31, CLtL 4:43, 'type-specifiers, typep, make-package, *packag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