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 -  get the C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ar of LIST, which must be a cons or nil (that is,  it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of  type  list).  The car of nil is defined to be nil.  The ca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is the first element in the printed representation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'(a . b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(cons 'a 'b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'(w x y z)) =&gt;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'(((u) v))) =&gt; ((u)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'(1 2 3)) =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''a) =&gt;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ni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annot take the car of a non-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r 'x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dr, cons, first, rpla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