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 -  substitute a new element for old ones in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 NEWITEM OLDITEM SEQUENCE [{:test | :test-not} P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key KEYFNC] [:count COUNT] [:from-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 SEQUENCE  after  substituting  all  elements  eq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ITEM with NEW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 the  :test or the :test-not keyword argument.  PRED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hat accepts two arguments (OLDITEM and an element of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in  that order).  If PRED is the value of :test, OLDI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match if PRED returns true.  If PRED is the value of  :tes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ITEM  and the element match if PRED returns false.  It is an 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an integer value for the :count  keyword  argument  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umber  of elements replaced.  No more than that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laced.  If :count is nil or unspecified,  all  element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OLD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 reverse  direction.  This argument defaults to n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 2 'd '(a b c d e d d)) =&gt; (a b c 2 e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 'a '(d) '(a b c (d) e (d) d) :test #'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a e a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 2 'd '(a b c d e d d) :coun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2 e 2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 2 'd '(a b c d e d d) :count 2 :from-end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c d e 2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 2 'd '(a b d b c d e d d) :start 2 :e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b 2 b c 2 e d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5, :key, nsubst, nsubst-if, nsubstitute, nsubstitute-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-not, nsubst-if-not, :start, subst, subst-if, subst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substitute-if, substitute-if-not,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