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-namestring  -  returns abbreviated string form of a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-namestring pathname [defaul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hortest string sufficient to  represent  PATHNAM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to DEFAULTS, which defaults to *default-pathname-defaults*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ds, this function returns the shortest  string  such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rge-pathnames (enough-namestring p1 p2) p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(merge-pathnames (parse-namestring p1 nil p2) p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PATHNAME and DEFAULTS must be a  pathname,  string,  symbol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  If PATHNAME is a stream, it must be associated wit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following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ough-namestring "dua0:[foo.land]bar.boom;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ua0:[foo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[.LAND]BAR.BOOM;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7, directory-namestring, file-namestring, host-nam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tring, 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