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homedir-pathname  -  get pathname of user'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homedir-pathname [ho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inition of the user's home directory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definition is used by an implementation, this function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pathname, the path to that directory on the host machin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OST.  If it cannot discover the necessary information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athname with nil name, type and version components if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specified,  and  returns nil if HOST is specified. 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and its interpretation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hypothetical case, user DM on a Unix-like system might se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rectory-namestring (user-homedir-pathname)) =&gt; "/usr/tech/d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8, directory-namestring, make-pathname,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