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ouse-cursor-x-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x-hotspot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x-hotsp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horizontal component of  the  hotspot  of  the  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.   The hotspot of a mouse cursor is the location,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map of the mouse cursor, of the cursor when viewed  a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For  example, the hotspot might be at the tip of a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mes to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ccessor has meaning only when applied to mouse  cursors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, and not the predefined mouse cursors provided by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w (make-window-stream :activate-p t :title "My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mouse-cursor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mouse-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oreground-col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background-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y-hotspo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source-ind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mask-inde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left-button-down (wstream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lare (ignore 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raw-point wstream  (mouse-position w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brush-width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w :left-button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about-my-left-button-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-region-mouse-cursor, flush-mouse-cursor, flushHmouseH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-cursor-x-hotspot, mouse-cursor-y-hotsp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