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-  send nicely formatted output to a string or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ESTINATION CONTROL-STRING {ARG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written to a stream or collected in a string, as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output by formatting the LISP objects given as  ARGS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directives  in  the  string CONTROL-STRING, and then dispo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s specified by DESTINATION.  The CONTROL-STRING  is  writt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destination literally except for format directiv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with the tilde character ``~'', and may consume zero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guments given by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STINATION is nil, this function returns the formatted output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 otherwise  it  always returns nil.  If DESTINATION is 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is simply written to it.  If it is t, the output is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tream *standard-output*.  Finally, if DESTINATION is a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l-pointer,  the  output   is   appended   to   it   as   if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-push-ex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de variety of formatting directives is allowed within 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vide sophisticated control over printing the ARGS. 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formatting directives, the output is just the string itself, and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  are  ignored.   When a directive occurs in the string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ly appear in the output, but instead serves to  process  zer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RGS.  These arguments are usually processed one at a time,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, so that an ARG used by one directive is unavailable to the 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arbitrary  repositioning  within an argument lis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G may be a list of arguments required for  recursive  or 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.   It  is  an error if there are no remaining argumen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that requires one, but it is not  an  error  if  arguments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implest form, a directive appears in the CONTROL-STRING as  a  ``~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the single character identifying what kind it is.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``~X'' prints a  numerical  argument  in  hexadecimal,  and  ``~F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in a fixed-format floating-point notation.  Between the ``~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 character there may be optional prefix  parameters 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mas, followed by optional colon ``:'' and at-sign ``@''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l for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PREFIXPARAM-0,PREFIXPARAM-1,...,PREFIXPARAM-N[:][@]ID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irectives, namely ``~('', ``~&lt;'', ``~['', and ``~{'',  begin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l  control structures which are followed by a sequence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y containing instances of the separator  directive,  ``~;''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 with  the  corresponding closing directive, respectively ``~)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~&gt;'', ``~]'', and ``~}''.  The ``~?'' directive  is  another  ki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structure  that  processes the next ARG as a recursive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tring.  All the control structure directives must nest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respect  to each other.  The escape directive, ``~^'',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control string or structure to terminate processing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 arguments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age, meanings, and default values of  the  prefix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s  depends  on  the  kind  of  directive  they precede. 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a section following this one, identified by its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CHAR, however, some important general rules apply to all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gin with, IDCHAR, may be in uppercase or lowercase, and i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ed by a ``:'' or ``@'' modifier, or both, but only in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allowed for the directive.  Each parameter is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 and  so the NTH parameter is always preceded by N - 1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commas with nothing between them indicates that the paramet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omma is to be unspecified.  A parameter list may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oint where only unspecified parameters would follow.  For 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 to specify only the third of five parameters to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, ``~F'' (or ``~f''), the two forms ``~,,2,,F''  and  ``~,,2F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equivalent.   It is an error to specify more parameters to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 than it is describ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, a prefix parameter is expected to be either a character  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ly  signed  decimal integer.  If a character object is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ust be specified, if at all, with a single quote ``''' in  fro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For example, ``'a'' (not ``#\a'') is the correct wa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``a'' as a prefi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pecial cases, the unquoted characters ``#'' and ``V'' (or ``v''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 as  prefix  parameters.   The ``#'' character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arguments remaining to be processed (correctly account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urrent  recursive  format  level,  if applicable).  If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s the letter ``V'' (or ``v''), the value of  the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to be the next unprocessed ARG.  If that ARG is nil,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summary of all the available format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A            print object without esc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            print integer in binary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            pri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            print integer in decimal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            print floating-point number in exponenti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            print floating-point number in fixed-forma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            print floating-point number in fixed-format or exponenti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O            print integer in octal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P            print plural or singular English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            print integer in specified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            print object with esca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            print enough spaces to move to a specified column (tabu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X            print integer in hexadecimal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ewline      print or ignore newline character and following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$            print floating-point number in fixed-format suitable for dolla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%            print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&amp;            print newline character if not already on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(...~)       process control string with 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*            skip backward or forward in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&lt;...~;...~&gt;  process control string with tex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?            process argument as recursively called contro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[...~;...~]  process control string conditionally depending 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^            terminate processing of enclosing control string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{...~}       process control string repet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|            print page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            print til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~B" 64) =&gt; "1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~20D" 1234567890) =&gt; "          12345678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~:@D" 1234567890) =&gt; "+1,234,567,89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This is a ~6@A" "test") =&gt; "This is a  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Time ~D fl~:@P like ~R arrow~:P." 3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Time 3 flies like one arr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~@[length is ~D ~]~@[depth is ~D ~]" nil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depth is 13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5, cerror, clear-output, finish-output, force-output, f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prin1, prin1-to-string, princ, princ-to-string, print, *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*, terpri, vector-push-extend, write, write-byte, write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line, write-string, 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