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window-stream-frame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  -  get the mouse curs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frame of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ouse-cursor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ouse cursor object associated with the frame of the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WSTREAM.  This mouse cursor will be displayed when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into this the frame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 of a window-stream is the area that includes the title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value returned by this function is the bullseye  mous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,  that is, the cursor bound to *mouse-cursor-bullseye*.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cursor for the frame can be specified when the window  is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pecifying   a   value  for  the  :frame-mouse-cursor  argum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.  The cursor can be changed after th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this function and se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ctivate-p t :title "My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rame mouse cursor is the bullsey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(window-stream-frame-mouse-cursor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use-cursor-bullseye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an change the frame mouse cursor with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frame-mouse-cursor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mouse-cursor-+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sh-mouse-cursor, make-mouse-cursor, window-stream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