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 -  the data type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plex | (complex [TYPE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 consisting  of  complex  numbers  with  re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ry  parts of type TYPE, which may be explicitly un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  The specifier (complex *) is equivalent t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and imaginary  parts  of  a  complex  number  are  ratio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 numbers.   Either  both  parts  are rational o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numbers of the same format.  If originally  ente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, they are converted according to the rules of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contagion.  As a special case, when the result of a compu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umber  of  the subtype (complex rational), and its imaginary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, the number is converted by the rule of complex canonicaliz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 complex number uses the #C syntax,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by a list of the real and imaginary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-of (complex 1.0 2.0)) =&gt;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'(complex integer) '(complex rational)) =&gt; t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erce (+ #C(1 2) #C(3 -2)) '(complex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erce (+ #C(1.0 2.0) #C(3.0 -2.0)) '(complex rationa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4 #c(4.0 0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19, CLtL 4:43, about type specifiers, coerce, complex,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integer, long-float, rational, short-float, sing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p, type-of, 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