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 -  the data type comprising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stream, consisting of  objects  used  to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and  output.  All input and output operations in COMMON LISP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or from a stream.  Implementations  generally  do  no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le printed representations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*standard-output* 'stream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31, CLtL 4:43, about type specifiers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