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window-stream-bury-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bury-notify  -  get the list of function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ry-notify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bury-notify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ist of functions that will be called when  the  bury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for  the window-stream WSTREAM is called.  bury-notif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ystem when a common window is buried by the window manager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MMON  WINDOWS  itself.   You  do  not  (normally) call bury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 list contains the single function  default-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y-notify-method.  This function does the work of updating COMMO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about the change in the window, so you should not  remove 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is list by using modify-window-stream-method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entirely  by  using  setf.   If  you  replace the list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window-stream-bury-notify-method is in the new  list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 the  list  to  its  initial  state with restore-default-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 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bury-notify (w) (format wstream "I have been buried ~%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initial list returned contains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bury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bury-notify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add a new function and check the list aga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bury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after 'my-after-bury-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bury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bury-notify-method my-after-bury-no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restore the list to its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ore-window-stream-method *my-win* :bury-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bury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bury-notify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y, bury-notify, modify-window-stream-method, restore-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