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 -  the first value returned from 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Star&amp;E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** is the first value returned from the evalu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in ++.  This variable is not updated if the evalu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values are returned, ** is nil.  If multiple values wer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** contains only the first one.  (If the printing of the valu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, ** will already have been updated.) This  variable  exis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nience  of  the  user  when interacting with a COMMON LISP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EXPT PI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86960440108935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FOO "FIL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ORMAT NIL "THE VALUE OF PI SQUARED IS ROUGHLY ~D" (ROUND **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value of pi squared is roughly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X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SETQ 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5, ***, *, +++, ++, +, ///, //, /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