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te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h  -  get the tenth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th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enth element of LIST, where the car of LIST  is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the first element.  LIST must be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nth function, which uses zero-origin indexing,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 one-origin indexing.  If the list has fewer than ten elements,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setf may be used with tenth to replace the  tenth 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nth '(a b c d e f g h i j)) =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nth '(a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is '(a b c d e f g h i j)) =&gt; (a b c d e f g h i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tenth lis) 10) =&gt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 =&gt; (a b c d e f g h i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6, eighth, elt, fifth, first, fourth, ninth, nth,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nth, sixth, thi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