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pr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n  -  evaluate form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n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returned  by  the  last  FORM.   All  the  for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 sequentially.   The  values returned by forms befor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iscarded.  Thus, they are executed for  their  side  effects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n with no forms returns nil.  progn (unlike prog1 and prog2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 what the last form returns, no values, one  value,  or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mmon Lisp macros evaluate forms given as arguments in an  `i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  progn'  (let and cond are examples).  This means that the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as if they were the arguments to pro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setq x 4) (incf x)  (list 'result x)) =&gt; (result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 (truncate 1.5)) =&gt; 1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OGN returns no values when the last form returns n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list (progn (values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09, multiple-value-prog1, prog1, prog2, prog, prog*, pro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