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 -  execute forms while providing for dynamic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tag {for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s of  the  last  FORM,  unless  during  the  cour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 the  forms  a  throw  to  a  tag which matches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.  In the latter case  the  values  specified  by  the  throw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 In order for the TAG of a catch to match the tag of a th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ch tag must be eq to the throw tag,  and  it  must  be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 such  catch  that matches.  The scope of a catch tag is dynam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pare this with block names, which have  lexical  scope.)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if a throw is done when there is no suitable catch ready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catch-tester (x) (throw x 'don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tch 'foo (catch-tester 'foo) 'bar) =&gt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7:139, block, return, return-from, throw, 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