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-decode-float  -  get internal representation of a float,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gnifican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-decode-float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ree values, computed in a fashion analogous  to  decode-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 that  all  the  returned  values  are integers.  FLOAT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LOAT is 0.0, the first returned value will  be  0. 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value  will  be  an  integer between two successive pow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of floating-point representation so that all the accuracy in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preserved.   Specifically,  let  R  be  the  radix  of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-point representation, as returned  by  float-radix. 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value returned will be an integ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t R (- (float-precision float)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sive) ,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t R (float-precision floa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lusive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returned value will be an integer equal to  the  expon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dix that makes the first returned value times the radix ra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xponent equal to the absolute value of FLOAT (after  i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erced to the correc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ird returned value is -1  or  1  as  FLOAT  is  negative  or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-decode-float 8.0) =&gt; 8388608 -2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-decode-float -8.0) =&gt; 8388608 -20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-decode-float 0.125d0) =&gt; 4503599627370496 -5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ger-decode-float 0.0) =&gt; 0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8, decode-float, float-digits, float-precision, float-ra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sign, 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