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math:ei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gen  -  get the eigenvalues and eigenvectors of a square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gen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wo values as multiple values, a vector (always complex,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double  float according to the type of MATRIX) containing the ei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of MATRIX and a matrix containing  the  eigenvectors,  stor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ws, of MATRIX.  The eigenvector stored in the ITH row is guara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 to the ITH value in the vector of eigen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RIX  must  be  a  square  matrix  whose  element  type  is   one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-float,  double-float, (complex single-float), or (complex 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).  It is an error if the matrix does not have one of thos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turned vector will have the same length as the  dimension  (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MATRIX  is square) of MATRIX.  The returned matrix of eigen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the same dimension as MATRIX.  If for any reason the eigenvalu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genvectors cannot be calculated, an error is sign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mat (make-matrix '((1.0 -2.0 3.0) (-5.0 7.0 2.0) (3.0 -1.0 0.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'single-floa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int-matrix mat)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  -2.0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5.0 7.0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0  -1.0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wo values are returned form the following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first the vector of eigenvalues, then the matr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eigenvec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igen 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#(#c(-2.8226268 0.0) #c(8.36666 0.0) #c(2.4559662 0.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2a((#c(-0.78281957 0.0) #c(-0.52967644 0.0) #c(0.6443581 0.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#c(0.33598733 0.0) #c(-0.8961732 0.0) #c(0.22758605 0.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#c(0.6425521 0.0) #c(0.44051546 0.0) #c(0.6055217 0.0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gen-values, eigen-v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