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lor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red  -  get the red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re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red component of a color.  In  X,  col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  of values specified for three fields, :red, :green, and :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efine color using :hue, :saturation, and  :brightnes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ray-level.   However  you define a color, it is stored a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, green, and blue.  The conversion is done  automatically  by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setf with this function to change the  red  compon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write  color.   Is  is  an  error to try to change a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color-rgb :red .25 :green .50 :blue .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red *my-color*) =&gt; 0.25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olor-red red) .5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-color :hue .2 :saturation .4 :brightness .5)) =&gt; .45999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rs, color-blue, color-brightness, color-green, color-h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rgb-blue, color-saturation, gray-level, make-color, set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