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log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not  -  bitwise logical `no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not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bitwise logical `not' of its  argument,  which  must  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.  The  argument and the result are interpreted as if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wo's-complement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not 2) =&gt; 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print-base*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print-radix*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(Since bitwise logical operations interpret integ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half-infinite, the result is negative, which in two'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complement representation has an infinite string of 1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o the right, that is toward higher-order b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umber #b-110 would be represented in two's-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s ...1111101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not #b0101) =&gt; #b-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db (byte 4 0) #b-110) =&gt; #b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gbitp 100 #b-110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23, boole, logand, logandc1, logandc2, logbitp, log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eqv, logior, lognand, lognor, logorc1, logorc2, logtest, log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