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sq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  -  get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rincipal square root of NUMBER, which may be an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nch cut for sqrt is continuous with the second quadrant, and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negative  real  axis.   The  range is the right half-pla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non-negative  imaginary  axis  but  excludes  the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UMBER is a non-negative integer with an integral  square  roo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of  the  result  (whether  integer  or  real) is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.  Similarly, if NUMBER is a negative  integer  with  a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 whose  imaginary part is integral, the parts of the comple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al or 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qrt 9.0) =&gt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qrt -9.0) =&gt; #c(0.0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qrt 1/4) =&gt;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5, exp, expt,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