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from-string  -  read an object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from-string STRING [EOF-ERROR-P [EOF-VALUE [:start STA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end END] [:preserve-whitespace PRESERV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wo values: the LISP object read from successive  charac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nd the index of the first character in STRING that was 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ad from a substring of STRING by  specifying  values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  :start and :end.  The keyword argument :star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the index of the first character in  STRING  to  read.   Its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 0, denoting the beginning of STRING.  The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, specifies an index one greater than the index of the last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o  read.  Its value may be an integer greater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the :start argument and less than or equal  to 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,  or  nil.   The  value nil is the same as the default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lue of the keyword argument :preserve-whitespace  i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il,   white   space  will  be  preserved  in  the  same  mann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-preserving-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EOF-ERROR-P controls what happens when the end of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hed.   If  the  value of the argument is t, the default,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.  However, if the value of the argument is nil, then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  an  error  is  not  signalled. Instead, the 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erminates and  returns  the  value  of  EOF-VALUE.   EO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 to nil.  The function read-from-string always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end of STRING is reached when a COMMON LISP object  is 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complete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this is a test") =&gt; thi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this is a test" nil nil :preserve-whitespac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th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this is a test" nil 'done :start 5) =&gt;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this is a test" nil 'done :start 5 :e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i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ad-from-string "this is a test" nil 'done :start 14) =&gt; don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80, about reading,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