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: A GRAPHICAL DISPLAY AND INTERFACE FOR SOAR IN X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DSI release 5.2, accompanying Soar 5.2.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document  explains how to load, run, and use the graphic displa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 Command  Interpreter  modules  of  the  Developmental  Soar 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S.I.). This display provides a graphic depiction of the dynamic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oar models.   It  also  includes  steps  towards  depicting  a 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A pop-up menu provides a way to specify Soar's parameter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s or further interactions with dialog boxes.  Users can click on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examine their inter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 documents  are  available  for  the  companion  pieces 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here, the soar-mode and the taql-mode, which modify GNU-Emacs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support  programming in Soar though useful commands such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loading and match set displays, and a structu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e that the Soar in X (SX) portion of the DSI uses  a 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tool called Garnet.  Garnet requires a site license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from garnet@cs.cmu.edu.  (CMU, ISI, Michigan, and OS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)    The extensions and modifications to Garnet, and the Soar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re placed in the public domain.  You are free to copy them  a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   Please  contact  soar-bugs@cs.cmu.edu for more information.  So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Soar itself) is made available AS IS, and Carnegie Mellon Univers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of  Michigan,  and  I,  make  no warranty about the software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CM-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the D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Building the D.S.I.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. 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New concepts on the PSCM level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(D.S.I.) adds several new concepts to  So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 of  interlocking  tools, problem space statistics, a macrocyc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lock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.S.I., while each of the tools can stand alone, they also know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s,  and  can interact appropriately with them.  For exampl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rom the menu on the graphic display window  can  request  buff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in  Emacs.   (In the best of all possible worlds, if the other to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ent, something appropriate still happens.) Similarly, commands in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can  run  commands in Soar directly.  In each tool and across to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been taken to provide multiple  entry  points.    That  is,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  available in each tool and often in a variety of appropriate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re are a variety of ways to run the init-soar command;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it-soar),  :init, or init to the Soar Command Interpreter, choos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phic display menu, or type an "i"  on  the  graphic  display 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is  also  provide  with  each tool to facilitate learning the 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For example, the graphic menu item for init-soar include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xpressions of this command in the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nterlocking functionality is not fully exploited currently;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further work, and can be used by users interested in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sign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 three principles that guided the design of the interface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ve as heuristics for your explorations in using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nu driven for novices, keystrokes for  experts  --  Each 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raphic  display,  soar-mode,  taql-mode)  can  be  menu  dr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 driven.  Menus lay the commands out for you, you  need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ze  them.    Each  menu  also displays the equivalent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s.  If you don't know how to do something, you can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.   The graphic display menu is available by clicking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button, and then selecting an item with any mouse button.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ar- and taql-modes, Control-C Control-C (^c^c) will bring up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mmands and sub-menus. Their items  can  be  selected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first letter.  Further explanations and key bi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btained by typing a ? or SPC.  After the command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inding is echoed in the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nonyms  --  The  D.S.I.  has been designed to accept multip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and names for commands.  Many commands can be  execut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 of windows, with a variety of names.  You can choos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best suits you, and the work that you are currently do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 you  can  init-soar  by  typing  to the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:init", "init" (as  long  as  the  variable  init  is  unbound)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it-soar),  by  selecting  init-soar  on the graphic display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, by typing "i" on the  graphic  display  window  itself,  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n Emacs, ESC-x init-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sistent  -- Each command across the multiple possibl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nsistent: they share the same name, or  when  appropriate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(so far) single letter abbreviations.  While several toolk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, only one designer has integrated them, so while perhaps screw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thod to the madness should also be obser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CM Leve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ly,  Soar  statistics  did not include many statistics o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level.  These are  now  tabulated,  and  are  available  by  cal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scm-stats,  and  by  observation  in  various  display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eviously fired operators" in each problem space.  The internal coun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 when Retask-soa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users will want to run more than 1 decision cycle at a time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to run in terms other than decision cycles, such  as  for  3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  The  macrocycle command has been created to support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command also supports the graphic displays:  after  each  macro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bject examination windows are automatically updated.  The main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macrocycle parameters: what to run (macrocycle-type), how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to  run  (macrocycle-n),  and  as  protection against infinite loop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number   of   decision   cycles   allowed   per   macrocycle 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cycle-max-dc).    There  are  currently seven macrocycles types. 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, decision and elaboration.  Macrocycles based on  these  types 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N cycles of the appropriate type.  The remaining ones are based 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bjects: goal, problem-space, state, operator  and  chunk.  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 these count the number of selections of these types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"2:operator"  would  run  until  two  operators  had  been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 regard to which problem space(s) they were in).  The fi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-max-dc, limits how many decision cycles allowed per macrocyc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value  is  exceeded,  the macrocycle will simply (and cleanly) sto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macrocycle-max-dc of 2 would often stop prematurely a macrocyc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crocycle parameters can be set by choosing "Set macrocycle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 graphic  display  menu,  or  by  calling  in  the  Soa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 function (set-macrocy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cycles  can  be  initiated  in  many  ways.  In the Command Interpr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:m", "m", or "(m)" will run 1 macrocycle.    In  the  graphic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m",  "M",  or &lt;space&gt; will run it.  You can also run a macrocyc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raphic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.S.I. supports three new hooks.  (A hook is a place  to  hang  eith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  or  a  list  of  functions  that  get  executed  after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vent occurs.)  These hooks are called after Soar is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-soar-hook),  after  a  decision cycle is run (after-dc-hook),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has been run  (after-macrocycle-hook).    They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  variables, so you can put functions or lambda expression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you would add to an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init-soar-hook (push 'soarresetsyntax init-soar-hook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a hook provided to run after each elaboration cycle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vailable from Soar-I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t-input-mapping (your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ight  as  well  know  about them.  They each are used internal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isplay.  Some of them are useful for putting on hooks, or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put on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attribute-value symbol attribute).  Returns the value of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context-object-attribute-value-pairs  symbol).   This   return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values pairs for the PSCM objec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decision-cycle-count)  &amp;  (defun elaboration-cycle-count).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find-chunk-ps chunk-name).  Finds the problem  space  that  CHUNK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 If not accessable by name, it returns the top-level probl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get-wmparts  &amp;optional (object (soar::top-goal))). 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orresponding to the WME's of OBJECT.  If OBJECT is not  provid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:top-go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 load-taql).   Does whatever is necessary to load TAQL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t loads load.lisp out of the TAQL directory indicat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ar::taql-home-directory.   Your site administrator will set thi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et it in your .soar-init.lisp file, or in your .sx-init.li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un soar-read-n header &amp;optional (min 0) (max 100)).  Reads  a  numb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IN and MAX using HEADER to promp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graphic display makes visual representations of Soar real in a sen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fore, actual triangles get drawn for each and every  problem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 you  hide  them,  which you can do), circles for operator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y  initital  hope  and  perhaps  your  first  reaction  is  that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s  the  visual  representation  of  Soar, this is not the ca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view the current display  a  canonical,  but  as  an 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work  and  your suggestions will shape it, as well as its own inh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aqu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mb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context item.  The context element last added to the stack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te or problem space, is treated as the "selected" context ele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th a gray fill.  Clicking on a context  element  that  is  no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one  added  (i.e.,  not  "selected")  will  select  it  and displa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(Big bug: This currently  only  works  for  problem  spaces.)    A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 the  selected  item can be created by typing "e" for exami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also :e or e in the Command Interpreter), by  selecting  the  "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item"  option on the pop-up menu, or by double-clicking on it.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ld text in these windows can be clicked on themselves  to  create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 windows.  The attribute values that would normally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e are shown on the display while the object is  selected  (and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little longer).  They are not updated after they have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ation  windows  are updated every decision cycle and elaboration cy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. They are always updated after every macrocycle. There  is  no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s  a free update, so if a user wishes to update less often, they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For the short term they can de-select "Always update windows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I  and Soar parameter dialog box. For the long term put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x-init.lis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-value sx:*sx* :update-windows-always 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 the  graphic  display's  behavior.   Use  the   menu   item  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"    Selecting  this  will create a dialog box where 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PSCM object's names, the Soar watch level, and a few other i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[to be added to as the DSI develop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als.   Goals  are  displayed  as  large  circles.    Their  i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y default.  Their  type  (impasse  and  attribute,  e.g.   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change)  is  displayed  on their creation.  This gets smaller when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selected to make room for the triangle (this is not right,  but 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until we find a better ans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spaces.   Problem  spaces are displayed as triangles. 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upper left hand corner.  If the problem space includes a ^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, it is displayed after the name separat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 mouse actions are important to problem spaces.  A single left-dow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b a visible problem space and allow you to move it until  you  let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lick also selects the problem space as the selected item.  A dou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ll select the problem space, and then create an examiner window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.  The bold text in these windows can be moused to creat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 windows  of  goals,  operators,   and   states,   and   of 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spaces' positions can be initialized before a run by creating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sx-init.lisp file.  (See the  default.sx-init.lisp  file  in  the  D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for  code  you  can  cut  and  paste,  or  "Appendix  I: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x-init.lisp file" in this manual, hardcopy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it is desirable for problem spaces to stay in the sam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cross and during runs.  This can be done by "anchoring" them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their creation time in  your  .sx-init.lisp  by  using  the 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:anchored  t,  or  later  by  clicking  on the anchored button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's display window.  A configuration can  be  sved  with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fill in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 spaces  whose  positions  are  created  by  running Soar (ei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spaces  or  recursive  versions  of  anchored  ones)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anchored  problem  spaces.    They  will not necessarily appea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each time they are entered.  Anchored problem spaces are indicated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 (*) on their bottom left corner.  If there are two cop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on the screen, one ephemeral and one anchored, chun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anchored space.  The default behavior for anchoring problem spa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in your .sx-init.lisp file, or  later,  by  setting  the  lisp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efault-ps-anchored* to t or nil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dicate default anch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 States  are  displayed  as squares.  Their name is not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.  Operators are displayed as circles.  Their name is  display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nks.   Chunks  are  displayed as a hollow black box when they ar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unks fire, they explode.  They can also be set to display their id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fire or are created (this is turned off by default).  In order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which chunks fired, the explosion overlay remains until the beginn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decision  cycle.  Similarly, chunks remain dark after thei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eginning of the next deci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aphic display window's pop-up menu can  be  selected  by  clic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mouse  button.  Once displayed, the menu items can be selec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 Each item consists of a "menu label" followed by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(s)  (if  any) available by typing on the graphic window, or ty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terpreter. If multiple commands are available, they ar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"|" between types and by commas within a type.  For example, the i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cycle   m,SPC| :m,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acrocycle can be run by  typing  m  or  a  spac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 window, or by typing :m(Users can also just type "m";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lso accepts the symbol without the colon on the front, as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colonized  symbol  does  not  have  a value.) or (m) to the So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Decision    d | N, :d -- Run one decision cycle.  N is  any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d into the command interpreter (e.g. 1 or 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  Elaboration    r | :r -- Run one elaboration cycle.  No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yp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Macrocycle    |(set-macrocycle) -- This provides a dialog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 the  macrocycles  parameters  of  macrocycle typ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titions, and maximum number of  decision  cycles  before  a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cycle     m  SPC | :m, (m) -- Run one macrocycle. 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ny display windows open.  See above  section  on  macro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--------------" -- Separator.  Nothing happens if this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amine selected item    e |:e -- Create an examination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shaded) object.  Items in bold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 Soar    i |:init -- Call init-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inuous  Match set    |:cms -- Provide a continuous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ion match set.  MS is run, an the the results are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-buffer each 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 parameters  --  Pops up a dialog box to let you set various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raphic displa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learning    |(learn) -- Pops up a  dialog  box  to  let  you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rn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rite  N1  trace  -- Writes out information for Paul Newell'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ke snapshot of screen     |:snap -- Take a snapshot of  the  D.S.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window or of the entire display, and offer to print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variables are used when taking the snapshot.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 the user's .sx-init.lisp file.  Their default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ommand to print the file on the loca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MU Psych uses "laser", or goes to Wean to pick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f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Default directory to dump stuff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f sna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Default name of file to dum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an be changed in dialog box during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f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Command to actually take snapshot (later commands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it to postscript).  Optional -frame keeps window fr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tf snap-basic-command "xwd -fr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TAQL    |(load-taql) -- Do what needs done to load TA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c  display  sub-menu  --  Provides  a  set   of   command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ng  the  graphic display as a static view of Soar'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.  It includes comma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 problem space ic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nect it to another problem sp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te connections between problem spac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 such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lp -- Provide a short list of directions of how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xit menu -- Qu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. THE NEW SOAR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.S.I. must be run with the new Soar Command Interpreter.  (It real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nother  lisp read-eval-print loop, or REPL.)  In addition to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mand interpreter and one now  tailored  to  Soar,  there  is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reason for using it.  User input (such as mouse clicks) may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window events that influence  the  D.S.I.  windows,  even  if  they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 at the D.S.I. (such as covering or uncovering an overlapping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events have to be handled by the  D.S.I.    This  happen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arts of the Soar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some of the features of the top level Lisp REPL provided b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lost(They can be readily added back  by  extending  the  D.S.I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),  several more powerful ones are gained.  In addition to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events, the D.S.I. Command Interpreter  provides  a  better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keywords more useful to Soar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mpt.  The prompt of the Soar Command Interpreter consists of 3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.S.I. title ("sci"), a character indicating the current reader  syntax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package.   The read table in Soar interprets commas as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Lisp normally interprets them as part of the backquote macro.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":" indicates that the Lisp interpretation is used, while ",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ar syntax is used.  For example, the prompt  "&lt;sci:user&gt;"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 are  running the Soar Command Interpreter, the reader is set to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and the current package is the user package.   This  prompt  is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I would be willing to add or remov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keywords, which specify an action for the interpreter or Soar to 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colon (:), and sometimes take an argument, such as a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ords are accepted without the : on front unless they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(i.e., bound in Lisp).  In that case, the value  is  returned 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can  be  placed  on  the  same  line as the keyword, or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The following action keyword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 number N -- Runs Soar N decision cycles, i.e. (d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 -- Toggles the comma syntax reading between Soar and Lisp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cgd -- Calls create-graphic-display.  This  often  useful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S.I.    gets wedged.  It must often be called twice to reall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? &amp; :help -- Prints out a help message listing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xit &amp; :quit -- Exits the Soar Command Interpreter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e or e -- Pops up an examination window on  the 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CM  level  object.    Items  in  bold  text in these wind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ed on themselves to create further examinati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m or m -- Runs 1 macrocycle.  The default value for a macrocyc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decision  cycle.   Any open windows on PSCM items are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pack -- Sets the package to its argument, which  can  be  a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d or unquoted symbol, or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redo -- Redoes the last successfu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snap  --  Sets  up  taking a snapshot.  It will query you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delete the old file if any, let you take a snapshot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  you  if  you  would like to print it.  It accepts thre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: a &lt;CR&gt; will give you the default, a  number  will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numbered version of the default name, and anyth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new file name.  Before you take the picture, a title is  put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graphical display.  The printing command is set to "lpr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.  This can be set in  your  .soar-init.lisp  file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(setf sx:snap-print-command "csprin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see  what came out with preview, a program at CMU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playing postscript outpu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at  CMU  you  might  try  one  of  the  following 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 via  anonymous  ftp  at  uunet.uu.net  in  the  X/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update or :up -- Updates all windows as best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thing else -- Gets read, evaluated, and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help &amp;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provided in several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get lost, you can select  HELP  on  the  pop-up  menu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 display, and it will direct you to more detail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 of  the  Emacs modes has menu items (under ^c^c) that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omplete on-line documentation for Soar, TAQL, and  the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 can  get help on individual TAQL constructs and Soar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C-c D when in Emacs.  Other ways to find out mor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a particular command are available from thei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tscript  versions  of  the  manuals  for  each of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S.I. (this  D.S.I.  manual,  soar-mode,  and  taql-mode)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in  the  distribution  directory.    (You  can  fin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 by  looking  at  the  on-line  version  and   noting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)  These can be printed out locally and ch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ting Unst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  out  of  trouble.   The  graphic  display  window  is  still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and may produce  unusual  output,  or  may  stop  in  its 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mming  you  into  the  passenger compartment.  But it is now tending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, although messy.  For example, excising single chunks shouldn't do yo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, but might not remove them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 are a series of actions you can take to rein it back in. 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graphic display with your window manager.  If you do this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restart Soar.  In increasing order of power, danger, and in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afe fix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"(init-soar)" will solve m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"(reset-sx)" should work fairly well.  It will ask you if 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destroy  the graphic display window.  It can cleanup mo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estroying the window, so you should answer "no"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 you  attempt this.  Sticky problems may require destro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, sometimes creating and destroying twice; this  first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ruction  may cause an error that you have to pop around (:p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egro based Soar, and :d? in Lucid based So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":cgd" or (sx:create-graphic-display) will sometimes work  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cause  an error.  Try it twice before giving up or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to the next level of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":sxl graphic-display" will reload the whole  graphic-displa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hould  cleanup  any  mess.  You will loose track of all chu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include them as you would new chunks (se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on loading chunk files) and the D.S.I. may run more slow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mply  closing  the window, or turning off the graphic dis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et Parameters" dialog  box,  or  typing  "(setf  soar:graph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e? nil)", will often let you continue running.  You do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e the use of the displa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The functions (user:quit-sx) and  (user:sx-quit)  when  calle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command interpreter.  They are handy, for example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I comes up and has trouble catching the X server for some 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puts you in a break.  In this case, when you break out, the 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es to connect again, and as it gets  another  error,  thr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nother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The  OLWM window manager appears to have a bug with Garnet.  We encou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etting Soar syntax doesn't work on the stat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have to work in the USER package for the WM walker to  run 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is  not  to  say that you can not have code in other packages,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M walk, you have to have the current package set to  USER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 know  what  a  package  is,  you are probably safe.  You can find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*package*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soar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ons with taql-mode.  Non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Lisp and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.S.I. was initially designed with Allegro Common Lisp.  If  you 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th another Lisp, error messages may appear indicating extens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or changes in functionality.   Any  problems  should  of  cour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soar-bugs@cs.cm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Loading and Running the Graph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 the D.S.I. Graphic Display.  The graphic display shoul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lightly (!) larger Soar image.  It will will  not  include  TAQL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 patches.    Because  it  may move around in the Soar file hierarch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uncontrollably, you should contact  soar-bugs@cs.cmu.edu  or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maintainer to get its current location.  You may find it worth you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copy of the D.S.I. image on your local disk to get a performance b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user reports a 2x speed up in load time by having it lo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files.   The  last thing the D.S.I. does as it is started up i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s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r  lisp  (with  a  Lisp  dependent  name,   e.g,   Allegro 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linit.c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ar (.soar-init.lisp)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X portion of the D.S.I. (.sx-init.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loaded from what lisp sees as your home directory. 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(e.g., the Pmaxen at CMU), this is your directory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f you set your home directory to another machine or remote fil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quickly solved by having each local machine  file  point  to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uch as one on 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e  SX  initialization  file you may set or reset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rol the D.S.I.   The  .sx-init.lisp  file  in  the  release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  list of these along with documentation strings.  You can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o your home directory, or include it in your own file and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.log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wise to put the following commands in your .login.    They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ar image to get big.  With the D.S.I., it will be even bigger (~18 Meg +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data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mit stacksiz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on another machine.   If  you  are  running  Soar+D.S.I.  on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 before  starting  up  or  loading, you should type to a shel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host {+} othermachine.name.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on the machine you are telnetted to you should set the displ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ISPLAY plateo.soar.cs.cmu.edu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.cshrc file.  These above commands are well suited for creating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your .cshrc file, and forgetting.  For examples, see the cshrc-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n  the  D.S.I.  distribution  directory.    Similarly,  if you p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your .xinitrc file, they will be executed each time you start up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 chunks.  If you want to load productions  into  Soar  and  hav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s  chunks,  you  need  to  do, in order, two things.  1) Soar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.S.I.) expects to see their id's on the *chunks* variable.  You  can  setf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to  it.   2) Calling the function sx:initialize-chunks will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ks for the production names on *chunks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.S.I. code is large rather than slow, so it ends up  being  mostly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 memory) bound rather than CPU bound: so available memory ends up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than processor speed.  On Pmaxen (Dec 3100), there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  slow down of 6.1x for the D.S.I.  running on a 3100 with 20 Me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ut only a relative slow down of 1.8x with 24 Meg of memory.  On 510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32 M, there is also a 1.8x slow down.  This is with relatively un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.g., no function  timing  done  yet),  and  all  (?)  of  the 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is  outside  of  the  Soar  inner  loop  code  (e.g.,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, so we expect this time decrement  to  remain  constant,  or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  We probably can't get this number und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nticipate that the following actions will prove useful and be used o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yping  spaces  ahead.    The  graphic  display  will accep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trokes (in order), so you may type  4  spaces  to  move  ahead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cycles  (e.g.,  at  2  operator applications apiece)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5 r's to move 5 elaboration cycles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ening an examiner window for watching WM.  The  windows  are 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 how  the  are updated, so you can open up a examiner wind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p level state and watch how Soar-IO modifies  it.  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ould  open  up  a  window on just the important structu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back and forth.  If the WM in  an  examiner  is  remov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 the  window  stops  displaying  it.  If a contex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lected, a bar is put acro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Building the D.S.I.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D.S.I. at a remote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btain the file all-dsi.tar.Z with the soar-f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compress it  (uncompress  all-dsi.tar.Z) 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dsi.tar).    You  should  find the following five lisp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bitmap  files:  build-sx.lisp,  g1.lisp,   g2.lisp,   g3.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-sx.lisp,     garnet.cursor,    hourglass.cursor,    garnet.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glass.mask.  You will also get  an  example  .sx-init.lis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 default.sx-init.lisp, examples of things you can pu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shrc in dsi-cshrc-additions, and a postscript and doc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 the  D.S.I.  files  have  been installed at a local s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t the front of build-sx.lisp need to be modifi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Load build-sx.lisp into Soar.  It probably isn't worth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y calling (build-sx :recompilep t :local-load t), you will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 the g1, g2, g3, &amp; all-sx files into a Soar imag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to  restart  a  fresh  lisp every compile or two, th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a lot of garbage.  It only recompiles what it need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We hope the compile will not generate  any  warnings,  (besid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s   about   kr:method,   lineage-of-drawable,  default-ev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, set-obj-list4-slot-no-db and move-grow-int-outside-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does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you would like to build an image (which is probably a smar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), you can only do so by calling the function (dump-sx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mpt you for a file name to put the im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You  should  put  the  dsi-manual  files  in  the  soar-mode/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ix I: Example .sx-init.lis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default.sx-init.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Aug 23 13:01:2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Sat Jul 27 10:58:47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ql Version    : 3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Example init code either put in .sx-init.lisp, or 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ere.  Currently also used in the scs25 NL-soar demo.  N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hould bomb, but not all the variables are necessarily used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or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(C) Copyright 1990, Carnegie Mellon Universit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ecessary if you don't preface variable and command names with sx: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Some user setab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Remove the comments around the ones you want to change, an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new values as indicated by th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default locations of problem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x:*ps-loc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 (65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 (65 . 8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00 . 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2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3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4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(325 . 7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(325 . 835)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is also necessary if you change the initial-goal-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initial-goal-location (first *ps-loca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user variables for setting up snap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defvar snap-print-command "lp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defvar snap-dump-directory "/tmp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defvar snap-file "sx-du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operators to never display, or to display ju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*show-never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*show-never-ps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*show-once-op-names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*show-once-op-names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push "wait"  *show-never-ps-name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x time in ms for a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double-click-time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uld problem spaces come up anchored by default (initially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f *default-ps-anchored*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goal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(setq default-goal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problem spaces'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default-problem-space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state's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default-state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chunk's ids when they fire or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default-chunk-id-visible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how operator's ids (t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default-operator-id-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uses more memory but prettier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double-buffer-windows-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the menus disappear after selection (nil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f menus-disappear-after-selection!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make some new commands for the DSI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opal:*grepl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(append  '(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clearx clear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clearx will clear all X comman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progn (sx::sx-clear-events3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(format t "cleared X events.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x 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":sx, :user, :soar will set the package to the keyword (or symbol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soar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SOA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(opal:grepl-test :user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in-package "USER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pal::*grepl-condition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problem-spac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Normal users would be well served to comment this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create-nl-demo-problem-space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"create the problem-spaces for the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;; this gets called in demo-load.lisp when you are running nl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top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compreh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constraint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re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create-problem-space nil nil 'exha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:anchore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(s-value sx::exhaustion :invisi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Some code for running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US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demo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init-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cise-chu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d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port them in case you're in the sx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n-package "SX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un-demo () (user::run-demo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defun reinit () (user::reinit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