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boole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set  -  specify bitwise logical `set'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first argument to  boole  to  specify  the  bitwise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that is identical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sult always has all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oole boole-set #b1100 #b1010) =&gt; #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) =&gt; #b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2, boole, boole-1, boole-2, boole-and, boole-andc1, bo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c2, boole-c1, boole-c2, boole-clr, boole-eqv, boole-ior, boole-n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-nor, boole-orc1, boole-orc2, boole-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