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in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 -  interactively examine and modify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o value but allows you to interactively inspect a  data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,  with  means  to  examine or modify its components, perhaps re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vely.  The details of interaction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who typ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pect 'c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ee  something  like  this  in  response  (the  exact   form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mbol cons @ #x393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n external symbol in the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value --------&gt; ..unboun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package ------&gt; The LIS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function -----&gt; #&lt;Function CONS @ #x1a308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name ---------&gt; A simple-string (4) "C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plist --------&gt; (comp::.args. ...), a list with 6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hash ---------&gt; Bit field: #x02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flags --------&gt; Bit field: #x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2, describe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