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 -  get a new list by combining elements of two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on list1 list2 [{:test | :test-not} pred] [:key keyf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ew list formed by combining the elements of the  lists  LI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IST2,  except  that  elements  duplicated  (in the sens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 between lists appear only once in the  returned  list. 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of elements X1 in LIST1 and X2 in LIST2, if X1 tests eql to X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considered to be duplicated between the lists and only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ppears in the result.  But two elements from the same list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l to each other may both appear in the result.  The returned lis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  parts with the arguments, and the ordering of its element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predicate other than eql may be used by specifying  P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either the :test or the :test-not keyword argument.  P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function that accepts two arguments (an element from LIST1 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from  LIST2,  passed  in  that order).  If PRED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, the elements match if PRED returns true.  If PRED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-not,  the elements match if PRED returns false. 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both :test and :test-not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both lists before  that  element  is 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unspecified  or  nil,  it  effectively  defaults  to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ion '(1 2 3) '(4 5 6)) =&gt; (6 5 4 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ion '(1 2 3) '(2 3 4)) =&gt; (4 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ion '(1 1 2 3) '(2 3 4)) =&gt; (4 1 1 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ion '((a 1) (b 2)) '((b 3) (c 4)) :key #'c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(c 4) (a 1) (b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ion '(3 4) '(1 2) :test #'&lt;) =&gt; (3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76, adjoin, intersection, :key, member, nunion, set-dif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exclusive-or, subsetp, :test,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