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tf  -  set the values of generalized variables in parallel (de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tf {place value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ocation PLACE is modified to hold the corresponding valu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, but this macro is used for its side effects.  Each PL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eneralized variable.  When PLACE is a symbol, what is modifi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variable named by the symbol in the context  in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tf  form  appears.   This  value  may be associated with a lex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 binding or it may be a global value.  (Thus a psetf of a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dentical  functionally  to  a  psetq of a symbol.)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nd VALUE pair is specified,  then  the  pairs  are  proc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,  and  thus the new values are not visible to the la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VALUES are evaluated left to right but the assignments may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ny  order,  which matters only if two of the PLACE arguments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lo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4)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etf x 5 y x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=&g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 '(a b 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setf (car lis) 'z (cadr lis) (car li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 =&gt; (z a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97, defsetf, psetq, setf, set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