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intege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p  -  test whether an object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an integer, and false otherwise. 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p x) = (typep x '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p -2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p -2.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p -2.0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p most-positive-fixnum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ignums satisfy 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p (+ 20 most-positive-fixnum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4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