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ON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-  specify that variables are of a certai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YPE {VAR-NAME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ON LISP system is advised that the  each  VAR-NAME  is  of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declaration, advises that the variables named by VAR-NAMES 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of  type TYPE.  When TYPE is one of the standard type specifi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a type declaration specification can be abbreviated by leav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oo (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type (integer x) (integer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a 1.0) (b 2.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lare (float a b 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a x b y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9:158, about declarations, about type specifiers, ftype,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