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color-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green  -  get the green of a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g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the green component of a color.  In X, col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d  of values specified for three fields, :red, :green, and :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define color using :hue, :saturation, and  :brightnes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gray-level.   However  you define a color, it is stored as a mix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, green, and blue.  The conversion is done  automatically  by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setf with this function to change the green componen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write  color.   Is  is  an  error to try to change a compon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onl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col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ake-color-rgb :red .25 :green .50 :blue .7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-green *my-color*) =&gt; 0.5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color-blue blue) .5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lor-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ke-color :hue .2 :saturation .4 :brightness .5)) =&gt; 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olors, color-blue, color-brightness, color-hue, color-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-rgb-blue, color-saturation, gray-level, make-color, set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