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-file  -  change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-file old-name new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dentified by OLD-NAME 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the file OLD-NAME to  NEW-NAME,  and  return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:    the   result   of   merging   NEW-NAME  with  OLD-NAME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-pathnames, the truename  of  OLD-NAME  before  renaming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name of the new file after renaming.  The argument OLD-NAME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thname, string, or stream, while the argument  NEW-NAME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 or a string.  Neither may contain a :wild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"my name is junk"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of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(rename-file "junk" "stuff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#p"/usr/dm/stuff" #p"/usr/dm/junk" #p("/usr/dm/stuf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in "stuff" :direction :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in)) =&gt; "my name is ju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ull (probe-file "junk"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3, delete-file, merge-pathnames, probe-file, truename,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