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sign  -  get the sign of a floating-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sign float [other-flo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loating-point number of the same sign and  format  as 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f  the  same  absolute  value  as  OTHER-FLOAT.   If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-FLOAT is not given, then it is assumed to be (float 1 FLOA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 value  distinguishes between positive and negative zero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has distinct representations for these zer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sign -5.0 2.0) =&gt;  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sign -6.0 2.0d0) =&gt; -2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sign -6.0) =&gt;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sign 0.0) =&g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8, decode-float, float-digits, float-precision, float-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-decode-float, 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