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th:print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matrix  -  print a matrix in prett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-matrix matrix [stre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 but this function is used for its side effects.   It 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  of MATRIX, one row at a time, to the stream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rgument STREAM.  A blank line is printed before and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REAM is not specified or nil, the matrix will  be  prin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 that  is the value of *standard-output*.  If STREAM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, the matrix  is  printed  to  the  stream  that 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erminal-io*.   Otherwise, the matrix is printed to the stre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entry in the matrix is converted to a string.  For  each  row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re printed out on a single line.  (That is, there i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nefeed in the code to print-matrix.  However, unless a  matrix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 few  columns, the rows will probably spill over a single lin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ort is made to control or prettify the printing of individual r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make-matrix '((1.0 2.0) (3.0 4.0))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: blank lines before and after the print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ve been remove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