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requ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 -  load a module if it is not already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module-name [path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MODULE-NAME, which can be a string or a  symbol  (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print name of the symbol is used), should be the nam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subsystem not available by default in the version of LISP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.  require checks to see if it has been loaded into LISP by l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or it on the list which is the value of  *modules*.   The  tes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e.   If  the  module  name  is  not  on the *modules*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loads it into LISP.  If PATHNAMES is present as a  single  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or  a  list  of  pathnames, it loads those files in ord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PATHNAMES is not present, require  attempts  to  determin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system-dependent fashion) which files should be loaded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requir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Look for and load Euclid module if it not found on *MODULES*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quire "Eucli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8, *modules*,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