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bit-n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-nand  -  perform a bitwise logical `nand' on two bit arr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-nand bit-array1 bit-array2 [result-arra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DE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RESULT-ARRAY is provided as  an  argument,  then  it  will  hol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s  of  the  logical  operation and thus be modified.  RESULT-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a bit array of the same rank and dimensions  as  the  other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bitwise logical `nand' of BIT-ARRAY1 and  BIT-ARRAY2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 both be bit arrays of the same rank and dimensions.  The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ed by performing the operation on corresponding  element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 arrays.   If  the optional argument RESULT-ARRAY is not provide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bit array is created and returned.  The logical `nand' (negated lo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al `and') of two bits is 0 if and only if both bits ar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#* is the reader macro for bit v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q bit-arr (make-array 4 :element-type 'bi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it-nand #*1100 #*1010 bit-arr) =&gt; #*0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-arr =&gt; #*01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17:294, bit, bit-and, bit-andc1, bit-andc2, bit-eqv, bit-ior, 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, bit-orc1, bit-orc2, bit-xor, boole, logn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