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math:column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-matrix  -  get the column matrix from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-matrix vector [:displaced d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lumn (NX1) matrix whose elements are  the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 VECTOR.  If the value of :displaced keyword argument is ni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the matrix will copy the values in the vector but  the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 returned  matrix  will not share storage.  If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isplaced argument is non-nil, the matrix will be  displac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   The  difference  between  the  two cases i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 type (as  returned  by  array-element-type)  of 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is the same as the element type of the argumen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make a vector with MAKE-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 (make-array 6 :initial-contents '(1.0 2.0 3.0 4.0 5.0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element-type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.0 2.0 3.0 4.0 5.0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column-matrix v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) (2.0) (3.0) (4.0) (5.0) (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column-matrix vec :displaced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) (2.0) (3.0) (4.0) (5.0) (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when we change the first entry of VEC, MA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s not affected but MAT2 (which was created with :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n-NIL)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aref vec 0) 1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 =&gt; #(11.1 2.0 3.0 4.0 5.0 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1 =&gt; #2a((1.0) (2.0) (3.0) (4.0) (5.0) (6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2 =&gt; #2a((11.1) (2.0) (3.0) (4.0) (5.0) (6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, diagonal-matrix, make-matrix, row, row-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