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a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dr  -  get the CAA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dr lis) = (car (car (cdr li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dr '(a ((b c) d) e)) =&gt; (b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