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math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-  get the difference of a number, matrix, or vector and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numbers, matrices, or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RG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andard Common Lisp function has been modified  to  accept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vector  as  well as scalar arguments.  All the arguments mus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type.  When the arguments  are  scalars  (i.e.  numbers)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works just as when Allegro Matrix is not loaded: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of the first argument and the sum of the remaining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 the negative of the first argument if there is only one)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re all matrices or all vectors, they must all be of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  (length for vectors, number of rows and number of colum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ces).  Elements of vectors or matrices are subtracted  element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s  the  element  in a particular position in the result matr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s the result of applying - to the elements in that  posi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matrices or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limit to the number of arguments to  this  function 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lue  of call-arguments-limit, of course).  There must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define some matrices and vec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1 (make-matrix '((1.0 2.0) (-3.0 4.0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mat1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.0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2 (make-matrix '((-5.0 7.0) (0.0 1.0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mat2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5.0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vec1 (make-array 2 :initial-contents '(-10.0 +10.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(-10.0 1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vec2 (make-array 2 :initial-contents '(10.0 +10.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(10.0 1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(- mat1)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1.0 -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 -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(- mat1 mat2)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0  -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.0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 vec1 vec2) =&gt; #(-20.0 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You cannot have both numbers and matrices among th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 10 mat1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error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Error: All arguments to - must be numbers, OR ve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same length, OR matrices of same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f you want to subtract the same value from all matrix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create a matrix with MATRIX-WITH-INITIAL-ELEMENT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t the second argument to -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You also cannot mix matrices and vectors, or vector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n the argument to 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product, vector-product, +,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