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 -  compile a lisp function or lambda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NAME [DEFINI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alters the  global  function  definition  associa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if NAME is a symbol other tha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rgument DEFINITION is supplied, it must be a lambda 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it  will  be  compiled.   If the argument NAME is nil, th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object is returned.  If NAME is any other symbol, the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led  function  object  will  become  the global function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and NAME is returned.  Then applying symbol-function to NAM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he compiled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FINITION is not supplied, NAME must be a symbol whose global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definition is a lambda expression.  This definition i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lobal function definition associated with the symbol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iled function object.  The symbol NAM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square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not (numberp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rror "~n must be a number. ~%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* n n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mbol-function '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lambda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lock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(not (numberp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rror "~n must be a number. ~%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* n n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 'square) =&gt;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iled-function-p 'square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printed representation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mbol-function 'square) =&gt; #&lt;Function SQUARE @ #x56389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38, about lambda, compile-file, compiled-function-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ssemble, function, 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