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bitb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blt  -  transfer a bit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blt SOURCE SOURCE-LFT SOURCE-BOT DEST DEST-LFT DEST-BOT [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HEIGHT [OPERATION [CLIP-REGION [REPLICATE]]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the bit values of SOURCE are combined with the bit values  on  D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PERATION, thereby destructively changing the bit values on D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, as multiple values, the width and height  of  that  por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that was actually bitb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ually, that portion of SOURCE whose left and bottom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SOURCE-LFT  and  SOURCE-BOT, is laid over that portion of DE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nd bottom are specified by DEST-LFT and DEST-BOT.  A value of  (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) for the -LFT and -BOT arguments indicates the lower lef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s SOURCE and DEST can each be either bitmaps,  bitmap-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ndow-streams.  Only window-streams are viewabl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al arguments WIDTH and HEIGHT default to the  valu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 and height of the source image.  They may be used,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OURCE-LFT and SOURCE-BOT, to delimit any desired rectangular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 SOURCE.   The optional argument CLIP-REGION, is a regio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respect to the extent coordinate system of DEST.  It acts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ping  region  of  a  window-stream.  In other words, no bits on 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ffected outside of this  region.   A  value  of  nil  mean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  comes  from  bitblt.   (The  clipping region of the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itself affects the action of bitblt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al argument REPLICATE can be nil (the default) or non-ni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non-nil,  the argument DEST will be tiled with copies of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the clipping region (defined above)  is  completely  covered.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e  the  entire  viewable  portion  of the window, specify CLIP-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must be given a value when REPLICATE is specified) to be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the optional argument OPERATION may be used to specify the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al  operation  used for combining the bits.  All 16 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.  The default is boole-1.  Note  that  boolean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 with  either  SOURCE  or  DEST  (such  as  a  window-str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) are ignored by bitblt.  bitblt uses  either  boole-1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specified as the value of the OPERATIO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create a bitmap-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bitmap-strea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-bitmap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width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height 5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create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-window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le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width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heigh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activate-p t :title "Window #1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raw-line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ake-position :x 10 :y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ake-position :x 30 :y 40) :brush-width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transfer *my-win* to *my-bitmap-stream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itblt *my-win* 0 0 *my-bitmap-stream* 0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ear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w transfer the image back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itblt *my-bitmap-stream* 0 0 *my-win* 0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-bitmap, expand-bitmap, expr-to-bitmap, flush-bitmap, make-bit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ize-bitmap, rotate-bitmap, save-bitmap, window-stream-clipp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