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-p  -  test whether a character object is a lower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case-p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CHAR, which must be a character object, is  a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betic,  and  false  otherwise.   Among the standard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 through z are lowercase, and  the  letters  A  through  Z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.   If  the  bits  attribute  of CHAR is not zero, 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a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2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newline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T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wer-case-p #\control-X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3:235, alphanumericp, both-case-p, char-upcase, graphic-char-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-char-p, 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