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-  the data type comprising floating-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float | (float [{LOW | (LOW)} [{HIGH | (HIGH)}]]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a data type consisting of floating-point numbers  between 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HIGH.  Either limit is considered exclusive if it appears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, otherwise it is considered inclusive.  The limits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as  floating-point  numbers  or may be explicitly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*.   Frequently,  implementations  are  less  restrictiv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format of th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at is a number consisting of a sign, a radix, a significand and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.    It   is  mathematically  a  rational  number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F ROUT--0.4MABOUT-E-POUT-0.4MABOUT- where S is the sign, +1 or  -1,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   the     significand     which     is     an    integer  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--0.4MABOUT-P-1OUT-0.4MABOUT- and  ROUT--0.4MABOUT-POUT-0.4MABOUT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sive,  R  is  the  radix  of  the internal representation, 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ur  subtypes  of  float  in  increasing  precision  and  siz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-float,  single-float, double-float and long-float.  An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 not,  however,  required  to  provide  four  distinct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.   The following paragraphs briefly describe the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s that might be associated with these four floating-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    short-float.  The smallest  floating-point  representation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minimum  precision  of  13 bits and a minimum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 of  5  bits.   (The  precision  in  bits  is  calculated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GOUT-0.4mabout-2out--0.4mabout-B  and  the exponent size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ogout-0.4mabout-2out--0.4mabout-(1+maxE) where maxE 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rgest exponent value of the represen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    single-float.  An intermediate-precision floating-point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on  with a recommended minimum precision of 24 bits a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size of 5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    double-float.  Another intermediate-precision represen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 minimum  precision  of  50 bits and a minimum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+    long-float.  The  highest-precision  floating-point 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recommended  minimum  precision  of  50 bits and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onent size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mplementation provides  only  a  single  distinct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, it is considered to be single-float, and the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ival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implementation provides only two distinct floating-point repres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s,   they  may  be  considered  short-float  and  single-floa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 and double-float.  In the former case, single-flo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   to   double-float  and  long-float.   In  the  latter 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 is equivalent to short-float and double-floa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if an implementation provides only three distinct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,  the  distinct  representations  may be considered short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,  and   double-float   (equivalent   to   long-float)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 (equivalent to short-float)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d representation of a floating-point number  is  describ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wo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GN] {DIGIT}* . {DIGIT}+ [EXPONENT-MARKER [SIGN] {DIGIT}+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IGN] {DIGIT}+ [. {DIGIT}*] EXPONENT-MARKER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GN is either of the characters  #\+  or  #\-,  DIGIT  may  b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 digit character between #\0 and #\9, and EXPONENT-MARK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etters #\s or #\S  for  short-float  numbers,  #\f  or  #\F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  numbers,  #\d  or #\D for double-float numbers, #\l or #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ng-float numbers, or #\e or #\E for an unspecified 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ype.   When  the  exponent  marker is either #\e or #\E, th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 is read as a number of the type specifi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read-default-float-format*.   The decimal point #\.  is alway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floating-point number that has no exponent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x about-(2 2. 2.0 2e0)) =&gt; (2 2 2.0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pcar #about-type-of x) =&gt; (fixnum fixnum single-float single-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ep 0.4 about-(float 0.0 1.0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typep about-rational about-float) =&gt; nil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last result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loat-precision 2.0d0) =&gt;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:16, CLtL 4:43, CLtL 4:49, about type specifiers, double-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precision, long-float, number, rational, *read-default-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*, short-float, single-float, specifiers, subtypep, type, type-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