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a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f  -  access an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f array {subscript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rray element accessed by using each SUBSCRIPT argum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 into  succeeding  dimensions  of  the array ARRAY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 arguments must be the rank of the array and  each  must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egative integer less than the corresponding array dimension.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s are numbered starting from zero.  This  function  can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of  the  elements  of an array, even those that are beyond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 This function can also be used in  conjunction  with  setf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ly replace an element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A (make-array '(2 3) :initial-contents '((a b c) (1 2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f A 1 2)) =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A (make-array '(2) :initial-contents '((a b c) (1 2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ref A 0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A (make-array '(2) :initial-contents '((a b c) (1 2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aref A 0) 'newthing) (aref A 0)) =&gt; new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dim-list '(1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(make-array '(2 3) :initial-contents '((a b c) (1 2 3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ly #'aref A dim-list)) =&g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0, array-dimension, array-dimensions, array-rank, make-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ref,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