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ar-mode v5.0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Soar release 5.2 and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               **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ank E. Ritter,  Michael Hucka,   Thomas F. McGinni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MU-CS-92-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ttsburgh, PA 15213-3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is  a  major  mode  within  the  GNU-Emacs  editor.   It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, structured editor for editing, running, and debugging  Soar 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duction level.  Productions are treated as first class object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(or menu) commands productions can be directly loaded, examin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 about  their  current  match status.  Listings of the prod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red or are about to fire can  be  automatically  displayed.   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nd  organizes, for the first time, complete on-line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and a simple browser to examin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ychology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negie Mellon University, Pittsburgh, PA 15213-3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ical Engineering and 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niversity of Michigan, Ann Arbor, MI 4810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hool of Computer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negie Mellon University, Pittsburgh, PA 15213-38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rk was sponsored in part by a training grant from the Air Force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cientific  Research,  Bolling  AFB,  DC;  and  in  part  by  the  Avi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,  Wright  Research  and  Development  Center,  Aeronautical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(AFSC),  U.  S.  Air Force, Wright-Patterson AFB, OH 45433-6543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F33615-90-C-1465, ARPA Order No. 75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ews and conclusions contained in this document are those of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hould  not  be  interpreted as representing the official polic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f the U.S.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ords: Structured integrated editors, AI programming tools,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inimal description, soar-mode provide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tructured editor for Soar productions and  loading  them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running Soa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 ability  to treat Soar problem spaces and operators as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utline, performing the  usual  outline  processing  fun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s  to  test  and  examine  productions bound to keys an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that are smart enough to tell which productions they  a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plete  on-line documentation for Soar, soar-mode, the Soa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, and the Soa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unctions to generate  and  maintain  informative  source  cod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gs file support for Soar productions (i.e., find-production-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) to enable fast and easy retrieval of production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running one or more Soar processes in  separate 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mands for interacting with these sub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 for  Common  Lisp  programming  (this may disappear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ater versions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ersions of Soar-mode and this manual are available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ntro.soar.cs.cmu.edu [128.2.242.245].  The READM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soar/public/Soar5 (or /afs/cs/project/soar/public/Soar6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listing of the latest versions, and which files to pull to 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MU's machines do not allow you to access intermediate directories in t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clarifications or bug reports should be sent to soar-bugs@cs.cmu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al Soar Interface is placed in the public  domain.  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to  copy it as you wish.  The Developmental Soar Interface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Soar in X (SX), taql-mode, and soar-mode, (like Soar  itself)  ar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S  IS,  and Carnegie Mellon University, the University of Michi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developers, make no warranty about the  software  or  its 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soar-bugs@cs.cmu.edu for more information or to repor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 of  the  supporting software comes with different copyrigh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and taql-mode use several utility programs that are  protecte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's Copyleft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esign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rt section provides a conceptual overview of soar-mode and 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approach.  Eager users can skip it.    The  following 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oar-mode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 programmers  develop applications in a cycle that typically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n initial conceptual description of a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p the conceptual description into the Soar computational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a set of  Soar  productions  implementing  the  task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can involve several sub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create  source  text  files  containing  subsets  of 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ion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write the productions,  following  certain  style  and 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n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ntersperse  descriptive  comments  throughout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Soar and incrementally define the set of productions to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, entering a cycle that ends when the task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read productions into So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collect error messages and examine Soar's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edit productions and go to (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two steps require much intuition and soul-searching on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ar programmer; during these stages not much  programming  actually 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  The  3rd and 4th steps are computer-intensive.  They requi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rogram components, a text editor  and  a  Soar  interpret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time expenditure on the part of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 recently the 3rd and 4th phases were not well integrated. 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have been made at providing better, more integrated  Soar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embodying  these  phases  for  Unix  systems:   Blake Ward's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-soar-mode,  Milnes  and  Shevis's  original  soar-mode,  Olin  S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 scaffolding,  and  Frank  Ritter's  recent Hypersoar-mode.  Al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Emacs-style editors.  A customizable editor such as Emacs  provid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substrate for integrating the phases together.  By using a Lisp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 Emacs  one  can  create  a  structured  editor  that 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specific to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new  soar-mode  integrates  all  of the features and ideas from War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vis', Shivers', Ritter's and Hucka's modes, along with  new  facilities,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 an  extensive  Lisp mode called ILISP by Chris McConnell, an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z Inc.'s mode for their  Allegro  Common  Lisp.    It  is  nothing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, but we have tried to make it accessib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NU-Emacs typ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terribly familiar with GNU-Emacs, you could skip this s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, it will behoove you to at least quickly scan it, for it  is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understanding the keystroke notations used in late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first note that GNU Emacs is case sensitive. For consistenc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cs commands in this mode are in lower  case.    When  a  command  is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ql-insert-construct",  it  can  not  be typed in as "TAQL-insert-constru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QL and  Soar  are  only  capitalized  when  they  denote  Soar  or  th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sition Languag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tandard  GNU  Emacs  conventions  for specifying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For example, "C-c C-t" represents holding  down  the  control  ke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 "c"  and  then  holding  down the control key and typing "t".  (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not case sensitive, that is, C-C is the same as  C-c.)   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other  whitespace  characters  like tab) are represented by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brackets, for example, &lt;TAB&gt;.  Escape key sequences are denoted by  "M-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ta, because some keyboards will actually have a meta key that can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shifting all keys to meta just like control does.  Keyboards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provide  escape,  a way to preface a single key as meta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&lt;escape&gt; and then "x" is represented by M-x.  Sometimes escape may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noted by "^[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C-g at any point in GNU Emacs will abort the current a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in the Soar and TAQL sub-modes where C-g will abort commands clea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yping C-g while completing a template will leave the templ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that further expansion will correctly fill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soar- and taql-mode commands begin with the Soar  Command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P) that can be set by the user.   This prefix is used to avoid clas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bindings and yet remain flexible.  The default value is C-c.(C-6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he default, but it appears that some keyboards can't generate it.)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-c to bind other commands, you can specify another character,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6  which  is  not  otherwise  used in Emacs.)  Code to set the SCP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shown in the defaults fil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nd close delimiters are counted  for  you.   These  include  all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in Soar used only as delimiters; that is, all those in this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"{}[]()".  We don't treat &lt; and &gt; as delimiters because they are also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and could thus be miscounted.  When you type a close delimi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en delimiter will be flashed: the cursor will briefly mov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open  delimiter, or if it is not currently displayed, the l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will be displayed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indings described below are only  provided  when  the  buffer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.   At  all other times, after the initialization file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r-mode has been called at least once, you can execute commands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command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 for editing Soa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 containing  files of Soar source code (and ending in .soar or .so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soar6) are automatically put into soar-mode by the commands in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 file.   When such a file is read into an Emacs buffer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soar-mode, which binds several keys to new, Soar  specific 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important  of  the  initial bindings are listed below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rks on the production the cursor is in or just after.  Key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  by  users (for an example, see the default init-file).  A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sting is available on-line by typing C-h m, or individual ke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by  C-h k {key sequence}.  Where possible (and feasible)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productions also apply to T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productions and reg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e      Eval production or function (i.e., send to running So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x        (alternative bi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e    Eval production or function and goto the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f      Find production source code (using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.      Find function source code (using 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tandard version, not customized for produ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r      Eval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r    Eval region and goto the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n      Eval next s-expression (i.e. p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n    Eval next production and goto the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      Show production soar-p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p      Print object around or before point (using sp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x      Excis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w      Copy production (or TC) to kill buffer. C-y will insert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Pbreak production (with arg, e.g. C-u, unp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Ptrace production (with arg, e.g. C-u, unptr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m      Smatches 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M      Full-matches on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a    Go to beginning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e    Go to the end of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b    Go backward one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f    Go forward one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k    Kill next clause (or s-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z    Zwitch to the Soar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rg (i.e., C-u) go to end of the So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Same as C-c C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. source file edit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;      Start an in-lin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;      Comment-region.  will put prefix number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;" before the lines in regio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comment a region, use a minus prefix (e.g., C-u - 3 C-c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l      Load file into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l    Run-soar, start up a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all use the same default arg (soar-default-drm-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be set in your .emacs file.  It is initially 1, that is: (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, (r 1) and (macrocycle 1).  It is updated after each use.  An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0 sets the default to nil (i.e., (d), (r) and (macrocycl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SC-x soar-run-task also uses this ar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.      (d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,      (r 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PC    (macrocycle 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unctions from Common Lisp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Trace a Lis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ntrace when given argument, i.e., C-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Close all open parentheses (i.e., a "super-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 to first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)      Find unbalanced Lisp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j        Insert new comment line (if in a comment), or a plain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ive standard Emac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/      Au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/        Undo (can be repeated multiple ti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and help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Interrupt the running Soar or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z      Pop out of all break(s) to top level in the Soar or Li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d        Pop out of single break in the Soar or Lis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-x panic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nic reset for the inferior LISP or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m    Run the soar-mode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h m      Describe the current mode, e.g.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Get Lisp documentation string for symbol unde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Look up Common Lisp function under point in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Apropos for Common 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last two commands provide a buffer of informa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  In this buffer "a" is bound to apropos, "m" to manual lookup,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arch-forward-see-alsos, and "C-c C-c" to flush-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allows the user to collapse blocks of prod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s and operators labeled headings, like work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text and productions beginning with "; @proble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" or "; @operator name" can be collapsed into a single lin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oblem-space name ...".   Operator blocks collapse a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problem spaces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@problem-space  top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@operator top-opera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@operator near-top-operat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@problem-space lower-spa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pace and operator labels that are indented tw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 an additional layer down.  Through this mechanism,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can be nested within other problem spaces and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to manipulate the parents and children ar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ar-mode menu under outl/, and bound to key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begin with C-z.  This is a user setable variabl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oar-mode-defaults.el file.  The most frequ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likely to be hide-node (C-z C-c C-h) and show node (C-</w:t>
      </w:r>
    </w:p>
    <w:p>
      <w:pPr>
        <w:pStyle w:val="PreformattedText"/>
        <w:bidi w:val="0"/>
        <w:spacing w:before="0" w:after="0"/>
        <w:jc w:val="left"/>
        <w:rPr/>
      </w:pPr>
      <w:r>
        <w:rPr/>
        <w:t>z C-c C-s).  If users find these keybindings unwield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how to rebind functions to keys in the soar-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e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ag @problem-space (and @operator) is indented fur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, they are treated as lower levels, one level for every two sp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, a number of other  commands  are  not  bound  to  keys  bu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 as   extended  commands  (that  is,  to  execute  them  type  ESC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n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soar or                 Start up a Soar5 proces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                       soar-image-name.  You can set th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macs file.  The default value is "Soar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eps when thing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6                      Start up a Soar6 process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r6-image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                        Creates a buffer with the prod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currently matched.  With just soar-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 is updated after every elaboration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the SX display the rate is 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header                Insert file header into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revision              Add a revision line to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fter soar-mode has been loaded,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s can also be called when in oth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-tags-table            Make a tags table, prompting for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ke-tags-table          Update a tags table, replacing entrie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 that have changed since the TAG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-tags-table            Switch tags 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-count-productions     Count the number of production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ar-list-production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lect the names of all productions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utput in oth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date-string         Insert the date after point, e.g., "5-27-91 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insert-date-with-month-name is not nil,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ame is used and day/month order is shif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"27-May-9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time-string         Insert the time in military format af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, "1457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-current-time-string Insert the full current-time-string after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, "Mon May 27 15:00:57 199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pect-lisp               These two functions will call inspect or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-lisp              on the current s-expression, or when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gument will prompt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argument Soar commands   All argumentless Soar commands, such as p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vailable as M-x comman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M-x excise-tas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-argument DSI commands    The argumentless DSI commands load-taq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x are available as M-x command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, "M-x sx" will start up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prete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-task                   User defined function.  The soar-m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s a numeric argument, soar-default-drm-a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used and set in the same way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ar-mode version of d, r and macrocyc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Running Commands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expand-lisp           Macro expansion (also available on Lisp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ckage modifies the Emacs variable auto-mode-alist so  that  the 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defined  in  this package are invoked when certain types of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Emacs.  The list of filename extensions given  by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ar-file-types"  causes  soar-mode  to be invoked whenever a file with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tensions is visited.  The default extensions are .soar and .soar5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can  be  added.    Any  buffer  may  be put into soar-mode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oar-mode interactively (e.g., by doing "ESC-x soar-mod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now converts tabs to spaces as it moves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a separate GNU window under X windows, soar-mode defin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for  the  mouse  buttons.   These button bindings will not w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NU with the -nw, no (separate) window, option.  If you set mous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your  window manager's init file, you may clobber these defini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manager's settings will probably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[ These are not set by soar-mode, but ar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             [ left for the user to set.  Typically they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[ set point, paste, and select text.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left            Run Soar "spr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middle          Run Soar "full-matches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right           Run find-tag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          Load definition (Soar or Lisp)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iddle        Run Soar "ptrace" on item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right         [ available for future expansion or user settabl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Headers in 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provides extensive support for file headers.  A file  head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comment block placed at the beginning of a source code f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such information as the author, creation date, last-modified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a header for the file in the current buffer, execute the command "M-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header".  This inserts a standard header at the top of the  buffer,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current mode (it will work for non-soar buffers too) and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variable  "make-header-hooks".    The  default  configu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ke-header" would create the following header for a file named "test.soar"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Soar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test.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Jo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Thu Mar 29 14:12:46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Version    :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|&gt;Description of module's purpose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|&gt;Contents of this module&lt;|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&lt;tab&gt; hea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&lt;tab&gt; hea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(use tab so you don't have to remember number of sp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(C) Copyright 1992, University of Fichig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you use the header-status and header-history lines (the defaul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cked on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tatus          : Unknown, Us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RCS, the header end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$Locker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ill in the PURPOSE, TABLE OF CONTENTS, Status, and HISTORY 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  When you save a file containing a header created by "make-head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ar-mode has been loaded (or the header files have been loaded by  you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mode), the "Last Modified By", "Last Modified On" and "Update 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automatically updated.  We expect this will be the primary wa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r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$Locker$"  and  "$Log$"  fields are used by RCS, a more advance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files.  If you use RCS to maintain your source files, the RC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nerate the appropriate information in tho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elds  that  are used are taken from the header-elements-lis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set in your .emacs file.  The  default  value  is  sh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defaults.el  file  included  with  this distributio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is manual (and also in this manual, below).   For  example,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history and status line from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dit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in  the middle of a block comment, "M-j" will break the current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int, then indent to the same column, continuing the comment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in the middle of a comment "M-j" will add a new line and inden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ing the TAG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acs "tags" facility provides the means to  quickly  locate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or a symbol.  Standard GNU Emacs supports "tags" files for C, Lisp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 languages.  Once a tags file has been selected, the keystroke "M-  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ta-dot) over a symbol will move the cursor to the source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 adds support for tagging the SP form of Soar productions.  A "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" is a list of tuples of &lt;name, file, position&gt;, describing  how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ariable  declarations  of  a multi-file program are separated in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ach name (the "tag"), the file in which the name  is  defin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in the file is recorded in the tags table.  The file which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s table is called a "tags table  file"  and  its  conventional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tags  feature  of soar-mode, it's possible to create a tag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all the productions in a task.  The simplest way to genera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use the function "make-tags-table".  It prompts for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and the name of the TAGS table to be created.   Therefore,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directory full of .soar files you would like to "tagify",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-x make-tags-table &lt;CR&gt; /pathname/*.soar &lt;CR&gt; /pathname/TAG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tags file has been constructed, you can use it to quickly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of a production if you have its name.  To look up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duction (or Lisp function or variable or  whatever),  first  posi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over  the name of the production, and then type "C-c C-f"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d-tag function.  (The almost-equivalent alternative, "ESC-." (so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ta dot") is retained for compatibility with normal Emacs/Lisp key bindin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works  in  both Soar subprocess buffers and Soar tex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lookup the definition of a production whose name you  see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buffer (provide, of course, the appropriate tags t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ggestion:  whenever you built a tags table  for  a  set  of  Soar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in  the list of filenames ~soar/src/default.soar.  This often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you see default productions firing and you're  wondering  w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 "remake-tags-table" can be used to update a TAGS fil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 you  will  need  to  switch  tags  table  files.    The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nd-tags-table" will prompt you for the name of a new tags t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unction "tags-apropos" will display a list of all tags matching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in the current tag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on the current buffer's set of key bindings  and  state  variable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 is always availabl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-h  m"  in  GNU  Emacs.    This  presents help on what command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current buffer (the one the cursor is in), and often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bout the major mode's general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anual  you  are  reading  now  is  available  on-line  in the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directory   in   manuals/soar-mode-manual.doc   (as   text)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manual.ps  (PostScript version).  The command menu,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 C-m, provides you with a list of manuals under the "Doc"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lso available for Soar commands.    Soar  commands  are 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Lisp functions, and as such, their descriptions are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et-description-string command in soar-mode.  The default  bind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 soar-mode is "C-c 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encounter  what  you think is a bug, you can (and should)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utomatical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-x soar-bug".  (This command is also available in the menu.)  You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ort by mail, using whatever mail program you normally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use  soar-mode,  load  the  file soar-mode-defaults.el.  Its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your site.  At CMU (and other AFS sites)  you  can  just  p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 in your .emac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ad  "/afs/cs.cmu.edu/project/soar/5.2/emacs/soar/{soar-mode-release}/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-defaults.e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when you want to edit a file of Soar productions (ending  in  .so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ar6),  simply read the file normally into Emacs and the buff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ut into soar-mode.  Similarly, if you edit  a  Lisp  file  (en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sp), ILISP alone will ge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like the default settings set by soar-mode-default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ough that you should view this file when you start to use soar-mode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customizations in your .emacs file after the command to load the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m.  You could also insert the contents of the soar-mode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your .emacs file, and make the appropriate chang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Soar as a subprocess, invoke the command "run-soar" or just "soar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"M-x soar".  The normal-appearing Soar process will start up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acs.  If you use several versions of Soar, such as the Soar5 and Soar5+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xample code in soar-mode-defaults.el to choose between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you're  editing  a  file of Soar code or running Soar, type "C-h m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Emacs soar-mode, or "C-c C-m" for the soar-mod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exit Emacs,  you  should  quit  the  Soar  process  as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.    Not doing so is normally safe, but it relies on Emac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 Soar job when Emacs exits, which does not always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 and soar-mode are not small programs.  Old  Emacs  versions  (18.57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)  can run out of address space, and are more likely to do so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  The best answer is to use a newer Emacs.  If you cannot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reventative  measure  you  should  exit  and  restart Emacs more of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f you examine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Emacs does crash, don't panic.  Your modified files should be backed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#  in  their  normal directory.  You can edit them, and when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are written out without the surrounding pound-sign (#)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ing soar-mode through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ook is a place to hang either a function, or a list of functions tha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fter  a  specific  corresponding  event  occurs.   They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soar-mode to suit yourself, particularly if you want to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ch  file or Soar process.  They are implemented as Lisp variabl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functions or lambda expressions on them just as you would  add  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e table below shows when hooks get called, and their call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maps and their relation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map to change or changes              Hook(s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map                            soar-mode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in soar-mo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f Soar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ar-mode-map                           soar-mode-load-hook -or-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d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So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Soar program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ach time Soar is called            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 start of session only             soar-mode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isp-mode-map                           ilisp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t-mode-map                          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underlying key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ar-mode is built on. 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e unless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-alone Lisp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you may want to use (Advanced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                        Hooks called (in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loaded              ilisp-site-hook, ilisp-load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-mode-site-hook, soar-mode-load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 entered             lisp-mode-hook, soa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-soar mode started    ilisp-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ar started up)           &lt;dialect&gt;-hook (e.g., allegro-hoo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-hook, comin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ferior Soar  ilisp-init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lisp)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p-mode entered             lisp-mode-hook, comint-mode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started up               ilisp-mode-hook, clisp-h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dialect&gt;-hook (e.g., allegro-h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int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ar-after-ilisp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consider  the  following  code.  In addition to changing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hings, it queries you each time you start up about which image to ru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Soar image, or the Soar+sx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( 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this could be done on soar-mode-load-hook just as well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soar-date-with-month-nam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and (not (comint-check-proc "*soar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y-or-n-p "Use Soar5+sx(y) or plain Soar5 (n)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fs/cs/project/soar/5.2/src/sx/5.1.1/Soar5+sx.acli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/afs/cs/project/soar/5.2/2/bin/pmax/mach/franz/Soar5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tab-width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ing soar-mode at a remote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versions of Soar-mode and this manual are available via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centro.soar.cs.cmu.edu   [128.2.242.245].      The   README   file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s/cs/project/soar/public/Soar5  (or  /afs/cs/project/soar/public/Soar6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a listing of the latest versions, and which files to  pu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em.    Note:  CMU's  machines  do  not  allow you to access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in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ose directories, the complete source  for  soar-mode  is  mostly 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named  "soar-mode.&lt;soar-mode-version&gt;.tar.Z".    You  can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if  you  are  at  Michigan  or  ISI,  or  you  can  retrieve  i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ymous-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move it into the directory it will live in.  We suggest pu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{soar-on-your-system}/soar-mode/{soar-mode-ve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ncompress it (uncompress soar-mode.tar.Z)  and  untar  it  (tar  x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.tar).   You then must change the following variables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   Variable                  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defaults.el  soar-mode-home-directory 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ar-site.el           soar-mode-home-directory   New untared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ar-image-name            What you call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(Soar5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file section IV,        Local path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ths pointing to           Soa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uals &amp; source            Soar bibliograph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fault prod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ader-copyright-notice    Your name or si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dialect-soar.el    "(defdialect soar" args     Lisp version that So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ased on, e.g., Luc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llegro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int-prompt-regexp      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tches the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oar is running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heck to mak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evaluate (string-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comint-prompt-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"your Soar promp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d verify that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0 (If the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nil, you must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alue of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atch your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p/&lt;version&gt;/soar.lisp                         Code you want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ach time Soar start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ch as as (init-s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format, se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 the emacs code.  After you have  set  the  above  variabl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recompile  the  Emacs  files so soar-mode runs faster.  In a separat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 window   (not   a   gnu   -nw   window),   you   must   first 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defaults.el  (by calling ESC-x load-file soar-mode-defaults.el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soar-mode (ESC-x soar-mode), and then compile it (ESC-x soar-compile-so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.   This recompile may prompt you to confirm each file compilation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ways answer "y".  It should take  less  than  5  minutes  to  do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loading  and  running  will  be  considerably faster. Note to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:  Before recompiling, you should rename  ilisp/&lt;version&gt;/epoch-pop-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sp/&lt;version&gt;/epoch-pop.e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ing  the  lisp  code.   Ilisp loads some common lisp files into So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starts up.  Users at remote sites should  compile  them  o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emacs  code  has been compiled.  To start this procedd, bring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Soar process (ESC-x soar) and then typing "ESC-X ilisp-compile-ini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an extension for binaries that makes them appropriate and uniq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LISP implementation.  So after you have started up Soar,  you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all  M-x  ilisp-compile-inits only once for each machine/lisp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slightly screwy, and if it queries you, you may have to answer (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good so far).  You can also compile the files by hand if you do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  The distributed version includes source files to load into and se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ro, Lucid, CMULisp, and K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problems  getting  soar-mode up because it appears to b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 loop initializing, the problem  is  probably  that  soar-mode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 your  local Soar prompt.  Even if you don't know how to read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you can check to see that comint-prompt-regexp in  the  defdia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fdialect-soar.el matches your prompt with string-match (see not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).  Examples of some prompts that will be matched by the default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t-prompt-regexp are "&lt;cl&gt; ", "&lt;soar:user&gt; ", "&lt;Soar 6&gt;", and "[1c] &lt;cl&gt;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mpts that would not match are  "foo",  "&lt;soar ",  and  "% ". 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  this  is part of a problem, please include your regular Soar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on a Sun, we include a file in the distribution provided by  Jose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b  called  sunfun-nj.el.    It  provides  an  attempt  to  provide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binding Sun function keys.  We have not tested it, but Jose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ald  Leenes  report  that  it  works.  If all of your machines are Su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ut  in  the  soar-site  file  a  line  that  loads  it  (i.e.,   (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nfun-nj"))  and  insert  into  the  soar-site  file  their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 in the .emacs.  Otherwise you can point it out to users as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ad in their .emac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INCOMPATIBLE CHANG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ar6 is defined as a dialect of Soar.  To start it up, type M-x Soar6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s image name, modify the value  of  soar6-image-name  in  your  .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erior-soar-mode-map is now isoar-mode-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he  variable  soar-load-hook  has been replaced by the more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oar-mode-load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-z has been rebound to access the new outlining commands.  You ca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y setting outline-prefix-char in your .emacs to another charac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\C-c\C-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"Hooks" variables have been renamed to be "hook" variables.  This  is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 with Emacs coding conventions.  For example, soar-mode-hook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variable soar-image-arguments has gone away.  You must either defin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alias or holler to soar-bug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veral  keys get rebound, including C-x o, C-c.  You can rebind the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aults file, soar-mode-defaults.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omplete keybinding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 several keymaps around, but only two of them  are  likel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 to  you.  The first, isoar-mode-map, is the keymap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soar* buffer.  (This buffer's mode is actually inferior-soar-mode. 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o  say,  it  is  running  an  inferior  process, in this case Soa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interact with that process.)  The second keymap, soar-mode-map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 buffers  simply in soar-mode.  Soar-mode is used when editing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Soar commands or productions.  The two maps share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and differ only when the purposes of each mode div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omplete  listing  of  the  keybindings is presented below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indings of lisp-mode and inferior-lisp-mode.  If  you  use  the 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LISP, to edit Lisp, you may be interested in these map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customize  your keybindings by placing code to rebind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the soar-mode-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Mode key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= Different between soar-mode and lisp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= Additions to soar-mode beyond what lisp-mode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, unbound by ili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= Inferior modes only (i.e., those with a running Soar or l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soar-mode inherits from lisp-mode and isoar-mode (inf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 mode) inherits from ilisp-mode (inferior lisp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global mode 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x o           popper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requires a C-u prefix to get to popp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ing buffer listing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FD             newline-and-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]             close-and-sen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]               close-all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    indent-line-ilisp ;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B             dabbrev-expand    ; during expansion in taq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          backward-delete-char-untab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 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a             bol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d             delete-char-or-pop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T             return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             newline-and-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x C-f         find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g           popper-grow-output  (overridden in soar- and lisp-m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map:     (order: punctuation, Caps, small,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!           default-directory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#           raw-keys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)           find-unbalance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;           comment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^           edit-caller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.           (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,           (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1           popper-bur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SPC         mark-chan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SPC         macrocycle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AB         send-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          Pref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0         clear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c         compile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e         eval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* l         list-changes-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     clman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     soar-pbreak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c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I           inspec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macroexpand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full-matches     ;soar  (Soar 6 matche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-m         really-full-matches ;soar6 match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P           set-packa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R           comint-msearch-input-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           select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     ptrace-so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a           arglis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b           switch-t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c           compile-defun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c           soar-pclass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d           documenta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e           eva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f           soar-fin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g           abort-command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i           describ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k           compile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l           load-fil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l           load-file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macroexpand-1-lisp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m           smatches           ;soar (Soar 6 matche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n           eval-next-sexp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p           packag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p           s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r           eval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s           status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t           trace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v           popper-scro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w           compile-reg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-c w           soar-copy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x           soar-excise-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y           cal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z           reset-i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a         taql-add-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     interrupt-subjob-ilisp    ; i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b         soar-load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c         compile-defun-and-go-lisp ;  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d         insert-da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e         eval-defu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f         taql-fixup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M-f         find-production-in-other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l         run-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m         run-soar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n         eval-next-sexp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C-o         comint-kil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r         eval-regio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t         taql-insert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c C-w         compile-region-and-go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-c C-u         comint-kil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        outlin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n     Move to next visibl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p     Move to previous visible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f     Forward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b     Backward sam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u     Up a h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a     Show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s     Show sub-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i     Show children (takes arg with C-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e     Show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x     Show le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h     Hide sub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t     Hid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c     Hid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-c C-z C-l     Hide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ap:    (order: punctuation, Caps, small,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"           replac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,           next-definitio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.           edit-definitions-lisp  ;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C .           find-tag               ;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?           search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`           next-caller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RET         close-and-send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TAB         comple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SC e           taql-expand-con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C N           comint-psearch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P           comint-msearch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SC n           comint-next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p           comint-previous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q           reindent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SC s           comint-previous-similar-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l         previous-buffer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a         beginning-of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e         end-of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q         indent-sexp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r         reposition-window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C-x         eval-defu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-*- Mode: Emacs-Lisp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File            : soar-mode-defaults.e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uthor          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reated On      : Wed Ju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By: Frank R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ast Modified On: Wed Nov 11 17:54:48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Update Count    :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       How to load GNU Emacs So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his file contains details on a default set of commands to 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 mode.  Novice users with vanilla tastes can just always loa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more advanced users will want to cut and paste the commands ou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into their .ema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o use Soar6, merely set the image name you want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soar6-image-name, and call the function Soar6 instead of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Loading this file will cause the following major changes to Ema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a) The file cl.el will be loaded if was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b) Many configuration variables will have been set.  These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the behavior of Soar mode and the code on top of which i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c) The following packages will be autoloaded when the lis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are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Package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-------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ILISP             run-i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ILISP             allegr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soar            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d) The following mappings between buffer modes and file nam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will be established, causing Emacs to put buffers that ha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file extensions be put into the specified mode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File name suffix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----------------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.soar            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      .lisp             lisp-mode (ilisp-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.      Variables tha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.     How to set keybindings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ii.    Load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    iv.     Grungy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;;;;;;;;;;;;;;;;;;;;;;;;;;;;;;;;;;;;;;;;;;;;;;;;;;;;;;;;;;;;;;;;;;;;;;;;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hanged auto-mode-alist to ignore .soar-aliases 27-Jul-92 -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quire 'cl)                           ; Loaded often-used C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we will use things here like push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.      Variables tha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you insert this into your .emacs, this is a section of active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you can not comment out or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is says where soar-mode lives.  Do not end the pathname wit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mode-ho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afs/cs/project/soar/5.2/emacs/soar/new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image-name "/../stego/usr/doorenbs/soar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image-name "/afs/cs/project/soar/5.2/2/bin/pmax/mach/franz/Soar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6-image-name "/afs/cs/project/soar/5.2/emacs/soar/new/soar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Relative pathname off of soar-mode for ilisp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ilisp-subdirectory "ilisp/4.12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ags should include taql code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soar-default-tags-table "DEFAULT-TAG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Variables that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These variables are shown with their default value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change their values, copy this file (or portions of this file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directory or insert it into your .ema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e variable `soar-image-name' must contain the name of the So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executable or be an alias which runs Soar.  It must be someth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 your normal command execution path, or Emacs will no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t.  If you are NOT using the site default (set in `soar.el'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ust set this variabl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image-name "Soar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, soar commands print descriptions into soar-diversion-buffer (*gli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ffer.  If nil, dumps into *soar*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print-into-diversion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`lisp-no-popper' to `t' if you want all Lisp loading output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 that of Soar productions) to go to the inferior Soar buff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into a pop-up window.  You should probably also set `comint-always-scro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 `t' as well so that output is alway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lisp-no-popper nil)  ;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comint-always-scroll nil) ;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following to `t' to print out the month in `insert-date-string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letters, and in 30-Oct-91 order, rather than as 10-30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insert-date-with-month-name nil)  ; default is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o `nil' if you don't want `C-x o' to skip pop-up buff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as `*Buffer Menu*' or `*Help*'.  Default is `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an also be set to a list of pop-up buffers you want to 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tq popper-buffers-to-skip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op to the CMS (continuous match set) buffer if it is being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 (default `nil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pop-to-cms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this is C-^, it is also C-6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command-prefix "\C-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he outline commands are bound on C-c then this prefix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outline-prefix-char "\C-z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If soar-erase-diversion-buffer-p is t (default), erase the di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buffer each tim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erase-diversion-buffer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Name of the diversio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diversion-buffer-name "*glide*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opup the diversion buffer if t (the default) something gets pu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popup-diversion-buffer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oar-header-hooks contains a list of what to put on the head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make-header is called.  The default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header-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'(;; a top line with mode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 a divisor line      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fi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crea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modification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modification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updat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soar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taq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Put PURPOSE and TOC nea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Generally want either RCS stuff or header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at CMU and elsewhere, fewer users and fewer non-hacky use R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divisor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header-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header-rcs-l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;;header-rcs-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header-rcs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;; divisor line        come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      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oar will beep when initialized if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setq soar-beep-after-setup-p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.     How to set keybindings and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you wish to change the keybindings or add to them for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mode, put the changes on the `soar-hook' in your .ema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ith code comparable to the code below.  Similar code could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e `inferior-soar-mode-hook' for buffers running So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Here is an example of a soar-hook function which defines `C-c C-t'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o run function `favorite-cmd' in both Soar mode buffers and Soa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buffers; and redefines a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Further information on how to reset the mouse key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mouse-x.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xample set up for stuff to do when putting a buffer into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'(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visit-tags-table soar-default-tags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works for cod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define-key soar-mode-map "\C-z" 'favorite-cm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this command rebinds the control middle mouse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define-key mouse-map x-button-c-middle-up 'x-cut-and-wipe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works for running Soa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'(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visit-tags-table soar-default-tags-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define-key isoar-mode-map "\C-z" 'favorite-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this command rebinds the control middle mouse to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define-key mouse-map x-button-c-middle-up 'x-cut-and-wipe-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Example of how to set soar-hook, and what you can put on it,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gets called when an inferior (running) Soa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(if (not (boundp 'soar-hook)) (setq soar-hook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hook gets called after ilisp inits, but before soar ge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(append soar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'(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use C-6 instead of C-c as command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setq soar-command-prefix "\C-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start by visiting a tag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visit-tags-table "/afs/cs/project/soar/5.2/2/lib/TAG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;; ask which soar I want iff don't have a li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(if (and (not (comint-check-proc "*soar*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(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"Use (perhaps) local copy of Soar5+sx(y) or Soar5 (n)? 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"/afs/cs/project/soar/5.2/src/sx/new/Soar5+sx.acli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;; or just always use a sing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tq ilisp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"/afs/cs.cmu.edu/project/soar/5.2/2/bin/pmax/mach/franz/Soar5"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;; set my head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(setq header-copyright-notice "Copyright 1991, Frank Ritter.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ii.    Load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`utilities/taql-indent-line.el' provides code to indent TC'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hen using soar- or taql-mode (but is not automatically lo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soar-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(e.g., Set up ilisp so you can find it w/o soar-m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We believe that if you don't use ilisp alone, that you could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cut this out to save space. (But I wouldn't do that if I were yo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Establish path to the home directory of Soar mode and ILIS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he latter is set here so that you can use ILISP mode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of Soa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ushnew soar-mode-home-directory load-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ushnew (concat soar-mode-home-directory "/" soar-ilisp-sub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-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To load `utilities/taql-indent-line' iff it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Cut this into your soar-mode-hook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(require 'taql-indent-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ome handy things for working on just lisp that you are carr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too, let's not let them go to w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run-ilisp "ilisp" "Select a new inferior LISP."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allegro   "ilisp" "Inferior Allegro Common LISP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Additional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comint-mem "com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st to see if ITEM is equal to an item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omparison function ELT= defaults to equal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add-hook "comint-ip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a function to a hook if not already present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soar-manual "utilities/soar-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 an online manual, such as for Soar or soar-mode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clman "allegro/allegro-mode-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ad about a specific topic in the online CL manual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utoload 'clman-apropos "allegro/allegro-mode-in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st topics matching a subexpression in the online CL manual."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set the ilisp-command-prefix in case you are headed into ilisp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ilisp-prefix "\C-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Emacs would normally put .lisp files in it's default simple lisp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makes reading a lisp file load in i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-hook 'lisp-mo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ambda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quire 'ilisp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    iv.     Grungy things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is live code that you have to have, but tha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understand if you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 Put files that end in .soar into soa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; remove comment to do it for .Soar files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var soar-fil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("\\.soar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; "\\.Soar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\.soar5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\.soar6$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olist (suffix soar-file-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not (assoc suffix 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ush (cons suffix 'soar-mode) auto-mode-alis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 make calling  {run-soar, soar, soar-mode} load the mod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nction (lambda (x) (autoload (car x) "soar" (car (cdr x))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((run-soar  "Starting up an inferior (buffer) soar proces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ar  "Another way to start up an inferior (buffer) soar proces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ar6  "Another way to start up an inferior (buffer) soar process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ar-mode "When editing a file of Soar productions or lisp code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Soar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oa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;;; This should be covered by the new  use-soar-mode-if-available 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If taql-mode is around, put .taql files into soar-mode as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mode when they start up, with taql-mod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;; This works if soar-mode is loaded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if (assoc "\\.taql" 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(set-default '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(mapcar '(lambda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(cons x 'soar-and-taql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'("\\.taql$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auto-mode-a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sign philosophy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NU-Emacs typing conventions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mmands for editing Soar files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tting help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Loading and running soar-mode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lete keybindings listing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efault startup file                                                     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