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from  -  Return from a nam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-from name [res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ock that is named by NAME is returned  from  with  the  valu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return anything itself, but rather causes the  specified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by  NAME  to  return  the values resulting from the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, or nil if RESULT is unspecified.  NAME is not evaluat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symbol.  The scope of NAME is lexical.  If the name of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nil, as is the case with iteration constructs like  do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may be used.  return is short for return-from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the argument to BLOCK-TEST is an atom, the resul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the value of the OUTER block bypassing the FORMA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block-test 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lock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nil "arg is a list of length ~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lock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(atom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turn-from outer "arg is an at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turn-from inner (length arg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-test 1.0) =&gt; "arg is an a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lock-test '(1 2 3)) =&gt; "arg is a list of length 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20, block,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