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d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dr  -  get the CADD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d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ddr lis) = (car (cdr (cd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ddr '(a b c d)) =&gt;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