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-  coerce object to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haracter object equivalent to OBJECT if  possible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error  is  signalled.  If OBJECT is a character, it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a  string  of  length  1,  the  single  character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 If  OBJECT  is  a  symbol  whose print name is a uni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the single character element  is  returned.   If  OBJEC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,  the  value  from  applying int-char to the objec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characters cannot  be  coerced  back  to  integer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code  or char-int can be used to explicitly find the integer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.) The mapping between integers and  characters  in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 x) = (coerce x '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values are implementation-depe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 65) =&gt;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acter 321) =&gt; #\control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41, coerce, int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