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har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=  -  test whether given characters are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= {char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CHAR is equal to every other  CHAR  specifi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 otherwise.   Each  CHAR must be a character object.  To be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must have the same code, bits  attributes,  and  font 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es.   Characters  that are char= are not necessarily eq. 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that are eq are, however, char=.  Both eql and equal compar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  with  char=; equalp uses char-equal.  The function char-eq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char= except that it ignores case, and bits and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=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= #\b #\c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= #\b #\B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-equal #\b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= #\b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= #\a #\a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har= #\a #\Control-A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7, char/=, char-equal, char&gt;, char&gt;=, char&lt;, char&lt;=, eq, eq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, equ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