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-  calculate the cosin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osine of RADIANS.  The argument is a number interpre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ans.  Complex numb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 (/ pi 2)) =&gt; 0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s 0) =&gt;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acos, acosh, asin, asinh, atan, atanh, cis, cosh,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, tan, tan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