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minimize-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-bitmap  -  get the brightness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ize-bitmap BITMAP [BORD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bitmap with as much peripheral whitespace removed as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le.   If  called  with BORDER 0 the new bitmap will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zero bit on each edge.  The optional  argument  BORDER  must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ger  greater  than  or  equal  to 0 (the default).  A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ize will be put around the minimized bit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bitmap*  (make-bitmap :width 50 :height 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ill in a small square area in the middle of the bit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bitmap-bit *my-bitmap* (+ i 20) (+ i 20))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return a bitmap with the whitespace trimme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r a two-pixel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lil-bit* (minimize-bitmap *my-bitmap*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map-width *lil-bit*) =&gt;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map-height *lil-bit*) =&gt;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-bit, make-bitmap, rotate-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