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at directive 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  -  print til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oun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COUNT (default 1) til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The directive ~~~~ is the same as ~1~1~1~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The directive ~~ is the same as ~1~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97,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