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math: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 -  get the exponential of a numbe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ndard Common Lisp function has been modified to accept matr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 as  scalar  arguments.   When  the  argument  is  a scalar (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), this function works just as when Allegro Matrix is not 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 the  exponential  of  the  specified  value i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al format.  When given a square matrix  whose  element  type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 by  array-element-type)  is one of single-float, double-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lex single-float), (complex double-float), the matrix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 of the matrix X is returned.  The exp of a matrix i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if X is not a number or a matrix.  If X is a  matrix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n  error  if X is not square, if it has an array element typ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four listed above, or if its exp cannot be calculated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(usually because the matrix cannot be in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 (or any such function applied to a matrix) is calculated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.  A transformation matrix T and its inverse , T-inv,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hat T-inv*x*T is diagonal (that is, the off diagonal el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).  T is the matrix of eigenvectors where the vectors are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trix.  The function eigen-vectors returns a matrix  whose 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 eigenvectors, so T is the result of (ntranspose (eigen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).  The diagonal elements of T-inv*x*T are replaced with their ex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ed diagonal matrix is retransformed by multiplying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 and on the right by T-inv.  Note that NO checking is don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e  diagonalized  matrix  is actually diagonal (that is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diagonal elements are zero to machine accuracy).  Only if the dia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ization  process  actually  fails  will  any error be signal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that there may be more than  one  possible  result  (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  cuts,  etc.),  but  only  one value, calculated as describ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matrix is of the same type as  the  argument  matrix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alculations are done as complex double-floats.  If X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, it diagonalized counterpart is also real  (by  theory),  s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ary  part  is  discarded.  (exp applied to a real returns a re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values are coerced to single or double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only show EXP applied to matrice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 (make-matrix '((1.0 2.0) (-3.0 4.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.0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XP will not work on a matrix whose element type is 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p mat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Non-float matrix to function computed by dia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we set the element type of the matrix passed to E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exp (single-float-matrix mat)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3.168977 11.75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7.625065 4.456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n, cos, expt log, sin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