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-  test whether numbers are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{n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all of the argument numbers are equal, and false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  It  is  an  error  if any of the arguments are not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utomatically performs required coercions when argum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.   This  function  always returns true when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 4 4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 4 4.0 #C(4 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 4 5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 0.0 -0.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6, /=, &lt;, &gt;, &lt;=,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