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raw-rectangle-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rectangle-xy  -  draw a rectangle on a graphic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rectangle-xy GR-STREAM X Y WIDTH HEIGHT [:brush-width BRUSH-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color COLOR] [:dashing DASHING] [:operation OPE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but this function is called for its side effects.  A rec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  of  dimensions  WIDTH  and  HEIGHT  is drawn on the graphics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-STREAM, with the lower left-hand corner at the position determined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.  A graphics-stream may be a window-stream or a bitmap-stre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-STREAM is a window-stream, coordinates are in the  extent 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WIDTH, HEIGHT, X, and Y should be integers. Not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 width  and height of the rectangle will be one pixel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WIDTH and HEIGHT.  (This follows  the  X  standard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rectang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brush-width specifies the width, in pixels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 that are drawn.  The default value is the value of 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sh-width applied to GR-STREAM.  The  value  must  be  a 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.   The value 0 tells the system to draw lines of width 1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the strict rules for which pixels must be on  for  such  a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rawing  is thus faster at the cost of a small loss of qualit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0 instead of 1 unless high quality is quit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operation specifies  the  boolean  ope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used when the bits from the drawing operation ar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s on the graphic stream.  Its value  defaults  to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operation  applied to GR-STREAM.  All the sixte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operations of COMMON LISP are supported.  If you are on a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, we recommend using boole-1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color specifies  the  drawing  color.   It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he value returned by window-stream-foreground-color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dashing  specifies  the  dashing  patter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 Its value must be a list of positive integers, a singl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, or nil.  Its value defaults to the value  returned  by 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dashing  applied  to  GR-STREAM.  The value nil indicates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A list indicates a pattern of on  pixels  and  off  pixel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 the dashing pattern (1 2 3 4) denotes 1 bit on, 2 off, 3 on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1 on 2 off, 3 on, etc. If the length of the list is odd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ing  pattern cycles.  For example the list (1 2 3) would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ing pattern 1 on, 2 off, 3 on, 1 off, 2 on, 3 off,  etc. 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or  a  list  containing a single integer is a short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repeated twice in the usual list representation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2 or (2) signifies 2 on, 2 off, 2 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bottom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heigh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-rectangle-xy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0 200 50 100 :brush-width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circle, draw-filled-circle, draw-filled-rectangle, draw-fil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-xy, draw-line, draw-point, draw-rectangle, draw-to,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brush-width, window-stream-dashing, window-stream-foreg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, window-stream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