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-symbol  -  find an existing symbol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-symbol string [pack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wo values.  If a symbol is found,  the  symbol  and  a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how it was found are returned.  If a symbol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alues returned are both nil.  STRING must  be  a  string. 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be  a package.  PACKAGE defaults to the current package (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*package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s searched for a symbol whose print name is STRING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successful  if such a symbol is accessible to PACK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by inheritance.  If the search is successful, the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as  the  first  value  and  one  of  the following key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s the  second  value:  :internal,  :external,  or  :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ternal  is returned if the symbol is present in PACKAGE and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, :external is returned is the symbol is present in  PACKAGE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, :inherited is returned if the symbol is inherit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(and thus implicitly inter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ind-symbol differs from intern in that if the symbol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it  is  NOT created.  intern creates a new symbol if no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(find-package :geometry) (make-package :geomet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 :rotate-triangle (find-package :geomet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-symbol "ROTATE-TRIANGLE" (find-package :geomet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geometry::rotate-triangle :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5, find-all-symbols, intern, *package*, 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