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'  -  representation of a fun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'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XPR as if it were the wrapped by the function special for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#'obj reads as (function 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setq (*f* *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i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 #'(lambda () (incf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lambda () (incf i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i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f*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f*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g*) =&gt;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g*) =&gt;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4, about printing, about reading, about scope and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