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lt;=  -  test whether one string is lexicographically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lt;= string1 string2 [:start1 s1] [:end1 e1] [:start2 s2] 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e string  specified  by  STRING1  is 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 than  the  string  specified  by  STRING2.  Otherwi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s the length of the longest common prefix of the  two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the index of the first position where the correspond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in the two strings differ).  Differences in case  are  NOT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comparing characters.  (This function considers two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f they satisfy char=.  The corresponding  case-sensitiv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tring-not-greaterp.)  The  arguments  STRING1  and  STRING2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r symbols.  If a symbol is supplied, its print name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ing is greater than the second if the second  is  a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of the first, or if in the first character position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, the character from the first string  is  greater  than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char&gt;) the character from the second string. 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roper prefix of the first if it is shorter and all it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corresponding characters in the first str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char=).  Note that whether a an  uppercase  character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 or   greater   than  the  corresponding  lowercas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The index returned when this function returns a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ndex  into  the  substring  of the first str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= "hello" "goodbye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= "howdy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= "beast" "beauty"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= "flora" "fauna" :start1 3 :start2 1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= "shorter" "short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= 'default 'haul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= "default" "haul" :start1 3 :start2 1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= "hello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1, char=, char&lt;, string/=, string-not-greaterp, string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gt;, string&gt;=, 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