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kill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-common-windows  -  stop execution of Common Window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loses all windows, frees up all resources used by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and breaks the Lisp connection to the X server.  In add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s the queue of mouse and keyboa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what the last function in the list  bou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 *kill-common-windows-actions* returns.  The in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change the contents of this list, and  thus  custo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 of the system.  In the default case, this lis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item default-kill-common-windows.  Since this function  do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cial  work of killing COMMON WINDOWS you should insur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ecuting kill-common-windows, you should call  initialize-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o get COMMON WINDOWS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restart-common-windows  after  callling  kill-common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 will  call  initialize-common-windows  instead.   (re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 is meant to be used in cases where there is some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be preserved.  You can preserve your graphic state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by using excl:dumplisp, then using  restart-common-window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up the dumped image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ill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window-stream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cannot make a window unless Common Windows is run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ust reinitialize Common Windows after killing the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kill-common-windows-actions*, initialize-common-windows, re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