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eek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-char  -  peek at the next character i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-char [PEEK-TYPE [INPUT-STREAM [EOF-ERROR-P [EOF-VALUE [RECUR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argument  PEEK-TYPE  is  non-nil,  the  stream  point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 may  be  advanced  (i.e.  characters  may  be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this function depends  on  the  value  o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-TYPE.   If  it  is nil (its default value), the nex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ad from INPUT-STREAM is returned but not actually  rea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t actually read,' we mean that the stream pointer is sti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 and it will still be the next character read by 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ome similar function.  If PEEK-TYPE is t, 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INPUT-STREAM (comments are NOT treated  as  whitespace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 character  that  would  be  read  is returned (but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whitespace character is not actually read).  If PEEK-TYPE is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 object,  characters  not  char= to that character object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PUT-STREAM until the next character char= to  that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That character is returned (but not actually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NPUT-STREAM may be  any  input  stream,  t,  or  ni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is nil, the stream read will be *standard-input*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the  default  value  if  INPUT-STREAM  is   not   specifie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is t, input is read from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optional arguments have their usual  input-function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.  EOF-ERROR-P controls what happens if peek-char encounter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PUT-STREAM while examining characters.  If this  argument  i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the default), an error is signalled when the end o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en.  Otherwise no error is signalled  and  EOF-VALUE 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-VALUE  defaults  to  nil.  The RECURSIVE-P argument should be n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 as the call is a top-level or an embedded call.  It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does-not-exist :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c "yonder   is an   important   test"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yonder   is an   important  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in "a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eek-char ni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eek-char ni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eek-char 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eek-char #\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yonder #\space is #\a an #\i important #\t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9, clear-input, listen, parse-integer, read, read-byte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, read-char-no-hang, read-delimited-list, read-from-string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read-preserving-whitespace, 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