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single-float  -  the single-float closest to negat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single-float number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(but  still  different  from)  negative infinity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single-float =&gt; -3.4028232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