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 -  suspend execution for a given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N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after suspending execution for approximately NSEC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.  NSEC must be a non-negative, non-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bt (multiple-value-list (get-decoded-ti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le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t (multiple-value-list (get-decoded-ti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bt 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5 31 10 21 6 1987 6 t 8) (10 31 10 21 6 1987 6 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