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itialize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 -  start up Common Windows and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[:host HOST][:force FORCE] [: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][:prompt-window P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 be, the COMMON WINDOWS module is loaded, along with any subs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y  packages.  Also, the system establishes a connection betwe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and the X server.  Other initialization operations  that  ar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 include  initializing  the  interrupt handler and th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what the last function in the list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*initialize-common-windows-actions* returns.  The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that you can change the contents of this list, and thus 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 the behavior of the system.  In the default case, this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ngle item default-initialize-common-windows.  Since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does  the  crucial  work of initializing COMMON WINDOW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it is not removed from the list .  The following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behavior of default-initialize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which is used to  start  up  COMMON  WINDOWS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 is  different depending on the exact state of the LIS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ree cases:  the FRESH case is when COMMON WINDOWS are no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LISP  is not a restarted LISP dumped while COMMON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;  the  DUMPED  case  is  when  the  LISP   was   dumped 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:dumplisp)  while  COMMON  WINDOWS were running; the RUNNIN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MON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esh case, initialize-common-windows connects LISP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 the  :host  keyword argument.  The value o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string of the form HOSTNAME:SERVER-NUMBER.DISPLAY-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NUMBER  need  not be specified.  If it is not,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host argument is not specified, it defaults to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environment  variable.  If that variable has no valu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ost running LIS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window (the value of *prompt-window*) will be  We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on the screen if the value of the :prompt-window argumen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non-nil (which is the default).  The :verbose argumen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information  about the initialization is printed.  The :forc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gument is ignored in the fres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force argument becomes important in the dumped and  running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int is that it is usually the case that in the dump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you should call restart-common-windows  rather  than  initia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.   restart-common-windows preserves the work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itialize-common-windows starts a completely  fresh  COMMO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.   In  the  dumped and running cases, two things can happen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message suggesting that you use restart-common-windows (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action  is taken) or kill-common-windows is run (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r stopped COMMON WINDOWS), and then COMMON WINDOWS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by initialize-common-windows.  The values of the force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determines which action is taken.  If the :forc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initialize-common-windows will not work when 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what  should  be  run.   If  the  :verbose  argument   is  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 will  not  work and a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you should use restart-common-windows.  Finally,  if  the  :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non-nil  and  the  :verbose  argument  is nil, initia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will run regardless of whether  you  should  ha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-common-windows.   In  that case, all saved windows an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initialized-p, kill-common-windows, restart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