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window-stream-da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dashing  -  get the default dashing patter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-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dashing GR-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default dashing  pattern  of  GR-STREAM,  which  must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  or  a  bitmap-stream.   this  pattern will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the :dashing keyword argument when it is  unspecified 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  functions that take a dashing argument when they ar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-STREAM.  The dashing pattern may be a list of  positive  integer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ve  integer,  or  nil.   nil indicates that a solid lin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nil is the initial value of this function.  The value returne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hanged with se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not nil, the :dashing keyword argument of  a  drawing  fun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preted  as  follows.   If  it  is a list, it specifies the d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by saying how many pixels should be on and  off. 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shing pattern (1 2 3 4) says that one bit should be turned on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d by 2 bits turned off followed by 3 bits turned on  followed  by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 turned  off,  and then the pattern repeated throughout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 If the length of the list is odd, then the  dashing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cles.   For example the list (1 2 3) would produce the dash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 on, 2 off, 3 on)  (1 off, 2 on, 3 off), etc.  A dashing patter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s  of  a  single  integer is a shorthand for the integer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ce in the usual list representation.  For example, if DASHING  is 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is is equivalent to the dashing pattern (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ake-window-stream :left 100 :bottom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width 200 :heigh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activate-p t :title "Just a Window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ream-dashing *my-win*) =&gt; 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(window-stream-dashing *my-win*) '(1 2 3 4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ream-dashing *my-win*) =&gt;  (1 2 3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operation, window-stream-brush-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