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-  the data type comprising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nsisting of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x '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array 't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3, CLtL 4:43, about type specifiers, nil, subtypep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