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alist  -  copy first and second level structur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a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list containing a copy  of  the  first-  and  secon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LIST, which must be a cons or nil.  This means that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ve cdrs of LIST are copied, and each successive car of the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a copy if it is a cons.  As a result, correspon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th lists are equal, though not in general  eq.  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used to copy associa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py-alist '(a b . c)) =&gt; (a b 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(a) ((b)))) =&gt; ((a) ((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y (copy-alist x)) =&gt; ((a) ((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car x) (car y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caadr x) (caadr y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8, copy-list, copy-seq, copy-tree, eq,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