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th: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-  get the arc tangent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arguments.   When  the  argument  is  a scala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this function works just as when Allegro Matrix is not 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the  arc  tangent  of  the  specified valu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mat.  When given a square matrix whose array  ele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e  of single-float, double-float, (complex single-float)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), the matrix which is the atan of the matrix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tan  of  a  matrix is defined below.  It is an error if 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matrix.  If X is a matrix, it  is  an  error  if  X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,  if  it  has  an  array  element type other than the fou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or if its atan cannot  be  calculated  for  any  reason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trix can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n (or any such function applied to a  matrix)  is  calcul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  A transformation matrix T and its inverse , T-inv, ar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d such that T-inv*x*T is diagonal (that is, the  off  diagonal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are zero). T is the matrix of eigen vectors where th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of the matrix.  The function eigen-vectors returns a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rows  are  the  eigen  vectors, so T is the result of (n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en-vectors x)).  The diagonal elements  of  T-inv*x*T 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ir  atan  and  the modified diagonal matrix is re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on the left by T and on the right by T-inv.   Note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 is  done  to  ensure  that the diagonalized matrix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(that is, that the off-diagonal elements are  zero  t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).   Only if the diagonalization process actually fails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e signaled.  Note further that there may be more than one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result  (because of branch cuts, etc.), but only one resul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describ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is of the same type as  the  argument  matri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alculations are done as complex double-floats.  If X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it diagonalized counterpart is also real  (by  theory)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  is  discarded. (atan applied to a real returns a re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are coerced to single or double float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ATAN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TAN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A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atan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747884   0.1899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28491744 1.45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, exp, expt log, si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