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 -  the data type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f all conses.  A cons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wo  components:   a car and a cdr.  A list is the symbol ni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the cdr of which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cons is the same as for a general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list   of  LISP  objects  delimited  by  spaces  and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  There may be a dot (#\.) surrounded by  whitespa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leme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a . b) 'cons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a b . c) 'cons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a b c) 'cons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6, CLtL 4:43, about type specifiers, list, nil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