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ke-tru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truecolor  -  create a truecol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truecolor [:red RED] [:green GREEN] [:blue BLUE] [: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][:saturation SATURATION] [:brightness BRIGHTNESS] [:level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bject  of  type  truecolor.   Using  make-truecolor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a  truecolor  in one of three ways.  One way is to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the keyword arguments :red,  :green,  and  :blue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an  argument  that is a real number.  The second way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bination of :hue, :saturation,  and  :brightness,  again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word argument a real number.  The third way is to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number for the :level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ways of creating a truecolor are just alternative w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 the  same  thing.   In other words, there is a one-to-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space of color objects We created with red, green,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space  of  color  objects We created with hue, sat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.  The third way, using the :level keyword  argument,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to  We  create  a  shade of gray.  While no error is sign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mix specifications: either specify :red, :green,  and  :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:hue, :saturation, and :brightness, or :level.  The result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s store values of red, green, and blue.  values of hue, sat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and  brightness  are calculated when necessary.  A gray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values for red, green, and blue, with all 0.0 being black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be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use truecolors directly, but  rather,  stuff  the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slot of color data objects.  You do this by using set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lor-true applied to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you do not We create colors directly.  Instead, you We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`colormap', which is an object that has a field that it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 A colormap is analogous to an artist's palate.  Each  col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has a slot for a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colormap of siz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irst two slot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will store our color in the thir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setq (my-colormap my-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eate-colormap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our truecolor.   .5 :green .25 :blue .7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truecolor* (make-truecolor :red 1.0 :green 0.0 :blue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store it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olor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ef my-colors 2)) *my-truecolo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 *my-win* (make-position :x 150 :y 150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lor (aref colors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s, colormap-size, colormap-colors, color-true, color-p, color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 create-colormap, truecolor-p, truecolor-red, truecolor-blu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