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 -  test for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nil, and false if it is  a  cons. 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for  OBJECT to be any other type of argument (and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signal an error).  Thus, endp returns true if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true  list is reached, returns false if the end of a li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, and (in many  implementations)  signals  an  error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which  cannot  be  a cdr of a true list.  Using endp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the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p '(a b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p '(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1 2 3 4 5)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y x (cd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m 0 (+ sum (car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endp y) sum)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ried to apply endp to a non-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dlis '(1 2 . 3) (cdr d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m 0 (+ sum (car dli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endp dlis) sum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ried to apply endp to a non-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p 'x) 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4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