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shadowing-symbols  -  get list of shadowing symbols for a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shadowing-symbo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symbols that have been declared  to  be 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in  PACKAGE.   PACKAGE  must  be a package.  A symb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 symbol only by calls  to  shadow  or  shadowing-import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 may  be  implicit in the way the implementation handles 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t errors.  All of the symbols  in  the  shadowing-symbols  li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 conflicts with a symbol on this list will be resolved in 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dowing symbol without error or warning.  An error will b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ed only if a symbol with the same print name  as  a  symbo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-symbols list is imported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a pack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(find-package :geometry) (make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GEOMETRY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dow 'times :geometry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-shadowing-symbols (find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geometry::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find-package, import, shadow, 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