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stall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font  -  put a font description into the font-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font FAMILY SLANT SIZE SERVER-NAME [:pixel-size PIXEL-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weight W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amily is a value (e.g. :times) or a list of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ace is a value (e.g. :roman) or a list of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size is the point size the font was  designed  for  or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the first of which is a number (e.g. (7 :small :tin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pixel siz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font :times :roman 8 "frig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