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total-size  -  gets the total number of element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total-siz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oduct of the dimensions, which is the total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 The total size of a zero-dimensional array is one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a one-dimensional array  is  determined  by  ignoring  the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 so that both active and inactive elements are counte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of an array is zero, array-total-size returns 0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total-size returns 1 for arrays with 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total-size (make-array nil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total-size (make-array '(3 4))) =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total-size (make-array '(15) :fill-pointer 12)) =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total-size (make-array '(5 8 0))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2, array-dimension, array-dimensions, array-element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rank, array-total-size,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