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-notify  -  method called when X reshap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-notify STREAM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reshape-notify   returns.    When   the  X  window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s a common window, it informs COMMON WINDOWS that it has don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 COMMON  WINDOWS  to  update its information on window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S calls this method, which in turn calls all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window-stream-reshape-notify applied to WSTREA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)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list returned  by  window-stream-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 the   single  function  default-window-stream-reshape-no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This function does the work of updating COMMON WINDOW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not  remove  it from the list.  You may add new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any window-stream with  modify-window-stream-method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whole list with setf and window-stream-reshape-notify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default-window-stream-reshape-notify-method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 The  function  restore-default-window-stream-metho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 two  arguments,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and the new region which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reshape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reshape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windows::reset-right-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before-reshape-notify (w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reg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window-stream-get w 'old-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-stream-region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reshape-notify (w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lare (ignore reg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hape w (window-stream-get w 'old-regi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reshap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before 'my-before-reshap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reshap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my-before-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-window-stream-reshape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-windows::reset-right-margin my-after-reshap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hen you use the X window manager to reshap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ISP will restore it to its origin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reshape, shrink, window-stream-reshape,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