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amp;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nvironment  -  bind lexical environment of a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nvironment env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during macro expansion, ENV-VAR is to  be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 environment  in which the macro call is to be interpr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nvironment lambda-list keyword introduces the sixth of seve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 parts, and may only appear in defmacro lambda-lis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used by a macro that explicitly expands other macros with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to  compute  its  own  expansion  form.   To  do  this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 with ENV-VAR  as  the  second  argument.   The  form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is  implementation-dependent  and it is useful only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ction with macro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bar () 5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foo (a &amp;environme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ist ,a (macroexpand '(bar) ',e)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go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ist ,a (macroexpand '(bar)))) =&gt;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) =&gt; (1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bar () 6)) (foo 1)) =&gt; (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bar () 6)) (goo 1)) =&gt; (1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walk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orm (macroexpand form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cons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functor (car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symbolp 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t ((handler (get functor 'walk-handl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uncall handler 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s functor 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walk expr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d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alk expr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walk-macrolet (form &amp;environmen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lk expr ',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,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macrolet 'walk-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(lambda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@(eval `(macrolet ,(cad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alk-macrolet ,(cddr form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lk '(car (macrolet ((car (x) `(cdr ,x))) (car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ar (progn (cdr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macrolet ((car (x) `(cdr ,x))) (car '(1 2 3))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145, about forms, about lambda lists, defmacro, de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