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subst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-if  -  change a tree by replacing items that satisfy a test (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-if newitem pred tree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RE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TREE after modifying it so that  every  subtr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 at  ALL  levels  satisfying  the  one-argument  predicate  P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NEWITEM.  If PRED applied to a subtree or leaf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tree or leaf is replaced.  If PRED returns false, the sub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is not changed.  The argument TREE must be a tree, that i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lists and other 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leaf or subtree of TREE before that leaf or  sub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.   When  unspecified or nil, it effectively defaults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a destructive  version  of  subst-if.   (Not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may copy TREE and return the modified copy, leav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or modified but not eq to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tree '(a (3 b (5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SUBST-IF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tree (nsubst-if 'x #'numberp my-tree)) =&gt; (a (x b (x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tree =&gt; (a (x b (x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-if 'x #'null '(a (b a (a)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(b a (a . x) c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-if nil #'consp '(1 (2 (3)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4, :key, nsublis, nsubst, nsubst-if-not, nsubstitute, sub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, subst-if, subst-if-no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