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u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all  -  apply a function 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all FUN {ARGUMENTS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applying FUN to the arguments.  FUN  sh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 not  a macro or a special form.  Note that since fun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FUN is evaluated.  If FUN evaluates to a  symbol,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ition of that symbol is used as the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car cadr 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(car lis) '(a b c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8,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