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rror-output*  -  stream to which error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an output stream that is used  as  the  default  for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Note that if an error is encountered while trying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rror-output*, error will be called recursively.  Thus you should ex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e caution when binding or setting the value of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reate a log file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broadcast-stream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tf *error-lo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open "errors.log"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if-does-not-exist :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if-exists :append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will now appea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user's console an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28, *debug-io*, *query-io*, *standard-input*, *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*, *terminal-io*, 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