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event-handler-priori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vent-handler-priority*  -  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