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case*  -  variable that determines the case in which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a keyword indicating how symbol names  should  be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hree choices are :upcase, :downcase, and :capitalize.  Pri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mbols are normally converted to uppercase when they are firs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variable  controls how uppercase characters in print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  In :upcase mode, uppercase characters are  printed  in 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  In :downcase mode, uppercase characters are print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:capitalize mode, uppercase characters are printed in uppercas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occur  at  the  beginning of words and in lowercase elsewhe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ext, a `word' is defined to  be  a  substring  of 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delimited at either end by a nonalphanumeric or by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or the end of the string that is the print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lowercase characters in the internal print name  of  a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ways printed in lowercase and are preceeded by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lue of *print-escape*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value of the variabl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case* =&gt; :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case* :upca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-to-string 'FOO)) =&gt;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case* :downca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-to-string 'FOO)) =&gt;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case* :capitaliz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-to-string 'FOO.BAR)) =&gt; "Foo.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72, about printing, *print-array*, *print-base*, *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*, *print-escape*, *print-gensym*, *print-length*, *print-level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pretty*, *print-radix*,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