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h:complex-single-floa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single-float-matrix  -  Coerce all matrix elements to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single-float-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matrix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(complex single-float) and whose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MATRIX coerced to be complex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 such  as  inverse  and  determinant,  only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whose array element type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or (complex double-float).  But matric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with  any  numerical  type  (or  even t) as their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with inappropriate type cannot be passed to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the  type  be from the list above.  Applying this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oduces a matrix suitable for passing to those function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RIX itself is unaffected by this function.  The retur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hare any 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MATRIX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 single-float).   (Among  numeric values, only some bign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uble floats cannot be so coer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 1/2) (1.0 3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 1/2) (1.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complex-single-float-matrix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#c(1.0 0.0) #c(0.5 0.0)) (#c(1.0 0.0) #c(3.0 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(complex single-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vector, double-float-matrix, double-float-vector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