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table*  -  the current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current readtable, which is  a  data  structur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about  the syntax of each character.  The initia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is the standard COMMON LISP readtable, but there is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of functions for producing customized read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representation of readtables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table* =&gt; #&lt;readtable @ #x39d3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efine #v to read numbers as thei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negate (stream char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char 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 (read stream t nil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spatch-macro-character #\# #\v #'ne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1 =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e save 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old-readtable (copy-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define #v to just read number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dent (stream char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char 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d stream t nil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spatch-macro-character #\# #\v #'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1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e restore the old readtable and #v negates numb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readtable* old-read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1 =&gt;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61, copy-readtable, get-dispatch-macro-character, get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make-dispatch-macro-character, readtablep, set-dis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character, set-macro-character, 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