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th: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nt  -  get the determinant of a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nt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s multiple values the determinant of MATRIX and its 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 number,  which  is  defined  below.   MATRIX must be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whose element-type (as returned by array-element-type) is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,  double-float, (complex single-float), or (complex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).  (Generally, the type should be specified  when  the  matri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,  either  with  make-matrix or make-array.  Matric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   functions       single-float-matrix,       double-float-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-single-float-matrix,  or  complex-double-float-matrix 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types appropriate for this function.) It is an error  if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t  square  or  does not have its element type listed above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ven if all elements are in fact of  a  single,  appropriat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unction  will  not work unless the element type is also corr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change its argument  in  any  way.   The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determinant destroys MATRIX while calculating its determi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half the work in calculating the determinant of a matrix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 in  calculating its inverse.  If you also need the in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, we suggest that you call the  function  determinant-and-in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this function and invers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IPROCAL CONDITION NUMBER is described in detail in section 1.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NPACK  USERS'  GUIDE.  Briefly, there is a way to modify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of the matrix by amounts less than the reciprocal condi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 that  the  changed matrix is singular.  Therefore, if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than the accuracy of the elements of your matrix,  some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umerically  meaningless  since  the  matrix  cannot be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guished from a singular matrix.  If this value is  less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 Lisp  constant  single-float-epsilon, if the matrix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floats, or  double-float-epsilon,  if  the  elements  ar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s,  attempts to calculate either the inverse or the eigen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will fail.  (The determinant of a  matrix  singular  to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ion  is  assumed  to  be zero.  Zero is returned is the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number is too small regardless of the values of  the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tr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r-mat (make-matrix '((2.0 3.0) (5.0 8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single-float)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terminant r-mat) =&gt; 1.0000005 0.008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true value is 1.0.  5.0s-7 is withi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n the following, we do not specify the ele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nd we get an error when we apply determin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m-mat (make-matrix '((-3.0 4.0) (-5.0 7.0)))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.0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5.0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terminant m-mat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Can't take determinant o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xcept a floating-poin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DETERMINANT will work if we first apply SINGLE-FLOAT-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terminant (single-float-matrix m-mat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8558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nt-and-inverse, inverse, ndeterminant, ninverse, ndetermin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-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