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apply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hook  -  apply a function to a list of arguments binding hook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hook function  arglist evalhookfn applyhookfn [en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sult  of  applying  FUNCTION  to  the  list  of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LIST.  For the duration of this function application (but n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itself), the variable *evalhook* is  bound  to  EVALHOOK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*applyhook*  is bound to APPLYHOOKFN.  If EVALHOOKFN is not ni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normal evaluation within the function call.  (As 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of *evalhook*, within an evaluation where the new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s used, *evalhook* is bound to nil.) If  APPLYHOOKF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it  replaces  the normal function application procedure.  (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pplication of *applyhook*, within a function where the new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procedure  is used, *applyhook* is bound to nil.) Thus,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hook functions is skipped for the first level evaluation (th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call) and used in the second level and not in deep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tional  argument  ENV  specifies  the  lexical  environme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the null lex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EVALHOOKFN must be a function of two arguments, a  for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evaluated, and an environment, which is initially ENV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HOOKFN must be a function of three arguments, a function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,  and  an  environment.  It is only used when `ordinary'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are being applied.  It is  not  used  with  apply,  funcall, 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, eval, and macro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var *level*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trace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((*applyhook* 'my-apply-hook-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al for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compile MY-TRACE so that the EVAL form in the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xpression is not interpreted and thus not 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ile 'my-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apply-hook-fun (fun args &amp;optional evalfn applyfn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(val (*level* (+ *level* 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mat *trace-output* "~%~V@T==&gt;~S" *level* f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pplyhook fun args nil #'my-apply-hook-fun e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mat *trace-output* "~%~V@T~S"  *level* v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y-trace '(car (cadr '(a (b c) d)))) =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#&lt;Function cdr @ #x3d22a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&gt;#&lt;Function cadr @ #x3a54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0:323, *applyhook*, apply, eval, *evalhook*, eval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