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DENDUM TO CONGEN AND GENOA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ENTS OF SUBSTRUCTUR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endum to the CONGEN and GENOA manuals shows the drawing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tables for all the substructures in the substructur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ACD, BMTERP, BSTERP, GENLIB, ISOLIB, SURVLIB and TS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ies are shown in alphabetical order. The sub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library are also listed in alphabetical order,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that digits precede special characters ( "-" and "=") pre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MNACD Library Substruct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=O</w:t>
        <w:tab/>
        <w:tab/>
        <w:tab/>
        <w:tab/>
        <w:t xml:space="preserve">     2     C    5  3  1  1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  <w:tab/>
        <w:tab/>
        <w:tab/>
        <w:tab/>
        <w:t xml:space="preserve">     3     C    4  4  2 </w:t>
      </w:r>
    </w:p>
    <w:p>
      <w:pPr>
        <w:pStyle w:val="PreformattedText"/>
        <w:bidi w:val="0"/>
        <w:jc w:val="left"/>
        <w:rPr/>
      </w:pPr>
      <w:r>
        <w:rPr/>
        <w:t>N</w:t>
        <w:tab/>
        <w:tab/>
        <w:tab/>
        <w:tab/>
        <w:t xml:space="preserve">     4     O    3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N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N</w:t>
        <w:tab/>
        <w:tab/>
        <w:tab/>
        <w:t xml:space="preserve">   ATOM# TYPE NEIGHBORS    HR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       |</w:t>
        <w:tab/>
        <w:tab/>
        <w:tab/>
        <w:t xml:space="preserve">     1     N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-C-C-C-C</w:t>
        <w:tab/>
        <w:tab/>
        <w:tab/>
        <w:t xml:space="preserve">     2     C   10 10  3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    \</w:t>
        <w:tab/>
        <w:tab/>
        <w:tab/>
        <w:t xml:space="preserve">     3     N    4  2 </w:t>
      </w:r>
    </w:p>
    <w:p>
      <w:pPr>
        <w:pStyle w:val="PreformattedText"/>
        <w:bidi w:val="0"/>
        <w:jc w:val="left"/>
        <w:rPr/>
      </w:pPr>
      <w:r>
        <w:rPr/>
        <w:t>N          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</w:t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</w:t>
        <w:tab/>
        <w:tab/>
        <w:t xml:space="preserve">     6     C    7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11  8  6   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O    8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N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N  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</w:t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</w:t>
        <w:tab/>
        <w:tab/>
        <w:tab/>
        <w:tab/>
        <w:t xml:space="preserve">     3     C    7  4  2  1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=O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5     C    6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  <w:tab/>
        <w:tab/>
        <w:tab/>
        <w:tab/>
        <w:t xml:space="preserve">     6     O    5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N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aragin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ATOM# TYPE NEIGHBORS    HR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</w:t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O</w:t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=</w:t>
        <w:tab/>
        <w:tab/>
        <w:tab/>
        <w:t xml:space="preserve">     3     C    7  4  2     1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\</w:t>
        <w:tab/>
        <w:tab/>
        <w:tab/>
        <w:t xml:space="preserve">     5     C    8  8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N</w:t>
        <w:tab/>
        <w:tab/>
        <w:tab/>
        <w:t xml:space="preserve">     6     N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N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O    5 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AMNAC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ala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C-C-C=O</w:t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   2-2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C    5  5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O    4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stei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1     S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</w:t>
        <w:tab/>
        <w:tab/>
        <w:tab/>
        <w:tab/>
        <w:t xml:space="preserve">     3     C    6  4  2  1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</w:t>
        <w:tab/>
        <w:tab/>
        <w:tab/>
        <w:tab/>
        <w:t xml:space="preserve">     4     C    5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=</w:t>
        <w:tab/>
        <w:tab/>
        <w:tab/>
        <w:t xml:space="preserve">     5     O    4  4 </w:t>
      </w:r>
    </w:p>
    <w:p>
      <w:pPr>
        <w:pStyle w:val="PreformattedText"/>
        <w:bidi w:val="0"/>
        <w:jc w:val="left"/>
        <w:rPr/>
      </w:pPr>
      <w:r>
        <w:rPr/>
        <w:t>S       O</w:t>
        <w:tab/>
        <w:tab/>
        <w:tab/>
        <w:t xml:space="preserve">     6     N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u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>O=C-C-C-C</w:t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</w:t>
        <w:tab/>
        <w:tab/>
        <w:tab/>
        <w:t xml:space="preserve">     3     C    8  4  2  1-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</w:t>
        <w:tab/>
        <w:tab/>
        <w:tab/>
        <w:t xml:space="preserve">     6     C    7  7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O    6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N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utami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ATOM# TYPE NEIGHBORS    HR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</w:t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N</w:t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/</w:t>
        <w:tab/>
        <w:tab/>
        <w:tab/>
        <w:t xml:space="preserve">     3     C    8  4  2     1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=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O</w:t>
        <w:tab/>
        <w:tab/>
        <w:tab/>
        <w:t xml:space="preserve">     6     C    9  9  7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N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N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O    6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AMNAC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y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C-C=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   2-2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4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O    3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N</w:t>
        <w:tab/>
        <w:tab/>
        <w:tab/>
        <w:t xml:space="preserve">   ATOM# TYPE NEIGHBORS    H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/ \</w:t>
        <w:tab/>
        <w:tab/>
        <w:tab/>
        <w:t xml:space="preserve">     1     C    6  5  2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   C</w:t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=  =</w:t>
        <w:tab/>
        <w:tab/>
        <w:tab/>
        <w:t xml:space="preserve">     3     N    4  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C-N</w:t>
        <w:tab/>
        <w:tab/>
        <w:tab/>
        <w:t xml:space="preserve">     4     C    5  3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</w:t>
        <w:tab/>
        <w:tab/>
        <w:tab/>
        <w:tab/>
        <w:t xml:space="preserve">     5     N    1  4 </w:t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  6     C    1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10  8  6   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O    8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N  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u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-C</w:t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  <w:tab/>
        <w:tab/>
        <w:tab/>
        <w:tab/>
        <w:t xml:space="preserve">     3     C    7  4  2  1-1  </w:t>
      </w:r>
    </w:p>
    <w:p>
      <w:pPr>
        <w:pStyle w:val="PreformattedText"/>
        <w:bidi w:val="0"/>
        <w:jc w:val="left"/>
        <w:rPr/>
      </w:pPr>
      <w:r>
        <w:rPr/>
        <w:t>O=C-C</w:t>
        <w:tab/>
        <w:tab/>
        <w:tab/>
        <w:tab/>
        <w:t xml:space="preserve">     4     C    8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  <w:tab/>
        <w:tab/>
        <w:tab/>
        <w:tab/>
        <w:t xml:space="preserve">     6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N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u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</w:t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C</w:t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/</w:t>
        <w:tab/>
        <w:tab/>
        <w:tab/>
        <w:t xml:space="preserve">     3     C    7  4  2  1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\</w:t>
        <w:tab/>
        <w:tab/>
        <w:tab/>
        <w:t xml:space="preserve">     5     C    8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C</w:t>
        <w:tab/>
        <w:tab/>
        <w:tab/>
        <w:t xml:space="preserve">     6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N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AMNAC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</w:t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</w:t>
        <w:tab/>
        <w:tab/>
        <w:tab/>
        <w:tab/>
        <w:t xml:space="preserve">     3     C    9  4  2  1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-C-C-N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  <w:tab/>
        <w:tab/>
        <w:tab/>
        <w:tab/>
        <w:t xml:space="preserve">     6     C    7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N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N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>C-S-C-C-C</w:t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</w:t>
        <w:tab/>
        <w:tab/>
        <w:tab/>
        <w:t xml:space="preserve">     3     C    8  4  2  1-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</w:t>
        <w:tab/>
        <w:tab/>
        <w:tab/>
        <w:t xml:space="preserve">     6     S    7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N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-ly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O</w:t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    =</w:t>
        <w:tab/>
        <w:tab/>
        <w:tab/>
        <w:t xml:space="preserve">     1     N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C</w:t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/</w:t>
        <w:tab/>
        <w:tab/>
        <w:tab/>
        <w:t xml:space="preserve">     3     C    9  4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N</w:t>
        <w:tab/>
        <w:tab/>
        <w:tab/>
        <w:t xml:space="preserve">     6     C   10  7  5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 8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O    7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O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N  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AMNAC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-pro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  <w:tab/>
        <w:tab/>
        <w:tab/>
        <w:tab/>
        <w:t xml:space="preserve">     1     C    6  5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  <w:tab/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\</w:t>
        <w:tab/>
        <w:tab/>
        <w:tab/>
        <w:tab/>
        <w:t xml:space="preserve">     3     C    7  4  2  1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-C=O</w:t>
        <w:tab/>
        <w:tab/>
        <w:tab/>
        <w:t xml:space="preserve">     4     N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  <w:tab/>
        <w:tab/>
        <w:tab/>
        <w:tab/>
        <w:t xml:space="preserve">     5     C    1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</w:t>
        <w:tab/>
        <w:tab/>
        <w:tab/>
        <w:tab/>
        <w:t xml:space="preserve">     6     O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3  8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O    7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n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>N-C-C-C-C</w:t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</w:t>
        <w:tab/>
        <w:tab/>
        <w:tab/>
        <w:t xml:space="preserve">     3     C    8  4  2  1-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</w:t>
        <w:tab/>
        <w:tab/>
        <w:tab/>
        <w:t xml:space="preserve">     6     C    7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N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N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e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C-C</w:t>
        <w:tab/>
        <w:tab/>
        <w:tab/>
        <w:t xml:space="preserve">   ATOM# TYPE NEIGHBORS HRANGE AR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/  |</w:t>
        <w:tab/>
        <w:tab/>
        <w:tab/>
        <w:t xml:space="preserve">     1     C    6  2  7         A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   C</w:t>
        <w:tab/>
        <w:tab/>
        <w:tab/>
        <w:t xml:space="preserve">     2     C    3  1            A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|  /</w:t>
        <w:tab/>
        <w:tab/>
        <w:tab/>
        <w:t xml:space="preserve">     3     C    4  2            A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-C</w:t>
        <w:tab/>
        <w:tab/>
        <w:tab/>
        <w:t xml:space="preserve">     4     C    5  3            A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</w:t>
        <w:tab/>
        <w:tab/>
        <w:tab/>
        <w:tab/>
        <w:t xml:space="preserve">     5     C    6  4            AROM </w:t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  6     C    1  5            A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1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11  9  7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0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O    9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N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6-1, 6-5, 5-4, 4-3, 3-2 AND 2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AMNAC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-C</w:t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|</w:t>
        <w:tab/>
        <w:tab/>
        <w:tab/>
        <w:t xml:space="preserve">     1     C    6  5  2  1-1  </w:t>
      </w:r>
    </w:p>
    <w:p>
      <w:pPr>
        <w:pStyle w:val="PreformattedText"/>
        <w:bidi w:val="0"/>
        <w:jc w:val="left"/>
        <w:rPr/>
      </w:pPr>
      <w:r>
        <w:rPr/>
        <w:t>O=C-C-C-C</w:t>
        <w:tab/>
        <w:tab/>
        <w:tab/>
        <w:t xml:space="preserve">     2     N  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C    1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     C    1  7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O    6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1     O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</w:t>
        <w:tab/>
        <w:tab/>
        <w:tab/>
        <w:tab/>
        <w:t xml:space="preserve">     3     C    6  4  2  1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</w:t>
        <w:tab/>
        <w:tab/>
        <w:tab/>
        <w:tab/>
        <w:t xml:space="preserve">     4     C    5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=</w:t>
        <w:tab/>
        <w:tab/>
        <w:tab/>
        <w:t xml:space="preserve">     5     O    4  4 </w:t>
      </w:r>
    </w:p>
    <w:p>
      <w:pPr>
        <w:pStyle w:val="PreformattedText"/>
        <w:bidi w:val="0"/>
        <w:jc w:val="left"/>
        <w:rPr/>
      </w:pPr>
      <w:r>
        <w:rPr/>
        <w:t>O       O</w:t>
        <w:tab/>
        <w:tab/>
        <w:tab/>
        <w:t xml:space="preserve">     6     N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\</w:t>
        <w:tab/>
        <w:tab/>
        <w:tab/>
        <w:t xml:space="preserve">     3     C    6  4  2  1-1  </w:t>
      </w:r>
    </w:p>
    <w:p>
      <w:pPr>
        <w:pStyle w:val="PreformattedText"/>
        <w:bidi w:val="0"/>
        <w:jc w:val="left"/>
        <w:rPr/>
      </w:pPr>
      <w:r>
        <w:rPr/>
        <w:t>O=C-C   C</w:t>
        <w:tab/>
        <w:tab/>
        <w:tab/>
        <w:t xml:space="preserve">     4     C    7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5     C  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  <w:tab/>
        <w:tab/>
        <w:tab/>
        <w:tab/>
        <w:t xml:space="preserve">     6     N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O  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AMNAC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  <w:tab/>
        <w:tab/>
        <w:tab/>
        <w:t xml:space="preserve">   ATOM# TYPE NEIGHBORS    HRANGE ARTY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\</w:t>
        <w:tab/>
        <w:tab/>
        <w:tab/>
        <w:t xml:space="preserve">     1     C   10  9  9 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\</w:t>
        <w:tab/>
        <w:tab/>
        <w:t xml:space="preserve">     2     C    7  3  1            AROM </w:t>
      </w:r>
    </w:p>
    <w:p>
      <w:pPr>
        <w:pStyle w:val="PreformattedText"/>
        <w:bidi w:val="0"/>
        <w:jc w:val="left"/>
        <w:rPr/>
      </w:pPr>
      <w:r>
        <w:rPr/>
        <w:t>O          |    C</w:t>
        <w:tab/>
        <w:tab/>
        <w:t xml:space="preserve">     3     C    4  2               A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      C    |</w:t>
        <w:tab/>
        <w:tab/>
        <w:t xml:space="preserve">     4     C    5  3               A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/ \   C</w:t>
        <w:tab/>
        <w:tab/>
        <w:t xml:space="preserve">     5     C    6  4               A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/   \ /</w:t>
        <w:tab/>
        <w:tab/>
        <w:t xml:space="preserve">     6     C    7  5               A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     C</w:t>
        <w:tab/>
        <w:tab/>
        <w:tab/>
        <w:t xml:space="preserve">     7     C    2  6  8            A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=   /</w:t>
        <w:tab/>
        <w:tab/>
        <w:tab/>
        <w:t xml:space="preserve">     8     N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C-N</w:t>
        <w:tab/>
        <w:tab/>
        <w:tab/>
        <w:t xml:space="preserve">     9     C    1  1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1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4 12 10   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3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O   12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N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7-2, 7-6, 6-5, 5-4, 4-3 AND 3-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r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    C=O</w:t>
        <w:tab/>
        <w:tab/>
        <w:t xml:space="preserve">   ATOM# TYPE NEIGHBORS HRANGE AR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\     /</w:t>
        <w:tab/>
        <w:tab/>
        <w:tab/>
        <w:t xml:space="preserve">     1     C    6  2            AROM </w:t>
      </w:r>
    </w:p>
    <w:p>
      <w:pPr>
        <w:pStyle w:val="PreformattedText"/>
        <w:bidi w:val="0"/>
        <w:jc w:val="left"/>
        <w:rPr/>
      </w:pPr>
      <w:r>
        <w:rPr/>
        <w:t>O-C     C-C-C</w:t>
        <w:tab/>
        <w:tab/>
        <w:tab/>
        <w:t xml:space="preserve">     2     C    3  1            A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   |</w:t>
        <w:tab/>
        <w:tab/>
        <w:tab/>
        <w:t xml:space="preserve">     3     C    4  2  8         A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  N</w:t>
        <w:tab/>
        <w:tab/>
        <w:tab/>
        <w:t xml:space="preserve">     4     C    5  3            A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C    6  4            A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     C    1  5  7         A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O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3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2 10  8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11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O   10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N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6-1, 6-5, 5-4, 4-3, 3-2 AND 2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\</w:t>
        <w:tab/>
        <w:tab/>
        <w:tab/>
        <w:t xml:space="preserve">     3     C    6  4  2  1-1  </w:t>
      </w:r>
    </w:p>
    <w:p>
      <w:pPr>
        <w:pStyle w:val="PreformattedText"/>
        <w:bidi w:val="0"/>
        <w:jc w:val="left"/>
        <w:rPr/>
      </w:pPr>
      <w:r>
        <w:rPr/>
        <w:t>O=C-C   C</w:t>
        <w:tab/>
        <w:tab/>
        <w:tab/>
        <w:t xml:space="preserve">     4     C    7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5     C  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  <w:tab/>
        <w:tab/>
        <w:tab/>
        <w:tab/>
        <w:t xml:space="preserve">     6     N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MTERP Library Substruct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encha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C</w:t>
        <w:tab/>
        <w:tab/>
        <w:tab/>
        <w:t xml:space="preserve">     2     C    3  8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/|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 |</w:t>
        <w:tab/>
        <w:tab/>
        <w:tab/>
        <w:t xml:space="preserve">     4     C    5  7  3 </w:t>
      </w:r>
    </w:p>
    <w:p>
      <w:pPr>
        <w:pStyle w:val="PreformattedText"/>
        <w:bidi w:val="0"/>
        <w:jc w:val="left"/>
        <w:rPr/>
      </w:pPr>
      <w:r>
        <w:rPr/>
        <w:t>C--C-C  |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/</w:t>
        <w:tab/>
        <w:tab/>
        <w:tab/>
        <w:t xml:space="preserve">     7     C    9 10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</w:t>
        <w:tab/>
        <w:tab/>
        <w:tab/>
        <w:tab/>
        <w:t xml:space="preserve">     8     C  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</w:t>
        <w:tab/>
        <w:tab/>
        <w:tab/>
        <w:tab/>
        <w:t xml:space="preserve">     9     C  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10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9-7, 10-7, 6-5, 5-4, 7-4, 4-3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3-2, 8-2, 2-1, 6-1 AND 7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001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|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|</w:t>
        <w:tab/>
        <w:tab/>
        <w:tab/>
        <w:t xml:space="preserve">     2     C    3  8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|</w:t>
        <w:tab/>
        <w:tab/>
        <w:tab/>
        <w:t xml:space="preserve">     3     C    4  9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 C</w:t>
        <w:tab/>
        <w:tab/>
        <w:tab/>
        <w:t xml:space="preserve">     4     C    5  7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/</w:t>
        <w:tab/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</w:t>
        <w:tab/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  <w:tab/>
        <w:tab/>
        <w:tab/>
        <w:tab/>
        <w:t xml:space="preserve">     7     C    4  1 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  8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6-5, 5-4, 7-4, 4-3, 9-3, 3-2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8-2, 2-1, 6-1 AND 7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020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----C-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 \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#\-C--C  C--C</w:t>
        <w:tab/>
        <w:tab/>
        <w:t xml:space="preserve">             2     C    3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|    /</w:t>
        <w:tab/>
        <w:tab/>
        <w:tab/>
        <w:t xml:space="preserve">     3     C    4  7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C    6  8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9 10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9-7, 10-7, 6-5, 8-5, 5-4, 4-3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7-3, 3-2, 2-1, 6-1 AND 7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M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encha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-C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  \ 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>C-C   C   C</w:t>
        <w:tab/>
        <w:tab/>
        <w:tab/>
        <w:t xml:space="preserve">     2     C    3  8  9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\ / \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-C   C</w:t>
        <w:tab/>
        <w:tab/>
        <w:tab/>
        <w:t xml:space="preserve">     4     C    5  7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C    6 10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4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6-5, 10-5, 5-4, 7-4, 4-3, 3-2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8-2, 9-2, 2-1, 6-1 AND 7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ha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C-C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|/</w:t>
        <w:tab/>
        <w:tab/>
        <w:tab/>
        <w:t xml:space="preserve">     1     C    2  6  7  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|#/</w:t>
        <w:tab/>
        <w:tab/>
        <w:tab/>
        <w:t xml:space="preserve">             2     C    3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 /|</w:t>
        <w:tab/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-C</w:t>
        <w:tab/>
        <w:tab/>
        <w:tab/>
        <w:tab/>
        <w:t xml:space="preserve">     4     C    5  7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  |</w:t>
        <w:tab/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#/   |</w:t>
        <w:tab/>
        <w:tab/>
        <w:tab/>
        <w:t xml:space="preserve">             6     C    5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---C</w:t>
        <w:tab/>
        <w:tab/>
        <w:tab/>
        <w:tab/>
        <w:t xml:space="preserve">     7     C    9 10  4  1 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  8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9-7, 10-7, 6-5, 5-4, 7-4, 4-3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3-2, 2-1, 6-1, 7-1 AND 8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n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  <w:tab/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C</w:t>
        <w:tab/>
        <w:tab/>
        <w:tab/>
        <w:tab/>
        <w:t xml:space="preserve">     2     C    3  7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|  \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>C   C   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|</w:t>
        <w:tab/>
        <w:tab/>
        <w:tab/>
        <w:t xml:space="preserve">     5     C    6  8  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9 10  2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9-7, 10-7, 6-5, 8-5, 5-4, 4-3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3-2, 7-2, 2-1, 6-1 AND 7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M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cha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  <w:tab/>
        <w:tab/>
        <w:tab/>
        <w:t xml:space="preserve">     1     C    2  6  7  8 </w:t>
      </w:r>
    </w:p>
    <w:p>
      <w:pPr>
        <w:pStyle w:val="PreformattedText"/>
        <w:bidi w:val="0"/>
        <w:jc w:val="left"/>
        <w:rPr/>
      </w:pPr>
      <w:r>
        <w:rPr/>
        <w:t>C   C---C</w:t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0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 |</w:t>
        <w:tab/>
        <w:tab/>
        <w:tab/>
        <w:t xml:space="preserve">     4     C    5  7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/  |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>C   C   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/</w:t>
        <w:tab/>
        <w:tab/>
        <w:tab/>
        <w:t xml:space="preserve">     7     C    4 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 8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6-5, 5-4, 7-4, 4-3, 9-3, 10-3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3-2, 2-1, 6-1, 7-1 AND 8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folan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\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>C   C   C</w:t>
        <w:tab/>
        <w:tab/>
        <w:tab/>
        <w:t xml:space="preserve">     2     C    3  7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\  |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/   \</w:t>
        <w:tab/>
        <w:tab/>
        <w:tab/>
        <w:t xml:space="preserve">     5     C    8  4  1 </w:t>
      </w:r>
    </w:p>
    <w:p>
      <w:pPr>
        <w:pStyle w:val="PreformattedText"/>
        <w:bidi w:val="0"/>
        <w:jc w:val="left"/>
        <w:rPr/>
      </w:pPr>
      <w:r>
        <w:rPr/>
        <w:t>C   C     C</w:t>
        <w:tab/>
        <w:tab/>
        <w:tab/>
        <w:t xml:space="preserve">     6     C    7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9 10  6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9-7, 10-7, 7-6, 8-5, 5-4, 4-3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3-2, 7-2, 2-1, 5-1 AND 6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camphan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/ \ 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>C   C   C</w:t>
        <w:tab/>
        <w:tab/>
        <w:tab/>
        <w:t xml:space="preserve">     2     C    3  8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 / \</w:t>
        <w:tab/>
        <w:tab/>
        <w:tab/>
        <w:t xml:space="preserve">     3     C    4  9 10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   C</w:t>
        <w:tab/>
        <w:tab/>
        <w:tab/>
        <w:t xml:space="preserve">     4     C    5  7 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4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6-5, 5-4, 7-4, 4-3, 9-3, 10-3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3-2, 8-2, 2-1, 6-1 AND 7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M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an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>C   |\     C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| \   /</w:t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#|--C-C</w:t>
        <w:tab/>
        <w:tab/>
        <w:tab/>
        <w:t xml:space="preserve">     3     C    4  7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|   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C   C    |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|</w:t>
        <w:tab/>
        <w:tab/>
        <w:tab/>
        <w:t xml:space="preserve">     6     C    8  5 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</w:t>
        <w:tab/>
        <w:tab/>
        <w:tab/>
        <w:t xml:space="preserve">     7     C    9 10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9-7, 10-7, 8-6, 6-5, 5-4, 4-3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7-3, 3-2, 2-1, 6-1 AND 7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ja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-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>C    | / \</w:t>
        <w:tab/>
        <w:tab/>
        <w:tab/>
        <w:t xml:space="preserve">     1     C    2  6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|/   \</w:t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  C-C</w:t>
        <w:tab/>
        <w:tab/>
        <w:tab/>
        <w:t xml:space="preserve">     3     C    4  7  2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   /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C      C-C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     C   10  5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 9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8-7, 9-7, 10-6, 6-5, 5-4, 4-3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7-3, 3-2, 2-1, 6-1 AND 3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STERP Library Substruct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ra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 xml:space="preserve">     1     C    2  5  6 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-C</w:t>
        <w:tab/>
        <w:tab/>
        <w:tab/>
        <w:tab/>
        <w:t xml:space="preserve">     2     C    3 11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</w:t>
        <w:tab/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|</w:t>
        <w:tab/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C---C-C</w:t>
        <w:tab/>
        <w:tab/>
        <w:tab/>
        <w:t xml:space="preserve">     5     C   13  4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 \    |</w:t>
        <w:tab/>
        <w:tab/>
        <w:tab/>
        <w:t xml:space="preserve">     6     C    7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   C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\ / \</w:t>
        <w:tab/>
        <w:tab/>
        <w:tab/>
        <w:t xml:space="preserve">     8     C    9 14  7 </w:t>
      </w:r>
    </w:p>
    <w:p>
      <w:pPr>
        <w:pStyle w:val="PreformattedText"/>
        <w:bidi w:val="0"/>
        <w:jc w:val="left"/>
        <w:rPr/>
      </w:pPr>
      <w:r>
        <w:rPr/>
        <w:t>C-C       C   C</w:t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10     C    9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11     C   12 15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5-11, 10-9, 9-8, 14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3-5, 5-4, 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2, 2-1, 5-1, 6-1 AND 10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ina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  <w:tab/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\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|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--C--C</w:t>
        <w:tab/>
        <w:tab/>
        <w:tab/>
        <w:t xml:space="preserve">     6     C   14  5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/    \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>C     /      C-C</w:t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>|    C       |</w:t>
        <w:tab/>
        <w:tab/>
        <w:tab/>
        <w:t xml:space="preserve">     9     C   10 15  8 </w:t>
      </w:r>
    </w:p>
    <w:p>
      <w:pPr>
        <w:pStyle w:val="PreformattedText"/>
        <w:bidi w:val="0"/>
        <w:jc w:val="left"/>
        <w:rPr/>
      </w:pPr>
      <w:r>
        <w:rPr/>
        <w:t>C   /        C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  <w:tab/>
        <w:tab/>
        <w:tab/>
        <w:tab/>
        <w:t xml:space="preserve">    11     C   12 13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13     C   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14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3-11, 10-9, 15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14-6, 6-5, 5-4, 4-3, 11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6-1 AND 7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ota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C--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\#/   |</w:t>
        <w:tab/>
        <w:tab/>
        <w:tab/>
        <w:t xml:space="preserve">     1     C    2  5  6 11 </w:t>
      </w:r>
    </w:p>
    <w:p>
      <w:pPr>
        <w:pStyle w:val="PreformattedText"/>
        <w:bidi w:val="0"/>
        <w:jc w:val="left"/>
        <w:rPr/>
      </w:pPr>
      <w:r>
        <w:rPr/>
        <w:t>C--#|--C-C-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     \</w:t>
        <w:tab/>
        <w:tab/>
        <w:tab/>
        <w:t xml:space="preserve">     3     C    4 12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#/        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C-C C       |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  <w:tab/>
        <w:tab/>
        <w:tab/>
        <w:t xml:space="preserve">     6     C    7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15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4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3-12, 14-12, 10-9, 9-8, 15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5-4, 4-3, 12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2, 2-1, 5-1, 6-1 AND 1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yophyllan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</w:t>
        <w:tab/>
        <w:tab/>
        <w:tab/>
        <w:t xml:space="preserve">     1     C    2  9 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-C--C</w:t>
        <w:tab/>
        <w:tab/>
        <w:tab/>
        <w:t xml:space="preserve">     2     C    3 11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      |</w:t>
        <w:tab/>
        <w:tab/>
        <w:tab/>
        <w:t xml:space="preserve">     3     C    4 14  2 </w:t>
      </w:r>
    </w:p>
    <w:p>
      <w:pPr>
        <w:pStyle w:val="PreformattedText"/>
        <w:bidi w:val="0"/>
        <w:jc w:val="left"/>
        <w:rPr/>
      </w:pPr>
      <w:r>
        <w:rPr/>
        <w:t>C-C-C    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/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C</w:t>
        <w:tab/>
        <w:tab/>
        <w:tab/>
        <w:t xml:space="preserve">     6     C    7 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</w:t>
        <w:tab/>
        <w:tab/>
        <w:tab/>
        <w:t xml:space="preserve">     7     C    8 15 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 xml:space="preserve">     9     C    8 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10     C   11 12 1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12-10, 13-10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5-7, 7-6, 6-5, 5-4, 4-3, 1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1-2, 2-1, 9-1 AND 10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igran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 xml:space="preserve">     1     C    2  6  7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 xml:space="preserve">     2     C    3 13 1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</w:t>
        <w:tab/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   C-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C      \ /    \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C C      C--C</w:t>
        <w:tab/>
        <w:tab/>
        <w:t xml:space="preserve">     6     C   12  5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|/ \    /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-C   C--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 xml:space="preserve">     9     C   10 15  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11     C   10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10-9, 15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2-6, 6-5, 5-4, 4-3, 3-2, 1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4-2, 2-1, 6-1, 7-1 AND 11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para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 C   C</w:t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\   |   |</w:t>
        <w:tab/>
        <w:tab/>
        <w:t xml:space="preserve">     1     C    2  5  6 12 </w:t>
      </w:r>
    </w:p>
    <w:p>
      <w:pPr>
        <w:pStyle w:val="PreformattedText"/>
        <w:bidi w:val="0"/>
        <w:jc w:val="left"/>
        <w:rPr/>
      </w:pPr>
      <w:r>
        <w:rPr/>
        <w:t>C-C     C--C---C-C</w:t>
        <w:tab/>
        <w:tab/>
        <w:t xml:space="preserve">     2     C    3 13 14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  |   |</w:t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 C   C</w:t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/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  <w:tab/>
        <w:tab/>
        <w:tab/>
        <w:t xml:space="preserve">     6     C    7 1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5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10-9, 15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6, 11-6, 5-4, 4-3, 3-2, 1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4-2, 2-1, 5-1, 6-1 AND 12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ma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C--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/    \</w:t>
        <w:tab/>
        <w:tab/>
        <w:tab/>
        <w:t xml:space="preserve">     1     C    2  6  7 11 </w:t>
      </w:r>
    </w:p>
    <w:p>
      <w:pPr>
        <w:pStyle w:val="PreformattedText"/>
        <w:bidi w:val="0"/>
        <w:jc w:val="left"/>
        <w:rPr/>
      </w:pPr>
      <w:r>
        <w:rPr/>
        <w:t>C-C--C      C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\    /</w:t>
        <w:tab/>
        <w:tab/>
        <w:tab/>
        <w:t xml:space="preserve">     3     C    4 12 13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C-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/|   \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C    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14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15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0-9, 9-8, 15-8, 8-7, 14-7, 6-5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5-4, 4-3, 12-3, 13-3, 3-2, 10-2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2-1, 6-1, 7-1 AND 11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mophila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-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>C   C-C   /   |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|  \ /    |</w:t>
        <w:tab/>
        <w:tab/>
        <w:tab/>
        <w:t xml:space="preserve">     2     C    3 10 1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C     C</w:t>
        <w:tab/>
        <w:tab/>
        <w:tab/>
        <w:t xml:space="preserve">     3     C    4 15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 \   /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C     C---C-C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\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1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3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3-11, 10-9, 11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6-5, 5-4, 4-3, 15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2, 14-2, 2-1, 6-1 AND 7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desma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  <w:tab/>
        <w:tab/>
        <w:tab/>
        <w:t xml:space="preserve">     1     C    2  6  7 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C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/  |</w:t>
        <w:tab/>
        <w:tab/>
        <w:tab/>
        <w:t xml:space="preserve">     3     C    4 15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C-C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|   |  /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>C   C-C-C-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1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3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3-11, 10-9, 11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6-5, 5-4, 4-3, 15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2, 2-1, 6-1, 7-1 AND 14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ia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\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C   |     |\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|     | \</w:t>
        <w:tab/>
        <w:tab/>
        <w:tab/>
        <w:t xml:space="preserve">     6     C    7 12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|  \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\    |   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\   |   |</w:t>
        <w:tab/>
        <w:tab/>
        <w:tab/>
        <w:t xml:space="preserve">     9     C   10 13  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-C   C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/</w:t>
        <w:tab/>
        <w:tab/>
        <w:tab/>
        <w:t xml:space="preserve">    11     C   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  <w:tab/>
        <w:tab/>
        <w:tab/>
        <w:t xml:space="preserve">    13     C   14 15  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0-9, 13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2-6, 5-4, 4-3, 11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5-1 AND 6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manchlan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 2     C    3 11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</w:t>
        <w:tab/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C-C</w:t>
        <w:tab/>
        <w:tab/>
        <w:tab/>
        <w:t xml:space="preserve">     4     C    5 12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|   |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>C     |   C-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|  /</w:t>
        <w:tab/>
        <w:tab/>
        <w:tab/>
        <w:t xml:space="preserve">     7     C    8 13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</w:t>
        <w:tab/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</w:t>
        <w:tab/>
        <w:tab/>
        <w:tab/>
        <w:tab/>
        <w:t xml:space="preserve">    11     C   14 15 10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</w:t>
        <w:tab/>
        <w:tab/>
        <w:tab/>
        <w:tab/>
        <w:t xml:space="preserve">    12     C  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1, 15-11, 11-10, 10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13-7, 6-5, 5-4, 12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1-2, 2-1, 6-1 AND 7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ra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C---C</w:t>
        <w:tab/>
        <w:tab/>
        <w:t xml:space="preserve">     1     C    2  5  6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/     \</w:t>
        <w:tab/>
        <w:tab/>
        <w:t xml:space="preserve">     2     C    3 13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/       \</w:t>
        <w:tab/>
        <w:tab/>
        <w:t xml:space="preserve">     3     C    4 14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-C----C         C--C</w:t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|     \       /</w:t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|      \     /</w:t>
        <w:tab/>
        <w:tab/>
        <w:t xml:space="preserve">     6     C    7 11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|       C---C</w:t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 |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\|</w:t>
        <w:tab/>
        <w:tab/>
        <w:tab/>
        <w:t xml:space="preserve">     9     C   10 15  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--C</w:t>
        <w:tab/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  <w:tab/>
        <w:tab/>
        <w:tab/>
        <w:tab/>
        <w:t xml:space="preserve">    11     C   10  6 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 12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10-9, 15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6, 11-6, 5-4, 4-3, 1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3-2, 2-1, 5-1, 6-1 AND 12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-guaian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</w:t>
        <w:tab/>
        <w:tab/>
        <w:tab/>
        <w:t xml:space="preserve">     2     C    3 10 15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|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>C   C  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|   C---C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|   |</w:t>
        <w:tab/>
        <w:tab/>
        <w:tab/>
        <w:t xml:space="preserve">     6     C    7 14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|   |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>C     C-C   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 /</w:t>
        <w:tab/>
        <w:tab/>
        <w:tab/>
        <w:t xml:space="preserve">     9     C   10 11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3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3-11, 10-9, 11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4-6, 5-4, 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2, 15-2, 2-1, 5-1 AND 6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01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>C     C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  |\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| \</w:t>
        <w:tab/>
        <w:tab/>
        <w:tab/>
        <w:t xml:space="preserve">     6     C    7 11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  |  \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>C     \   |   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-C   |</w:t>
        <w:tab/>
        <w:tab/>
        <w:tab/>
        <w:t xml:space="preserve">     9     C   10 12 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|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C</w:t>
        <w:tab/>
        <w:tab/>
        <w:tab/>
        <w:t xml:space="preserve">    11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4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3-12, 14-12, 10-9, 12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1-6, 5-4, 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2, 2-1, 5-1 AND 6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02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\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/  |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   C</w:t>
        <w:tab/>
        <w:tab/>
        <w:tab/>
        <w:t xml:space="preserve">     6     C    7 12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\ /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 |</w:t>
        <w:tab/>
        <w:tab/>
        <w:tab/>
        <w:t xml:space="preserve">     9     C   10 13  8 </w:t>
      </w:r>
    </w:p>
    <w:p>
      <w:pPr>
        <w:pStyle w:val="PreformattedText"/>
        <w:bidi w:val="0"/>
        <w:jc w:val="left"/>
        <w:rPr/>
      </w:pPr>
      <w:r>
        <w:rPr/>
        <w:t>C         C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0-9, 13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6, 12-6, 5-4, 4-3, 11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2, 2-1, 5-1 AND 6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05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-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--#|-C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/ \|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C |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\C</w:t>
        <w:tab/>
        <w:tab/>
        <w:tab/>
        <w:t xml:space="preserve">     6     C    7 12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/\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>C--C      /  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/</w:t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-C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0-9, 9-8, 8-7, 7-6, 12-6, 5-4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4-3, 11-3, 3-2, 10-2, 2-1, 5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ND 6-1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07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\</w:t>
        <w:tab/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\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>C     C-C-C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\   \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\   C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/</w:t>
        <w:tab/>
        <w:tab/>
        <w:tab/>
        <w:t xml:space="preserve">     6     C    7 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0-9, 9-8, 8-7, 7-6, 5-4, 4-3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3-2, 10-2, 2-1, 5-1 AND 6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10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  <w:tab/>
        <w:tab/>
        <w:tab/>
        <w:t xml:space="preserve">     1     C    2  7 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C</w:t>
        <w:tab/>
        <w:tab/>
        <w:tab/>
        <w:t xml:space="preserve">     2     C    3  8 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|   \</w:t>
        <w:tab/>
        <w:tab/>
        <w:tab/>
        <w:t xml:space="preserve">     3     C    4 12  2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    C</w:t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\   |</w:t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--C</w:t>
        <w:tab/>
        <w:tab/>
        <w:t xml:space="preserve">     6     C    7 13 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\</w:t>
        <w:tab/>
        <w:tab/>
        <w:t xml:space="preserve">     7     C    6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C-C</w:t>
        <w:tab/>
        <w:tab/>
        <w:t xml:space="preserve">     8     C    9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     |</w:t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C</w:t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  <w:tab/>
        <w:tab/>
        <w:tab/>
        <w:tab/>
        <w:t xml:space="preserve">    11     C   10 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 12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1-10, 10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6, 13-6, 6-5, 5-4, 4-3, 12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8-2, 2-1, 7-1 AND 3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11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>C     C  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  C</w:t>
        <w:tab/>
        <w:tab/>
        <w:tab/>
        <w:t xml:space="preserve">     5     C   11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|\</w:t>
        <w:tab/>
        <w:tab/>
        <w:tab/>
        <w:t xml:space="preserve">     6     C    7 12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\    | \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\   |  \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-C   C-C</w:t>
        <w:tab/>
        <w:tab/>
        <w:t xml:space="preserve">     9     C   10 13 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|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C</w:t>
        <w:tab/>
        <w:tab/>
        <w:tab/>
        <w:t xml:space="preserve">    11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0-9, 13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2-6, 11-5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5-1 AND 6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13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/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C</w:t>
        <w:tab/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-C |</w:t>
        <w:tab/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|</w:t>
        <w:tab/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C-C   C      C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\    /</w:t>
        <w:tab/>
        <w:tab/>
        <w:tab/>
        <w:t xml:space="preserve">     6     C    7 12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--C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  |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 C</w:t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3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3-10, 10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2-6, 5-4, 4-3, 11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5-1 AND 6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14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-C</w:t>
        <w:tab/>
        <w:tab/>
        <w:tab/>
        <w:t xml:space="preserve">     2     C    3  9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|</w:t>
        <w:tab/>
        <w:tab/>
        <w:tab/>
        <w:t xml:space="preserve">     3     C    4 10  2 </w:t>
      </w:r>
    </w:p>
    <w:p>
      <w:pPr>
        <w:pStyle w:val="PreformattedText"/>
        <w:bidi w:val="0"/>
        <w:jc w:val="left"/>
        <w:rPr/>
      </w:pPr>
      <w:r>
        <w:rPr/>
        <w:t>C     C   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|    C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C   / \</w:t>
        <w:tab/>
        <w:tab/>
        <w:tab/>
        <w:t xml:space="preserve">     6     C    7 11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\ /   C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>C       C    |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|</w:t>
        <w:tab/>
        <w:tab/>
        <w:tab/>
        <w:t xml:space="preserve">     9     C   12  8 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C</w:t>
        <w:tab/>
        <w:tab/>
        <w:tab/>
        <w:t xml:space="preserve">    10     C   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  <w:tab/>
        <w:tab/>
        <w:tab/>
        <w:t xml:space="preserve">    11     C   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 12     C   13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3-12, 12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1-6, 5-4, 4-3, 10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9-2, 2-1, 5-1 AND 6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16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  <w:tab/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>C   C         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>|    \       /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>C     C-C-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|    \</w:t>
        <w:tab/>
        <w:tab/>
        <w:tab/>
        <w:t xml:space="preserve">     5     C   14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C     C</w:t>
        <w:tab/>
        <w:tab/>
        <w:tab/>
        <w:t xml:space="preserve">     6     C    7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/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5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3-12, 15-12, 12-11, 10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4-5, 5-4, 4-3, 11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5-1 AND 6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17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 2     C    3  9 10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--C      C</w:t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 \    /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>C     C   C--C</w:t>
        <w:tab/>
        <w:tab/>
        <w:tab/>
        <w:t xml:space="preserve">     6     C    7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\  |   \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/   C-C    C</w:t>
        <w:tab/>
        <w:tab/>
        <w:t xml:space="preserve">     8     C    9 12 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  <w:tab/>
        <w:tab/>
        <w:tab/>
        <w:tab/>
        <w:t xml:space="preserve">     9     C    8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4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3-12, 14-12, 11-10, 9-8, 12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5-4, 4-3, 3-2, 9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2, 2-1, 5-1 AND 6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18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 xml:space="preserve">     1     C    2  6  7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---C-C</w:t>
        <w:tab/>
        <w:tab/>
        <w:tab/>
        <w:t xml:space="preserve">     2     C    3 11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\     |</w:t>
        <w:tab/>
        <w:tab/>
        <w:tab/>
        <w:t xml:space="preserve">     3     C    4 13 1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\   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C   C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>C-C     / \ /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  C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 |\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C</w:t>
        <w:tab/>
        <w:tab/>
        <w:tab/>
        <w:t xml:space="preserve">     9     C   10 15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10-9, 15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5, 5-4, 4-3, 13-3, 1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2, 2-1, 6-1, 7-1 AND 12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20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  <w:tab/>
        <w:tab/>
        <w:tab/>
        <w:t xml:space="preserve">     1     C    2  6  7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-C</w:t>
        <w:tab/>
        <w:tab/>
        <w:tab/>
        <w:t xml:space="preserve">     2     C    3 11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|  \</w:t>
        <w:tab/>
        <w:tab/>
        <w:tab/>
        <w:t xml:space="preserve">     3     C    4 13 1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|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|   |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--C   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\ /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>C         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\</w:t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</w:t>
        <w:tab/>
        <w:tab/>
        <w:tab/>
        <w:t xml:space="preserve">    10     C   11 15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15-10, 10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5, 5-4, 4-3, 13-3, 1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2, 2-1, 6-1, 7-1 AND 12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21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|</w:t>
        <w:tab/>
        <w:tab/>
        <w:tab/>
        <w:t xml:space="preserve">     1     C    2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C C</w:t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\|\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 C</w:t>
        <w:tab/>
        <w:tab/>
        <w:tab/>
        <w:t xml:space="preserve">     4     C    5 11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/  |</w:t>
        <w:tab/>
        <w:tab/>
        <w:tab/>
        <w:t xml:space="preserve">     5     C    6 10 14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   C</w:t>
        <w:tab/>
        <w:tab/>
        <w:tab/>
        <w:t xml:space="preserve">     6     C    7 15  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|\ /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>C-C    C 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</w:t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</w:t>
        <w:tab/>
        <w:tab/>
        <w:tab/>
        <w:t xml:space="preserve">    10     C    9  5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3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3-11, 10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6, 15-6, 6-5, 10-5, 14-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5-4, 11-4, 4-3, 3-2, 2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23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</w:t>
        <w:tab/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</w:t>
        <w:tab/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|</w:t>
        <w:tab/>
        <w:tab/>
        <w:tab/>
        <w:tab/>
        <w:t xml:space="preserve">     6     C   13  5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</w:t>
        <w:tab/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 \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>C-C-C   C</w:t>
        <w:tab/>
        <w:tab/>
        <w:tab/>
        <w:t xml:space="preserve">     9     C   10 14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</w:t>
        <w:tab/>
        <w:tab/>
        <w:tab/>
        <w:t xml:space="preserve">    11     C   12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/ \</w:t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C</w:t>
        <w:tab/>
        <w:tab/>
        <w:tab/>
        <w:t xml:space="preserve">    13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0-9, 14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3-6, 6-5, 5-4, 4-3, 11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6-1 AND 7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25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|</w:t>
        <w:tab/>
        <w:tab/>
        <w:tab/>
        <w:t xml:space="preserve">     1     C    2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C   C</w:t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\ /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-C</w:t>
        <w:tab/>
        <w:tab/>
        <w:tab/>
        <w:t xml:space="preserve">     4     C    5 11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/   \</w:t>
        <w:tab/>
        <w:tab/>
        <w:tab/>
        <w:t xml:space="preserve">     5     C    6 10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     C</w:t>
        <w:tab/>
        <w:tab/>
        <w:tab/>
        <w:t xml:space="preserve">     6     C    7 14  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\   /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>C-C      C-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</w:t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</w:t>
        <w:tab/>
        <w:tab/>
        <w:tab/>
        <w:t xml:space="preserve">    10     C   15  9  5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3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3-11, 15-10, 10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4-6, 6-5, 10-5, 5-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4, 4-3, 3-2, 2-1 AND 10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27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  <w:tab/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C-C</w:t>
        <w:tab/>
        <w:tab/>
        <w:tab/>
        <w:t xml:space="preserve">     2     C    3 10 11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|   |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>C   |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|   |  /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>C-C-C-C</w:t>
        <w:tab/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7     C    8 12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0-9, 9-8, 8-7, 12-7, 6-5, 5-4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4-3, 3-2, 10-2, 11-2, 2-1, 6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ND 7-1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28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  <w:tab/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>C--C</w:t>
        <w:tab/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>|   \</w:t>
        <w:tab/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>|    C-C  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C   /   \   /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C     C-C</w:t>
        <w:tab/>
        <w:tab/>
        <w:tab/>
        <w:t xml:space="preserve">     6     C   12  5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|\   /   \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-C     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</w:t>
        <w:tab/>
        <w:tab/>
        <w:tab/>
        <w:tab/>
        <w:t xml:space="preserve">     9     C   10 13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0-9, 13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12-6, 6-5, 5-4, 4-3, 11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6-1 AND 7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30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-C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 \ / \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C   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  |   |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>C     C---C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\ /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2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5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4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3-12, 14-12, 15-10, 10-9, 12-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-8, 8-7, 6-5, 5-4, 4-3, 11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6-1 AND 7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34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C-C  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/   \   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>C C     C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>|  \   /   \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>C   C-C  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  <w:tab/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2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4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3-12, 14-12, 10-9, 12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6-5, 5-4, 4-3, 11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2, 2-1, 6-1 AND 7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36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  |</w:t>
        <w:tab/>
        <w:tab/>
        <w:tab/>
        <w:t xml:space="preserve">     1     C    2  6  7 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/ \</w:t>
        <w:tab/>
        <w:tab/>
        <w:tab/>
        <w:t xml:space="preserve">     3     C    4 12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-C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|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|   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|  /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-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  <w:tab/>
        <w:tab/>
        <w:tab/>
        <w:t xml:space="preserve">     9     C   10 13 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0-9, 13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5, 5-4, 4-3, 12-3, 3-2, 10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-1, 6-1, 7-1 AND 1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44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C-C  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/   \   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>C C     C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>|  \   /   \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>C   C-C  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  <w:tab/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2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4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3-12, 14-12, 10-9, 12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6-5, 5-4, 4-3, 11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2, 2-1, 6-1 AND 7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45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-C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 \ /</w:t>
        <w:tab/>
        <w:tab/>
        <w:tab/>
        <w:t xml:space="preserve">     1     C    2  6  7 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C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\   /   \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C  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/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2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4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3-12, 14-12, 10-9, 12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6-5, 5-4, 4-3, 3-2, 10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-1, 6-1, 7-1 AND 11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47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C</w:t>
        <w:tab/>
        <w:tab/>
        <w:tab/>
        <w:t xml:space="preserve">   ATOM# TYPE NEIGHBOR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\ |              C</w:t>
        <w:tab/>
        <w:t xml:space="preserve">     1     C    10  9  6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| \|             /</w:t>
        <w:tab/>
        <w:t xml:space="preserve">     2     C    7  1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C---C--C--C--C</w:t>
        <w:tab/>
        <w:tab/>
        <w:t xml:space="preserve">     3     C    8  2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 /              \</w:t>
        <w:tab/>
        <w:t xml:space="preserve">     4     C    3  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/                C</w:t>
        <w:tab/>
        <w:t xml:space="preserve">     5     C    4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</w:t>
        <w:tab/>
        <w:tab/>
        <w:tab/>
        <w:tab/>
        <w:t xml:space="preserve">     6     C    7  5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  <w:tab/>
        <w:tab/>
        <w:tab/>
        <w:tab/>
        <w:t xml:space="preserve">     7     C    2  6 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  8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1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10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11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15 12 1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3-12, 12-1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10, 5-4, 4-3, 8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2, 2-1, 9-1, 10-1, 6-1, 6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7-6 ARE OF TYPE 'AN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49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--C-C----C</w:t>
        <w:tab/>
        <w:tab/>
        <w:t xml:space="preserve">     2     C    3  7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\|    |</w:t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C    |</w:t>
        <w:tab/>
        <w:tab/>
        <w:t xml:space="preserve">     4     C    5  8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 |    C</w:t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>C-C          C   /</w:t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\ /</w:t>
        <w:tab/>
        <w:tab/>
        <w:t xml:space="preserve">     7     C    9 10  2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C</w:t>
        <w:tab/>
        <w:tab/>
        <w:t xml:space="preserve">     8     C    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  <w:tab/>
        <w:tab/>
        <w:t xml:space="preserve">     9     C    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  <w:tab/>
        <w:tab/>
        <w:t xml:space="preserve">    10     C   11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3-12, 12-1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10, 9-7, 10-7, 6-5, 5-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4, 4-3, 3-2, 7-2, 2-1, 6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7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51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\ 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</w:t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</w:t>
        <w:tab/>
        <w:tab/>
        <w:tab/>
        <w:t xml:space="preserve">     4     C    5 12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|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>C-C     |</w:t>
        <w:tab/>
        <w:tab/>
        <w:tab/>
        <w:t xml:space="preserve">     7     C    8 13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|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-C</w:t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|</w:t>
        <w:tab/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C</w:t>
        <w:tab/>
        <w:tab/>
        <w:tab/>
        <w:t xml:space="preserve">    11     C   14 15 10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1, 15-11, 11-10, 10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13-7, 6-5, 5-4, 12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3, 3-2, 2-1, 6-1 AND 7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56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 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|   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>C-C   C-C--C</w:t>
        <w:tab/>
        <w:tab/>
        <w:tab/>
        <w:t xml:space="preserve">     2     C    3  9 11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  |   \</w:t>
        <w:tab/>
        <w:tab/>
        <w:tab/>
        <w:t xml:space="preserve">     3     C    4 10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| 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 |    |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C--C-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12 13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8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9-8, 12-8, 13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6-5, 5-4, 4-3, 10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-2, 11-2, 2-1, 6-1 AND 7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57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-C |             C</w:t>
        <w:tab/>
        <w:tab/>
        <w:t xml:space="preserve">     1     C    2  6  7 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|            /</w:t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>C--C---#|-C--C--C--C--C</w:t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/             \</w:t>
        <w:tab/>
        <w:tab/>
        <w:t xml:space="preserve">     4     C    5  7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               C</w:t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</w:t>
        <w:tab/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</w:t>
        <w:tab/>
        <w:tab/>
        <w:tab/>
        <w:tab/>
        <w:t xml:space="preserve">     7     C    9 10  4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-C</w:t>
        <w:tab/>
        <w:tab/>
        <w:tab/>
        <w:tab/>
        <w:t xml:space="preserve">     8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3-12, 12-1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10, 9-7, 10-7, 6-5, 5-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4, 4-3, 3-2, 2-1, 6-1, 7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8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59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  <w:tab/>
        <w:tab/>
        <w:tab/>
        <w:tab/>
        <w:t xml:space="preserve">     1     C    2  6  7  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-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|     |    C</w:t>
        <w:tab/>
        <w:tab/>
        <w:t xml:space="preserve">     3     C    4  8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|     |   /</w:t>
        <w:tab/>
        <w:tab/>
        <w:t xml:space="preserve">     4     C    5 11  3 </w:t>
      </w:r>
    </w:p>
    <w:p>
      <w:pPr>
        <w:pStyle w:val="PreformattedText"/>
        <w:bidi w:val="0"/>
        <w:jc w:val="left"/>
        <w:rPr/>
      </w:pPr>
      <w:r>
        <w:rPr/>
        <w:t>C--C---#|-C---C--C</w:t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\</w:t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|        C</w:t>
        <w:tab/>
        <w:tab/>
        <w:t xml:space="preserve">     7     C    8 14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\|</w:t>
        <w:tab/>
        <w:tab/>
        <w:tab/>
        <w:t xml:space="preserve">     8     C   15  7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</w:t>
        <w:tab/>
        <w:tab/>
        <w:tab/>
        <w:t xml:space="preserve">     9     C  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  <w:tab/>
        <w:tab/>
        <w:tab/>
        <w:t xml:space="preserve">    10     C  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  <w:tab/>
        <w:tab/>
        <w:tab/>
        <w:t xml:space="preserve">    11     C   12 13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3-11, 15-8, 8-7, 14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5, 5-4, 11-4, 4-3, 8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2, 2-1, 6-1, 7-1 AND 9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64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-C</w:t>
        <w:tab/>
        <w:tab/>
        <w:tab/>
        <w:t xml:space="preserve">     2     C    3  9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|</w:t>
        <w:tab/>
        <w:tab/>
        <w:tab/>
        <w:t xml:space="preserve">     3     C    4 10  2 </w:t>
      </w:r>
    </w:p>
    <w:p>
      <w:pPr>
        <w:pStyle w:val="PreformattedText"/>
        <w:bidi w:val="0"/>
        <w:jc w:val="left"/>
        <w:rPr/>
      </w:pPr>
      <w:r>
        <w:rPr/>
        <w:t>C   C-C    |</w:t>
        <w:tab/>
        <w:tab/>
        <w:tab/>
        <w:t xml:space="preserve">     4     C    5 11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|    |</w:t>
        <w:tab/>
        <w:tab/>
        <w:tab/>
        <w:t xml:space="preserve">     5     C    6 13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|    C-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|   /   \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>C   C-C--C     C</w:t>
        <w:tab/>
        <w:tab/>
        <w:t xml:space="preserve">     8     C    9 14 15 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  <w:tab/>
        <w:tab/>
        <w:tab/>
        <w:t xml:space="preserve">     9     C    8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  <w:tab/>
        <w:tab/>
        <w:tab/>
        <w:t xml:space="preserve">    10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9-8, 14-8, 15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5, 13-5, 5-4, 11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3, 3-2, 9-2, 2-1, 6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7-1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65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C      C</w:t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   \    /</w:t>
        <w:tab/>
        <w:tab/>
        <w:tab/>
        <w:t xml:space="preserve">     1     C    2  5  6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--C</w:t>
        <w:tab/>
        <w:tab/>
        <w:tab/>
        <w:t xml:space="preserve">     2     C    3  9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  /    \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>C-C   C-C      C</w:t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  |</w:t>
        <w:tab/>
        <w:tab/>
        <w:tab/>
        <w:t xml:space="preserve">     5     C   11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C</w:t>
        <w:tab/>
        <w:tab/>
        <w:tab/>
        <w:t xml:space="preserve">     6     C    7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12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5  8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4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3-12, 14-12, 15-9, 9-8, 12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1-5, 5-4, 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-2, 2-1, 5-1, 6-1 AND 10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68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/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C-C</w:t>
        <w:tab/>
        <w:tab/>
        <w:tab/>
        <w:t xml:space="preserve">     2     C    3  8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\  |</w:t>
        <w:tab/>
        <w:tab/>
        <w:tab/>
        <w:t xml:space="preserve">     3     C    4  9  2 </w:t>
      </w:r>
    </w:p>
    <w:p>
      <w:pPr>
        <w:pStyle w:val="PreformattedText"/>
        <w:bidi w:val="0"/>
        <w:jc w:val="left"/>
        <w:rPr/>
      </w:pPr>
      <w:r>
        <w:rPr/>
        <w:t>C-C   C-C</w:t>
        <w:tab/>
        <w:tab/>
        <w:tab/>
        <w:t xml:space="preserve">     4     C    5 12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   \</w:t>
        <w:tab/>
        <w:tab/>
        <w:tab/>
        <w:t xml:space="preserve">     5     C   13  4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-C</w:t>
        <w:tab/>
        <w:tab/>
        <w:tab/>
        <w:t xml:space="preserve">     6     C    7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</w:t>
        <w:tab/>
        <w:tab/>
        <w:tab/>
        <w:t xml:space="preserve">     7     C    8 14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</w:t>
        <w:tab/>
        <w:tab/>
        <w:tab/>
        <w:t xml:space="preserve">     8     C   15  7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1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0-9, 11-9, 15-8, 8-7, 14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6, 13-5, 5-4, 12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-3, 3-2, 8-2, 2-1, 5-1 AND 6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71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/</w:t>
        <w:tab/>
        <w:tab/>
        <w:tab/>
        <w:t xml:space="preserve">     1     C    2  6  7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  2     C    3 11 12 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\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\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\</w:t>
        <w:tab/>
        <w:tab/>
        <w:tab/>
        <w:t xml:space="preserve">     6     C   13  5 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\</w:t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>C-C-C-C---C     C</w:t>
        <w:tab/>
        <w:tab/>
        <w:t xml:space="preserve">     8     C    9 14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 \   /</w:t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   C-C</w:t>
        <w:tab/>
        <w:tab/>
        <w:tab/>
        <w:t xml:space="preserve">    10     C    9 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  <w:tab/>
        <w:tab/>
        <w:tab/>
        <w:t xml:space="preserve">    11     C    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  <w:tab/>
        <w:tab/>
        <w:tab/>
        <w:t xml:space="preserve">    12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5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5-14, 10-9, 9-8, 14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3-6, 6-5, 5-4, 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2, 12-2, 2-1, 6-1, 7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10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72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C-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 \</w:t>
        <w:tab/>
        <w:tab/>
        <w:tab/>
        <w:t xml:space="preserve">     1     C    2 10 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</w:t>
        <w:tab/>
        <w:tab/>
        <w:tab/>
        <w:t xml:space="preserve">     2     C    3 11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\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C-C</w:t>
        <w:tab/>
        <w:tab/>
        <w:tab/>
        <w:t xml:space="preserve">     4     C    5 12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/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</w:t>
        <w:tab/>
        <w:tab/>
        <w:tab/>
        <w:t xml:space="preserve">     6     C    7  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/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</w:t>
        <w:tab/>
        <w:tab/>
        <w:tab/>
        <w:tab/>
        <w:t xml:space="preserve">     8     C    9 13 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</w:t>
        <w:tab/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10     C    9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</w:t>
        <w:tab/>
        <w:tab/>
        <w:tab/>
        <w:tab/>
        <w:t xml:space="preserve">    11     C   14 15  2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</w:t>
        <w:tab/>
        <w:tab/>
        <w:tab/>
        <w:tab/>
        <w:t xml:space="preserve">    12     C  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1, 15-11, 10-9, 9-8, 13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6-5, 5-4, 12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1-2, 2-1, 10-1 AND 1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73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C        C</w:t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\   |       /</w:t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--C---C--C</w:t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|  /    \</w:t>
        <w:tab/>
        <w:tab/>
        <w:t xml:space="preserve">     3     C    4 10 11  2 </w:t>
      </w:r>
    </w:p>
    <w:p>
      <w:pPr>
        <w:pStyle w:val="PreformattedText"/>
        <w:bidi w:val="0"/>
        <w:jc w:val="left"/>
        <w:rPr/>
      </w:pPr>
      <w:r>
        <w:rPr/>
        <w:t>C-C---C  C-C      C</w:t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6     C    7  9 12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13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8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9-8, 8-7, 13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6, 9-6, 12-6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3, 11-3, 3-2, 2-1, 5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6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74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</w:t>
        <w:tab/>
        <w:tab/>
        <w:tab/>
        <w:tab/>
        <w:t xml:space="preserve">     1     C    2  6  7 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\</w:t>
        <w:tab/>
        <w:tab/>
        <w:tab/>
        <w:tab/>
        <w:t xml:space="preserve">     2     C    3  9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C    C</w:t>
        <w:tab/>
        <w:tab/>
        <w:tab/>
        <w:t xml:space="preserve">     3     C    4 12 13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    |    |</w:t>
        <w:tab/>
        <w:tab/>
        <w:tab/>
        <w:t xml:space="preserve">     4     C    5 14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\   |    |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|    |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----C---C</w:t>
        <w:tab/>
        <w:tab/>
        <w:t xml:space="preserve">     7     C    8 15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|      |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|      |</w:t>
        <w:tab/>
        <w:tab/>
        <w:tab/>
        <w:t xml:space="preserve">     9     C    8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|      |</w:t>
        <w:tab/>
        <w:tab/>
        <w:tab/>
        <w:t xml:space="preserve">    10     C   11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|      C</w:t>
        <w:tab/>
        <w:tab/>
        <w:tab/>
        <w:t xml:space="preserve">    11     C   10 </w:t>
      </w:r>
    </w:p>
    <w:p>
      <w:pPr>
        <w:pStyle w:val="PreformattedText"/>
        <w:bidi w:val="0"/>
        <w:jc w:val="left"/>
        <w:rPr/>
      </w:pPr>
      <w:r>
        <w:rPr/>
        <w:t>C    |     / \</w:t>
        <w:tab/>
        <w:tab/>
        <w:tab/>
        <w:t xml:space="preserve">    12     C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/   C</w:t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--C</w:t>
        <w:tab/>
        <w:tab/>
        <w:tab/>
        <w:t xml:space="preserve">    14     C  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9-8, 8-7, 15-7, 6-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5-4, 14-4, 4-3, 12-3, 13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9-2, 2-1, 6-1, 7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10-1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76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>C   / \          C</w:t>
        <w:tab/>
        <w:tab/>
        <w:t xml:space="preserve">     1     C    2  5  6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 C        /</w:t>
        <w:tab/>
        <w:tab/>
        <w:t xml:space="preserve">     2     C    3  9 11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|       C</w:t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|      /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---C-C</w:t>
        <w:tab/>
        <w:tab/>
        <w:tab/>
        <w:t xml:space="preserve">     5     C   12  4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/     \#/</w:t>
        <w:tab/>
        <w:tab/>
        <w:tab/>
        <w:t xml:space="preserve">     6     C    7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/\    / \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C--C   C</w:t>
        <w:tab/>
        <w:tab/>
        <w:tab/>
        <w:t xml:space="preserve">     8     C    9 13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5  8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9, 9-8, 13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6, 12-5, 5-4, 4-3, 3-2, 9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2, 2-1, 5-1, 6-1 AND 10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77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  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\   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>C-C-C     C-C</w:t>
        <w:tab/>
        <w:tab/>
        <w:tab/>
        <w:t xml:space="preserve">     2     C    3  9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  |</w:t>
        <w:tab/>
        <w:tab/>
        <w:tab/>
        <w:t xml:space="preserve">     3     C    4 10 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/  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/</w:t>
        <w:tab/>
        <w:tab/>
        <w:tab/>
        <w:t xml:space="preserve">     6     C   13  5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/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</w:t>
        <w:tab/>
        <w:tab/>
        <w:tab/>
        <w:tab/>
        <w:t xml:space="preserve">     9     C   14  8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C</w:t>
        <w:tab/>
        <w:tab/>
        <w:tab/>
        <w:tab/>
        <w:t xml:space="preserve">    10     C   11 12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 xml:space="preserve">    11     C  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  <w:tab/>
        <w:tab/>
        <w:tab/>
        <w:tab/>
        <w:t xml:space="preserve">    12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5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5-14, 11-10, 12-10, 14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13-6, 6-5, 5-4, 4-3, 10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9-2, 2-1, 6-1 AND 7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tala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  <w:tab/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>C   C               C</w:t>
        <w:tab/>
        <w:tab/>
        <w:t xml:space="preserve">     2     C    3  8  1 </w:t>
      </w:r>
    </w:p>
    <w:p>
      <w:pPr>
        <w:pStyle w:val="PreformattedText"/>
        <w:bidi w:val="0"/>
        <w:jc w:val="left"/>
        <w:rPr/>
      </w:pPr>
      <w:r>
        <w:rPr/>
        <w:t>|  / \             /</w:t>
        <w:tab/>
        <w:tab/>
        <w:t xml:space="preserve">     3     C    4  9 10  2 </w:t>
      </w:r>
    </w:p>
    <w:p>
      <w:pPr>
        <w:pStyle w:val="PreformattedText"/>
        <w:bidi w:val="0"/>
        <w:jc w:val="left"/>
        <w:rPr/>
      </w:pPr>
      <w:r>
        <w:rPr/>
        <w:t>| C   C--C--C--C--C</w:t>
        <w:tab/>
        <w:tab/>
        <w:t xml:space="preserve">     4     C    5  7  3 </w:t>
      </w:r>
    </w:p>
    <w:p>
      <w:pPr>
        <w:pStyle w:val="PreformattedText"/>
        <w:bidi w:val="0"/>
        <w:jc w:val="left"/>
        <w:rPr/>
      </w:pPr>
      <w:r>
        <w:rPr/>
        <w:t>|/   / \          |</w:t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>C---C   C         C</w:t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7     C    4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 8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3-12, 12-1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10, 6-5, 5-4, 7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-3, 10-3, 3-2, 8-2, 2-1, 6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7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hothecan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  <w:tab/>
        <w:tab/>
        <w:tab/>
        <w:t xml:space="preserve">     1     C    2  5  6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C    C</w:t>
        <w:tab/>
        <w:tab/>
        <w:tab/>
        <w:t xml:space="preserve">     2     C    3 13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\|   / \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>C-C     C--C   C</w:t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 / \  |</w:t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C   C-C</w:t>
        <w:tab/>
        <w:tab/>
        <w:t xml:space="preserve">     6     C    7 11 14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5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10-9, 15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6, 11-6, 14-6, 5-4, 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3-2, 2-1, 5-1, 6-1 AND 12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-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\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\</w:t>
        <w:tab/>
        <w:tab/>
        <w:tab/>
        <w:t xml:space="preserve">     2     C    3  9 10  1 </w:t>
      </w:r>
    </w:p>
    <w:p>
      <w:pPr>
        <w:pStyle w:val="PreformattedText"/>
        <w:bidi w:val="0"/>
        <w:jc w:val="left"/>
        <w:rPr/>
      </w:pPr>
      <w:r>
        <w:rPr/>
        <w:t>C--C     C---C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/    |\       C</w:t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/     C \     /</w:t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C---C</w:t>
        <w:tab/>
        <w:tab/>
        <w:t xml:space="preserve">     6     C    7 12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\       /     \</w:t>
        <w:tab/>
        <w:tab/>
        <w:t xml:space="preserve">     7     C    8 13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\     /       C</w:t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--C</w:t>
        <w:tab/>
        <w:tab/>
        <w:tab/>
        <w:t xml:space="preserve">     9     C    8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9-8, 8-7, 13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6, 12-6, 5-4, 4-3, 11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9-2, 10-2, 2-1, 5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6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ra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 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>|  \|</w:t>
        <w:tab/>
        <w:tab/>
        <w:tab/>
        <w:tab/>
        <w:t xml:space="preserve">     1     C    2  6  7 11 </w:t>
      </w:r>
    </w:p>
    <w:p>
      <w:pPr>
        <w:pStyle w:val="PreformattedText"/>
        <w:bidi w:val="0"/>
        <w:jc w:val="left"/>
        <w:rPr/>
      </w:pPr>
      <w:r>
        <w:rPr/>
        <w:t>C   C---C     C</w:t>
        <w:tab/>
        <w:tab/>
        <w:tab/>
        <w:t xml:space="preserve">     2     C    3 10 12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|    \   /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   /   \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-C     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3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0-9, 13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6-5, 5-4, 4-3, 3-2, 10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2-2, 2-1, 6-1, 7-1 AND 11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tispiran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  <w:tab/>
        <w:tab/>
        <w:tab/>
        <w:t xml:space="preserve">     1     C    2  6  7 10 </w:t>
      </w:r>
    </w:p>
    <w:p>
      <w:pPr>
        <w:pStyle w:val="PreformattedText"/>
        <w:bidi w:val="0"/>
        <w:jc w:val="left"/>
        <w:rPr/>
      </w:pPr>
      <w:r>
        <w:rPr/>
        <w:t>C     C-C C-C</w:t>
        <w:tab/>
        <w:tab/>
        <w:tab/>
        <w:t xml:space="preserve">     2     C    3 14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|/  |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C-C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|  /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>C       C-C</w:t>
        <w:tab/>
        <w:tab/>
        <w:tab/>
        <w:t xml:space="preserve">     6     C   15  5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1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3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3-11, 10-9, 11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15-6, 6-5, 5-4, 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4-2, 2-1, 6-1, 7-1 AND 10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NLIB Library Substruct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=C-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C    2  2 F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    O    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zy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=C</w:t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\</w:t>
        <w:tab/>
        <w:tab/>
        <w:tab/>
        <w:t xml:space="preserve">     1     C    7  6  2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C     C</w:t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=</w:t>
        <w:tab/>
        <w:tab/>
        <w:tab/>
        <w:t xml:space="preserve">     3     C    4  4 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</w:t>
        <w:tab/>
        <w:tab/>
        <w:tab/>
        <w:t xml:space="preserve">     4     C    5  3 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    C    6  6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    C    1  5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    C    1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C  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C   FV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h5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C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    C    1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3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1     C   FV FV FV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GEN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4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1     C   FV FV FV FV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C    2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    C    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2 -- see c2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2=c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</w:t>
        <w:tab/>
        <w:tab/>
        <w:tab/>
        <w:tab/>
        <w:t xml:space="preserve">     1     C    2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</w:t>
        <w:tab/>
        <w:tab/>
        <w:tab/>
        <w:tab/>
        <w:t xml:space="preserve">     2     C    1  1 FV FV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2=c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-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C    2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    C    1  1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3 -- see c1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=ch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=C-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C    2  2 F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    C    1  1 FV</w:t>
      </w:r>
    </w:p>
    <w:p>
      <w:pPr>
        <w:pStyle w:val="PreformattedText"/>
        <w:bidi w:val="0"/>
        <w:jc w:val="left"/>
        <w:rPr/>
      </w:pPr>
      <w:r>
        <w:rPr/>
        <w:t>co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/</w:t>
        <w:tab/>
        <w:tab/>
        <w:tab/>
        <w:tab/>
        <w:t xml:space="preserve">     1     C    2  2 FV FV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2     O    1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GEN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 -- see c=c 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 -- see c2h5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yl -- see c2h5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2c=c -- see ch2=c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- 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O  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xy -- see ho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xyl -- see ho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propyl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ab/>
        <w:tab/>
        <w:tab/>
        <w:t xml:space="preserve">     1     C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</w:t>
        <w:tab/>
        <w:tab/>
        <w:tab/>
        <w:tab/>
        <w:t xml:space="preserve">     2     C    3  1 FV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 3     C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r -- see i-propyl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propyl -- see i-propy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t -- see co 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to -- see co 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 -- see c1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 -- see c1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ine -- see c3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GEN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yl -- see c1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ylene -- see c2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1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- 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N  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-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N   FV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3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  <w:tab/>
        <w:tab/>
        <w:tab/>
        <w:tab/>
        <w:t xml:space="preserve">     1     N   FV FV FV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h -- see n2 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h2 -- see n1 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 -- see ho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=</w:t>
        <w:tab/>
        <w:tab/>
        <w:tab/>
        <w:t xml:space="preserve">     1     C    6  2  2 FV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   C</w:t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</w:t>
        <w:tab/>
        <w:tab/>
        <w:tab/>
        <w:t xml:space="preserve">     3     C    4  4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=C</w:t>
        <w:tab/>
        <w:tab/>
        <w:tab/>
        <w:tab/>
        <w:t xml:space="preserve">     4     C    5  3 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    C    6  6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    C    1  5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enyl -- see ph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GEN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C-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C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    C    3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    C    2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c -- see c1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ch3 -- see c2h5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n -- see n1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o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-C-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O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    C    1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 -- see pr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yl -- see p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ternaryc -- see c4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c -- see c2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ch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 2     C    1 FV FV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n -- see n2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GEN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oh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  <w:tab/>
        <w:tab/>
        <w:tab/>
        <w:tab/>
        <w:t xml:space="preserve">     1     C    2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2     O  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- 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S  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tiaryc -- see c3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tiarych3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2     C    1 FV FV FV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tiaryn -- see n3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tiaryoh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  <w:tab/>
        <w:tab/>
        <w:tab/>
        <w:tab/>
        <w:t xml:space="preserve">     1     C    2 FV FV FV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2     O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S    1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ol -- see thio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OLIB Library Substruct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h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C</w:t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/</w:t>
        <w:tab/>
        <w:tab/>
        <w:tab/>
        <w:t xml:space="preserve">     3     C    9  4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-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\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C</w:t>
        <w:tab/>
        <w:tab/>
        <w:tab/>
        <w:t xml:space="preserve">     6     C    7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10  8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0-7, 9-3, 8-7, 7-6, 6-5, 5-4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4-3, 3-2 AND 2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ir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>C-C-C</w:t>
        <w:tab/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  <w:tab/>
        <w:tab/>
        <w:tab/>
        <w:tab/>
        <w:t xml:space="preserve">     3     C    9  4 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 4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C   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 6     C    7 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  <w:tab/>
        <w:tab/>
        <w:tab/>
        <w:tab/>
        <w:t xml:space="preserve">     7     C   10  8  6 </w:t>
      </w:r>
    </w:p>
    <w:p>
      <w:pPr>
        <w:pStyle w:val="PreformattedText"/>
        <w:bidi w:val="0"/>
        <w:jc w:val="left"/>
        <w:rPr/>
      </w:pPr>
      <w:r>
        <w:rPr/>
        <w:t>C-C-C</w:t>
        <w:tab/>
        <w:tab/>
        <w:tab/>
        <w:tab/>
        <w:t xml:space="preserve">     8     C  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  <w:tab/>
        <w:tab/>
        <w:tab/>
        <w:tab/>
        <w:t xml:space="preserve">     9     C   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10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0-7, 9-3, 8-7, 7-6, 6-5, 4-3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3-2 AND 2-1 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SO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ht-h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>C       C-C-C</w:t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/     \</w:t>
        <w:tab/>
        <w:tab/>
        <w:tab/>
        <w:t xml:space="preserve">     3     C   13  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       C       C</w:t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         \     /</w:t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C-C-C</w:t>
        <w:tab/>
        <w:tab/>
        <w:t xml:space="preserve">     6     C    7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|</w:t>
        <w:tab/>
        <w:tab/>
        <w:t xml:space="preserve">     7     C   14  8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C</w:t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5 12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5-11, 14-7, 13-3, 12-11, 11-1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9, 9-8, 8-7, 7-6, 6-5, 5-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4-3, 3-2 AND 2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ir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>C-C-C</w:t>
        <w:tab/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  <w:tab/>
        <w:tab/>
        <w:tab/>
        <w:tab/>
        <w:t xml:space="preserve">     3     C   13  4 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 4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C   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 6     C    7 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  <w:tab/>
        <w:tab/>
        <w:tab/>
        <w:tab/>
        <w:t xml:space="preserve">     7     C   14  8  6 </w:t>
      </w:r>
    </w:p>
    <w:p>
      <w:pPr>
        <w:pStyle w:val="PreformattedText"/>
        <w:bidi w:val="0"/>
        <w:jc w:val="left"/>
        <w:rPr/>
      </w:pPr>
      <w:r>
        <w:rPr/>
        <w:t>C-C-C</w:t>
        <w:tab/>
        <w:tab/>
        <w:tab/>
        <w:tab/>
        <w:t xml:space="preserve">     8     C  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  <w:tab/>
        <w:tab/>
        <w:tab/>
        <w:tab/>
        <w:t xml:space="preserve">     9     C   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5 12 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>C-C-C</w:t>
        <w:tab/>
        <w:tab/>
        <w:tab/>
        <w:tab/>
        <w:t xml:space="preserve">    14     C  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BONDS 15-11, 14-7, 13-3, 12-11, 11-1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9, 8-7, 7-6, 6-5, 4-3, 3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2-1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SO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ht-ht-h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</w:t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</w:t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-C               C</w:t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\             / \</w:t>
        <w:tab/>
        <w:t xml:space="preserve">     3     C   17  4 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C           C   C</w:t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\         /</w:t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>C-C-C           C       C</w:t>
        <w:tab/>
        <w:t xml:space="preserve">     6     C    7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\     /</w:t>
        <w:tab/>
        <w:t xml:space="preserve">     7     C   18  8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C   C</w:t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 /</w:t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</w:t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  <w:tab/>
        <w:tab/>
        <w:t xml:space="preserve">    11     C   19 12 1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</w:t>
        <w:tab/>
        <w:tab/>
        <w:t xml:space="preserve">    12     C   13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5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20 16 1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6     C   1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7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8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9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0     C   1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20-15, 19-11, 18-7, 17-3, 16-1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5-14, 14-13, 13-12, 12-1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10, 10-9, 9-8, 8-7, 7-6, 6-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5-4, 4-3, 3-2 AND 2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ir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>C-C-C</w:t>
        <w:tab/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  <w:tab/>
        <w:tab/>
        <w:tab/>
        <w:tab/>
        <w:t xml:space="preserve">     3     C   17  4 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 4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C   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 6     C    7 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  <w:tab/>
        <w:tab/>
        <w:tab/>
        <w:tab/>
        <w:t xml:space="preserve">     7     C   18  8  6 </w:t>
      </w:r>
    </w:p>
    <w:p>
      <w:pPr>
        <w:pStyle w:val="PreformattedText"/>
        <w:bidi w:val="0"/>
        <w:jc w:val="left"/>
        <w:rPr/>
      </w:pPr>
      <w:r>
        <w:rPr/>
        <w:t>C-C-C</w:t>
        <w:tab/>
        <w:tab/>
        <w:tab/>
        <w:tab/>
        <w:t xml:space="preserve">     8     C  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  <w:tab/>
        <w:tab/>
        <w:tab/>
        <w:tab/>
        <w:t xml:space="preserve">     9     C   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9 12 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  <w:tab/>
        <w:tab/>
        <w:tab/>
        <w:tab/>
        <w:t xml:space="preserve">    13     C   14 </w:t>
      </w:r>
    </w:p>
    <w:p>
      <w:pPr>
        <w:pStyle w:val="PreformattedText"/>
        <w:bidi w:val="0"/>
        <w:jc w:val="left"/>
        <w:rPr/>
      </w:pPr>
      <w:r>
        <w:rPr/>
        <w:t>C-C-C</w:t>
        <w:tab/>
        <w:tab/>
        <w:tab/>
        <w:tab/>
        <w:t xml:space="preserve">    14     C   15 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  <w:tab/>
        <w:tab/>
        <w:tab/>
        <w:tab/>
        <w:t xml:space="preserve">    15     C   20 16 1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16     C   1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7     C   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18     C  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  <w:tab/>
        <w:tab/>
        <w:tab/>
        <w:tab/>
        <w:t xml:space="preserve">    19     C   11 </w:t>
      </w:r>
    </w:p>
    <w:p>
      <w:pPr>
        <w:pStyle w:val="PreformattedText"/>
        <w:bidi w:val="0"/>
        <w:jc w:val="left"/>
        <w:rPr/>
      </w:pPr>
      <w:r>
        <w:rPr/>
        <w:t>C-C-C</w:t>
        <w:tab/>
        <w:tab/>
        <w:tab/>
        <w:tab/>
        <w:t xml:space="preserve">    20     C  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  <w:tab/>
        <w:tab/>
        <w:tab/>
        <w:tab/>
        <w:t xml:space="preserve">   BONDS 20-15, 19-11, 18-7, 17-3, 16-1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ab/>
        <w:t xml:space="preserve"> 15-14, 14-13, 12-11, 11-1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9, 8-7, 7-6, 6-5, 4-3, 3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2-1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RVLIB Library Substruct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nsataldehyd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-C=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4  4  2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O    3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nsatketon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=C</w:t>
        <w:tab/>
        <w:tab/>
        <w:tab/>
        <w:tab/>
        <w:t xml:space="preserve">     2     C    5  5  3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</w:t>
        <w:tab/>
        <w:tab/>
        <w:tab/>
        <w:tab/>
        <w:t xml:space="preserve">     3     C    4  4  2 </w:t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  4     C    3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O    2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ta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 2     O    3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</w:t>
        <w:tab/>
        <w:tab/>
        <w:tab/>
        <w:tab/>
        <w:t xml:space="preserve">     3     C    6  4  2  1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</w:t>
        <w:tab/>
        <w:tab/>
        <w:tab/>
        <w:tab/>
        <w:t xml:space="preserve">     4     O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\</w:t>
        <w:tab/>
        <w:tab/>
        <w:tab/>
        <w:t xml:space="preserve">     5     C    4 </w:t>
      </w:r>
    </w:p>
    <w:p>
      <w:pPr>
        <w:pStyle w:val="PreformattedText"/>
        <w:bidi w:val="0"/>
        <w:jc w:val="left"/>
        <w:rPr/>
      </w:pPr>
      <w:r>
        <w:rPr/>
        <w:t>C       C</w:t>
        <w:tab/>
        <w:tab/>
        <w:tab/>
        <w:t xml:space="preserve">     6     C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=C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ho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-C-X</w:t>
        <w:tab/>
        <w:tab/>
        <w:tab/>
        <w:tab/>
        <w:t xml:space="preserve">   ATOM# TYPE NEIGHBORS H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O    2      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X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dehyd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=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3  1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dimi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C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2   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1  1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do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>O=C-C-C</w:t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  4     C    6  5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C  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     O    4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doxim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N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  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yn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1  1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=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2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lico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-C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O    3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d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=C-N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N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d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C-N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N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ydri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=C-O-C=O</w:t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C    5  5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O    4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o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N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1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1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n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1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itroso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N=O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3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die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-C=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4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C    3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obuten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>| |</w:t>
        <w:tab/>
        <w:tab/>
        <w:tab/>
        <w:tab/>
        <w:t xml:space="preserve">     1     C    4  2  2 </w:t>
      </w:r>
    </w:p>
    <w:p>
      <w:pPr>
        <w:pStyle w:val="PreformattedText"/>
        <w:bidi w:val="0"/>
        <w:jc w:val="left"/>
        <w:rPr/>
      </w:pPr>
      <w:r>
        <w:rPr/>
        <w:t>C-C</w:t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C    1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4-1, 4-3 AND 3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opropanon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>|\</w:t>
        <w:tab/>
        <w:tab/>
        <w:tab/>
        <w:tab/>
        <w:t xml:space="preserve">     1     C    2  3 </w:t>
      </w:r>
    </w:p>
    <w:p>
      <w:pPr>
        <w:pStyle w:val="PreformattedText"/>
        <w:bidi w:val="0"/>
        <w:jc w:val="left"/>
        <w:rPr/>
      </w:pPr>
      <w:r>
        <w:rPr/>
        <w:t>| C=O</w:t>
        <w:tab/>
        <w:tab/>
        <w:tab/>
        <w:tab/>
        <w:t xml:space="preserve">     2     C    1  3 </w:t>
      </w:r>
    </w:p>
    <w:p>
      <w:pPr>
        <w:pStyle w:val="PreformattedText"/>
        <w:bidi w:val="0"/>
        <w:jc w:val="left"/>
        <w:rPr/>
      </w:pPr>
      <w:r>
        <w:rPr/>
        <w:t>|/</w:t>
        <w:tab/>
        <w:tab/>
        <w:tab/>
        <w:tab/>
        <w:t xml:space="preserve">     3     C    4  4  1  2 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  4     O    3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 2-1 IS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opropen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|</w:t>
        <w:tab/>
        <w:tab/>
        <w:tab/>
        <w:tab/>
        <w:t xml:space="preserve">     1     C    3  2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1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3-1 AND 3-2  ARE OF TYPE 'AN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zohydroxid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N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ulfi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S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S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S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xid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-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|</w:t>
        <w:tab/>
        <w:tab/>
        <w:tab/>
        <w:tab/>
        <w:t xml:space="preserve">     1     C    2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2     C    1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1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 2-1 IS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=C-O-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C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O-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O  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dio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ab/>
        <w:tab/>
        <w:tab/>
        <w:t xml:space="preserve">     1     O    2        1-1  </w:t>
      </w:r>
    </w:p>
    <w:p>
      <w:pPr>
        <w:pStyle w:val="PreformattedText"/>
        <w:bidi w:val="0"/>
        <w:jc w:val="left"/>
        <w:rPr/>
      </w:pPr>
      <w:r>
        <w:rPr/>
        <w:t>O-C</w:t>
        <w:tab/>
        <w:tab/>
        <w:tab/>
        <w:tab/>
        <w:t xml:space="preserve">     2     C    4  3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 3     O    2        1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</w:t>
        <w:tab/>
        <w:tab/>
        <w:tab/>
        <w:tab/>
        <w:t xml:space="preserve">     4     X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yco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-C-C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O    2      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   1-2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4  2     1-2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O    3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miacetal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-C</w:t>
        <w:tab/>
        <w:tab/>
        <w:tab/>
        <w:tab/>
        <w:t xml:space="preserve">     2     C    5  3  1  1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  <w:tab/>
        <w:tab/>
        <w:tab/>
        <w:tab/>
        <w:t xml:space="preserve">     3     O    4  2 </w:t>
      </w:r>
    </w:p>
    <w:p>
      <w:pPr>
        <w:pStyle w:val="PreformattedText"/>
        <w:bidi w:val="0"/>
        <w:jc w:val="left"/>
        <w:rPr/>
      </w:pPr>
      <w:r>
        <w:rPr/>
        <w:t>O</w:t>
        <w:tab/>
        <w:tab/>
        <w:tab/>
        <w:tab/>
        <w:t xml:space="preserve">     4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O    2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zi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N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      1-2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1        1-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zo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N-N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N   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xylamin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X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xysulfid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S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O    1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idoaci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C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idoest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C-O-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C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cyanat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C=O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thiocyana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C=S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S    2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ta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>C-O-C-O-C</w:t>
        <w:tab/>
        <w:tab/>
        <w:tab/>
        <w:t xml:space="preserve">     2     O    3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3     C    7  6  4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 4     O    5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C  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ten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=O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timi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C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2   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1  1     0-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ton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>C-C</w:t>
        <w:tab/>
        <w:tab/>
        <w:tab/>
        <w:tab/>
        <w:t xml:space="preserve">     2     C    4  4  3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 3     C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4     O    2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toxim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N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    0-0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subsc=c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=C</w:t>
        <w:tab/>
        <w:tab/>
        <w:tab/>
        <w:tab/>
        <w:t xml:space="preserve">   ATOM# TYPE NEIGHBORS H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X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3  1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2  2     2-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n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N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o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O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O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or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O-X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O  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X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o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O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O    1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tri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#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1  1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itroso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N=O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N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3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=c-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=C-S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S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est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ab/>
        <w:tab/>
        <w:tab/>
        <w:t xml:space="preserve">     2     O    3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3     C    6  4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 4     O    5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</w:t>
        <w:tab/>
        <w:tab/>
        <w:tab/>
        <w:tab/>
        <w:t xml:space="preserve">     5     C  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</w:t>
        <w:tab/>
        <w:tab/>
        <w:tab/>
        <w:tab/>
        <w:t xml:space="preserve">     6     O    7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\</w:t>
        <w:tab/>
        <w:tab/>
        <w:tab/>
        <w:t xml:space="preserve">     7     C    6 </w:t>
      </w:r>
    </w:p>
    <w:p>
      <w:pPr>
        <w:pStyle w:val="PreformattedText"/>
        <w:bidi w:val="0"/>
        <w:jc w:val="left"/>
        <w:rPr/>
      </w:pPr>
      <w:r>
        <w:rPr/>
        <w:t>C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aci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=C-O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O    3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ster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=C-O-O-C</w:t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O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O    5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C  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o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X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O  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       1-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oxid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-O-X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X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O  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X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aco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-C-C-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O    2      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   0-0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4  2     0-0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O    3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am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N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1        2-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o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-C-X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O    2      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   2-2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X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c=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C=N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S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N    2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n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N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S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o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O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S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O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c-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C-N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S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N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c-o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C-O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S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c-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C-S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S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S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n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N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S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1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amin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N-C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N    3  1   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oh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ab/>
        <w:tab/>
        <w:tab/>
        <w:t xml:space="preserve">     1     X    2 </w:t>
      </w:r>
    </w:p>
    <w:p>
      <w:pPr>
        <w:pStyle w:val="PreformattedText"/>
        <w:bidi w:val="0"/>
        <w:jc w:val="left"/>
        <w:rPr/>
      </w:pPr>
      <w:r>
        <w:rPr/>
        <w:t>X-C</w:t>
        <w:tab/>
        <w:tab/>
        <w:tab/>
        <w:tab/>
        <w:t xml:space="preserve">     2     C    4  3  1  1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 3     X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</w:t>
        <w:tab/>
        <w:tab/>
        <w:tab/>
        <w:tab/>
        <w:t xml:space="preserve">     4     O    2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carbazon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</w:t>
        <w:tab/>
        <w:tab/>
        <w:tab/>
        <w:t xml:space="preserve">     1     C    2  2 </w:t>
      </w:r>
    </w:p>
    <w:p>
      <w:pPr>
        <w:pStyle w:val="PreformattedText"/>
        <w:bidi w:val="0"/>
        <w:jc w:val="left"/>
        <w:rPr/>
      </w:pPr>
      <w:r>
        <w:rPr/>
        <w:t>C=N-N-C</w:t>
        <w:tab/>
        <w:tab/>
        <w:tab/>
        <w:tab/>
        <w:t xml:space="preserve">     2     N    3  1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</w:t>
        <w:tab/>
        <w:tab/>
        <w:tab/>
        <w:t xml:space="preserve">     3     N    4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  <w:tab/>
        <w:tab/>
        <w:tab/>
        <w:t xml:space="preserve">     4     C    6  6  5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N  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     O    4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fusedring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X-@</w:t>
        <w:tab/>
        <w:tab/>
        <w:tab/>
        <w:tab/>
        <w:t xml:space="preserve">   ATOM# TYPE NEIGHBORS L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|/</w:t>
        <w:tab/>
        <w:tab/>
        <w:tab/>
        <w:tab/>
        <w:t xml:space="preserve">     1     C    4  3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2     C    4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1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X    2  1    1-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lfid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-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S  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disubsc=c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=C-X</w:t>
        <w:tab/>
        <w:tab/>
        <w:tab/>
        <w:tab/>
        <w:t xml:space="preserve">   ATOM# TYPE NEIGHBORS H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X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3  1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C    4  2  2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X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tiaryamin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>C-N</w:t>
        <w:tab/>
        <w:tab/>
        <w:tab/>
        <w:tab/>
        <w:t xml:space="preserve">     2     N    4  3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 3     C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4     C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tiaryoh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X</w:t>
        <w:tab/>
        <w:tab/>
        <w:tab/>
        <w:tab/>
        <w:t xml:space="preserve">   ATOM# TYPE NEIGHBORS    HR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  <w:tab/>
        <w:tab/>
        <w:tab/>
        <w:tab/>
        <w:t xml:space="preserve">     1     X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2     C    5  4  3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  <w:tab/>
        <w:tab/>
        <w:tab/>
        <w:tab/>
        <w:t xml:space="preserve">     3     X    2 </w:t>
      </w:r>
    </w:p>
    <w:p>
      <w:pPr>
        <w:pStyle w:val="PreformattedText"/>
        <w:bidi w:val="0"/>
        <w:jc w:val="left"/>
        <w:rPr/>
      </w:pPr>
      <w:r>
        <w:rPr/>
        <w:t>X   X</w:t>
        <w:tab/>
        <w:tab/>
        <w:tab/>
        <w:tab/>
        <w:t xml:space="preserve">     4     X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O    2           1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trasubsc=c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X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  <w:tab/>
        <w:tab/>
        <w:tab/>
        <w:tab/>
        <w:t xml:space="preserve">     1     X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</w:t>
        <w:tab/>
        <w:tab/>
        <w:tab/>
        <w:tab/>
        <w:t xml:space="preserve">     2     C    5  3  3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  <w:tab/>
        <w:tab/>
        <w:tab/>
        <w:tab/>
        <w:t xml:space="preserve">     3     C    6  4  2  2 </w:t>
      </w:r>
    </w:p>
    <w:p>
      <w:pPr>
        <w:pStyle w:val="PreformattedText"/>
        <w:bidi w:val="0"/>
        <w:jc w:val="left"/>
        <w:rPr/>
      </w:pPr>
      <w:r>
        <w:rPr/>
        <w:t>X     X</w:t>
        <w:tab/>
        <w:tab/>
        <w:tab/>
        <w:tab/>
        <w:t xml:space="preserve">     4     X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X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     X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oaldehyd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S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    1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S    1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ocyanat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C#N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S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3  3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N    2  2 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RV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oketon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</w:t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>C-C</w:t>
        <w:tab/>
        <w:tab/>
        <w:tab/>
        <w:tab/>
        <w:t xml:space="preserve">     2     C    4  4  3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 3     C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4     S    2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o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</w:t>
        <w:tab/>
        <w:tab/>
        <w:tab/>
        <w:tab/>
        <w:t xml:space="preserve">   ATOM# TYPE NEIGHBORS HR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S    1        1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ubsc=c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  <w:tab/>
        <w:tab/>
        <w:tab/>
        <w:tab/>
        <w:t xml:space="preserve">   ATOM# TYPE NEIGHBORS</w:t>
        <w:tab/>
        <w:t xml:space="preserve">   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  <w:tab/>
        <w:tab/>
        <w:tab/>
        <w:tab/>
        <w:t xml:space="preserve">     1     X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-X</w:t>
        <w:tab/>
        <w:tab/>
        <w:tab/>
        <w:tab/>
        <w:t xml:space="preserve">     2     C    5  3  3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  <w:tab/>
        <w:tab/>
        <w:tab/>
        <w:tab/>
        <w:t xml:space="preserve">     3     C    4  2  2     1-1  </w:t>
      </w:r>
    </w:p>
    <w:p>
      <w:pPr>
        <w:pStyle w:val="PreformattedText"/>
        <w:bidi w:val="0"/>
        <w:jc w:val="left"/>
        <w:rPr/>
      </w:pPr>
      <w:r>
        <w:rPr/>
        <w:t>X</w:t>
        <w:tab/>
        <w:tab/>
        <w:tab/>
        <w:tab/>
        <w:t xml:space="preserve">     4     X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     X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ymdisubsc=c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  <w:tab/>
        <w:tab/>
        <w:tab/>
        <w:tab/>
        <w:t xml:space="preserve">   ATOM# TYPE NEIGHBORS</w:t>
        <w:tab/>
        <w:t xml:space="preserve">   H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ab/>
        <w:tab/>
        <w:tab/>
        <w:t xml:space="preserve">     1     X    2 </w:t>
      </w:r>
    </w:p>
    <w:p>
      <w:pPr>
        <w:pStyle w:val="PreformattedText"/>
        <w:bidi w:val="0"/>
        <w:jc w:val="left"/>
        <w:rPr/>
      </w:pPr>
      <w:r>
        <w:rPr/>
        <w:t>C=C</w:t>
        <w:tab/>
        <w:tab/>
        <w:tab/>
        <w:tab/>
        <w:t xml:space="preserve">     2     C    4  3  3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 3     C    2  2        2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</w:t>
        <w:tab/>
        <w:tab/>
        <w:tab/>
        <w:tab/>
        <w:t xml:space="preserve">     4     X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yleth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-O-C</w:t>
        <w:tab/>
        <w:tab/>
        <w:tab/>
        <w:tab/>
        <w:t xml:space="preserve">   ATOM# TYPE NEIGHBO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    C    2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     C    3  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  O    4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     C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STERP Library Substruct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tolan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C-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\ /  |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   |</w:t>
        <w:tab/>
        <w:tab/>
        <w:tab/>
        <w:t xml:space="preserve">     2     C    3 10 12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C  |   C</w:t>
        <w:tab/>
        <w:tab/>
        <w:tab/>
        <w:t xml:space="preserve">     3     C    4 13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#/   |  /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-C-C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|  \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>C      C   C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1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4 15 10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1, 15-11, 11-10, 10-9, 11-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-8, 8-7, 6-5, 5-4, 4-3, 13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12-2, 2-1, 6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dendran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-C</w:t>
        <w:tab/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\</w:t>
        <w:tab/>
        <w:tab/>
        <w:tab/>
        <w:t xml:space="preserve">     3     C    4 12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\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C-C      C-C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    /  |</w:t>
        <w:tab/>
        <w:tab/>
        <w:tab/>
        <w:t xml:space="preserve">     6     C    7 13  1 </w:t>
      </w:r>
    </w:p>
    <w:p>
      <w:pPr>
        <w:pStyle w:val="PreformattedText"/>
        <w:bidi w:val="0"/>
        <w:jc w:val="left"/>
        <w:rPr/>
      </w:pPr>
      <w:r>
        <w:rPr/>
        <w:t>C-C-C--C   C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\ /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</w:t>
        <w:tab/>
        <w:tab/>
        <w:tab/>
        <w:t xml:space="preserve">     9     C   10 11 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  <w:tab/>
        <w:tab/>
        <w:tab/>
        <w:t xml:space="preserve">    10     C   11  9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  <w:tab/>
        <w:tab/>
        <w:tab/>
        <w:t xml:space="preserve">    11     C   14 15 10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1, 15-11, 11-10, 10-9, 11-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-8, 8-7, 7-6, 13-6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2-3, 3-2, 10-2, 2-1, 5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ra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</w:t>
        <w:tab/>
        <w:tab/>
        <w:tab/>
        <w:t xml:space="preserve">     1     C    2  5  6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-C</w:t>
        <w:tab/>
        <w:tab/>
        <w:tab/>
        <w:t xml:space="preserve">     2     C    3 11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/|  \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>C-C   C |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  |  /</w:t>
        <w:tab/>
        <w:tab/>
        <w:tab/>
        <w:t xml:space="preserve">     5     C   12  4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-C</w:t>
        <w:tab/>
        <w:tab/>
        <w:tab/>
        <w:t xml:space="preserve">     6     C    7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/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  8     C    9 13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\</w:t>
        <w:tab/>
        <w:tab/>
        <w:tab/>
        <w:t xml:space="preserve">     9     C   10 11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</w:t>
        <w:tab/>
        <w:tab/>
        <w:tab/>
        <w:t xml:space="preserve">    10     C    9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4 15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1, 15-11, 10-9, 11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3-8, 8-7, 7-6, 12-5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1-2, 2-1, 5-1, 6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husa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/ \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/   C</w:t>
        <w:tab/>
        <w:tab/>
        <w:tab/>
        <w:t xml:space="preserve">     2     C    3  9 14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#|-C--C    |</w:t>
        <w:tab/>
        <w:tab/>
        <w:tab/>
        <w:t xml:space="preserve">     3     C    4 10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    \  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-C--C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/   |   \</w:t>
        <w:tab/>
        <w:tab/>
        <w:tab/>
        <w:t xml:space="preserve">     6     C    7 11  1 </w:t>
      </w:r>
    </w:p>
    <w:p>
      <w:pPr>
        <w:pStyle w:val="PreformattedText"/>
        <w:bidi w:val="0"/>
        <w:jc w:val="left"/>
        <w:rPr/>
      </w:pPr>
      <w:r>
        <w:rPr/>
        <w:t>C   C    |    C</w:t>
        <w:tab/>
        <w:tab/>
        <w:tab/>
        <w:t xml:space="preserve">     7     C    8 12 13 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|</w:t>
        <w:tab/>
        <w:tab/>
        <w:tab/>
        <w:t xml:space="preserve">     8     C    9 15 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</w:t>
        <w:tab/>
        <w:tab/>
        <w:tab/>
        <w:t xml:space="preserve">     9     C    8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5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4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5-14, 9-8, 15-8, 8-7, 12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3-7, 7-6, 11-6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3, 3-2, 9-2, 14-2, 2-1, 5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6-1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alia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\|</w:t>
        <w:tab/>
        <w:tab/>
        <w:tab/>
        <w:t xml:space="preserve">     1     C    2  6  7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C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  |  \</w:t>
        <w:tab/>
        <w:tab/>
        <w:tab/>
        <w:t xml:space="preserve">     3     C    4 13  2 </w:t>
      </w:r>
    </w:p>
    <w:p>
      <w:pPr>
        <w:pStyle w:val="PreformattedText"/>
        <w:bidi w:val="0"/>
        <w:jc w:val="left"/>
        <w:rPr/>
      </w:pPr>
      <w:r>
        <w:rPr/>
        <w:t>C-C-C--C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/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C-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1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4 15 10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1, 15-11, 11-10, 10-9, 11-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-8, 8-7, 6-5, 5-4, 4-3, 13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6-1, 7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2-1 ARE OF TYPE 'ANY' </w:t>
      </w:r>
    </w:p>
    <w:p>
      <w:pPr>
        <w:pStyle w:val="PreformattedText"/>
        <w:bidi w:val="0"/>
        <w:jc w:val="left"/>
        <w:rPr/>
      </w:pPr>
      <w:r>
        <w:rPr/>
        <w:t>patchoulan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\</w:t>
        <w:tab/>
        <w:tab/>
        <w:tab/>
        <w:t xml:space="preserve">     1     C    2  5  6 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|   |</w:t>
        <w:tab/>
        <w:tab/>
        <w:tab/>
        <w:t xml:space="preserve">     3     C    4 12  2 </w:t>
      </w:r>
    </w:p>
    <w:p>
      <w:pPr>
        <w:pStyle w:val="PreformattedText"/>
        <w:bidi w:val="0"/>
        <w:jc w:val="left"/>
        <w:rPr/>
      </w:pPr>
      <w:r>
        <w:rPr/>
        <w:t>C   \#|   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\ /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</w:t>
        <w:tab/>
        <w:tab/>
        <w:tab/>
        <w:tab/>
        <w:t xml:space="preserve">     6     C    7 13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/ \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/</w:t>
        <w:tab/>
        <w:tab/>
        <w:tab/>
        <w:t xml:space="preserve">     9     C   10 11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</w:t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ab/>
        <w:tab/>
        <w:tab/>
        <w:t xml:space="preserve">    11     C   14 15  9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12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1, 15-11, 10-9, 11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3-6, 5-4, 4-3, 12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5-1, 6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01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/ \</w:t>
        <w:tab/>
        <w:tab/>
        <w:tab/>
        <w:t xml:space="preserve">     3     C    4 12  2 </w:t>
      </w:r>
    </w:p>
    <w:p>
      <w:pPr>
        <w:pStyle w:val="PreformattedText"/>
        <w:bidi w:val="0"/>
        <w:jc w:val="left"/>
        <w:rPr/>
      </w:pPr>
      <w:r>
        <w:rPr/>
        <w:t>C      C   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    |  \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  |   C</w:t>
        <w:tab/>
        <w:tab/>
        <w:t xml:space="preserve">     6     C    7  8 11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\    |  /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C---C-C</w:t>
        <w:tab/>
        <w:tab/>
        <w:tab/>
        <w:t xml:space="preserve">     8     C    9  7  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  <w:tab/>
        <w:tab/>
        <w:tab/>
        <w:t xml:space="preserve">     9     C   10 13 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0-9, 13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8-6, 11-6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2-3, 3-2, 10-2, 2-1, 5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05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C 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|   / \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>C--C---C--C   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|   \  |</w:t>
        <w:tab/>
        <w:tab/>
        <w:tab/>
        <w:t xml:space="preserve">     3     C    4 14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-#|-C--C-C</w:t>
        <w:tab/>
        <w:tab/>
        <w:t xml:space="preserve">             4     C    5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\</w:t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        C</w:t>
        <w:tab/>
        <w:tab/>
        <w:t xml:space="preserve">     6     C    7 11 15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11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3  9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3-11, 10-9, 11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1-6, 15-6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4-3, 3-2, 10-2, 2-1, 5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006 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-C C</w:t>
        <w:tab/>
        <w:tab/>
        <w:tab/>
        <w:t xml:space="preserve">   ATOM# TYPE NEIGHBOR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/</w:t>
        <w:tab/>
        <w:tab/>
        <w:tab/>
        <w:t xml:space="preserve">     1     C    12  7  6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</w:t>
        <w:tab/>
        <w:tab/>
        <w:tab/>
        <w:tab/>
        <w:t xml:space="preserve">     2     C    11  1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\</w:t>
        <w:tab/>
        <w:tab/>
        <w:tab/>
        <w:t xml:space="preserve">     3     C    13  2 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C-#|-C</w:t>
        <w:tab/>
        <w:tab/>
        <w:tab/>
        <w:t xml:space="preserve">     4     C    3  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\</w:t>
        <w:tab/>
        <w:tab/>
        <w:tab/>
        <w:t xml:space="preserve">     5     C    4  6 </w:t>
      </w:r>
    </w:p>
    <w:p>
      <w:pPr>
        <w:pStyle w:val="PreformattedText"/>
        <w:bidi w:val="0"/>
        <w:jc w:val="left"/>
        <w:rPr/>
      </w:pPr>
      <w:r>
        <w:rPr/>
        <w:t>C--C--C   C-C</w:t>
        <w:tab/>
        <w:tab/>
        <w:tab/>
        <w:t xml:space="preserve">     6     C    10  5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\  |</w:t>
        <w:tab/>
        <w:tab/>
        <w:tab/>
        <w:t xml:space="preserve">     7     C    1 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C-C</w:t>
        <w:tab/>
        <w:tab/>
        <w:tab/>
        <w:t xml:space="preserve">     8     C    7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11  8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15 14  9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2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5-10, 14-10, 10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1, 11-9, 11-2, 12-1, 6-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5-4, 4-3, 3-2, 2-1, 13-3, 10-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6-1 ARE OF TYPE 'AN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07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/ \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   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|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 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C-C   C--C   C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>|  \ /    \ /</w:t>
        <w:tab/>
        <w:tab/>
        <w:tab/>
        <w:t xml:space="preserve">     6     C    7 10 12  1 </w:t>
      </w:r>
    </w:p>
    <w:p>
      <w:pPr>
        <w:pStyle w:val="PreformattedText"/>
        <w:bidi w:val="0"/>
        <w:jc w:val="left"/>
        <w:rPr/>
      </w:pPr>
      <w:r>
        <w:rPr/>
        <w:t>C   C      C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     |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C</w:t>
        <w:tab/>
        <w:tab/>
        <w:tab/>
        <w:t xml:space="preserve">     9     C   10 13  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10     C    9  6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11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0-9, 13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0-6, 12-6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3, 3-2, 10-2, 2-1, 5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09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/ \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   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|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 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-C   C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/    \ /</w:t>
        <w:tab/>
        <w:tab/>
        <w:tab/>
        <w:t xml:space="preserve">     6     C    7 10 11  1 </w:t>
      </w:r>
    </w:p>
    <w:p>
      <w:pPr>
        <w:pStyle w:val="PreformattedText"/>
        <w:bidi w:val="0"/>
        <w:jc w:val="left"/>
        <w:rPr/>
      </w:pPr>
      <w:r>
        <w:rPr/>
        <w:t>C   C      C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>|  /       |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>C-C        C</w:t>
        <w:tab/>
        <w:tab/>
        <w:tab/>
        <w:t xml:space="preserve">     9     C   10 12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 9  6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4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3-12, 14-12, 10-9, 12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0-6, 11-6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5-1 AND 6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10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 xml:space="preserve">     1     C    2  6  7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-C</w:t>
        <w:tab/>
        <w:tab/>
        <w:tab/>
        <w:t xml:space="preserve">     3     C    4 13  2 </w:t>
      </w:r>
    </w:p>
    <w:p>
      <w:pPr>
        <w:pStyle w:val="PreformattedText"/>
        <w:bidi w:val="0"/>
        <w:jc w:val="left"/>
        <w:rPr/>
      </w:pPr>
      <w:r>
        <w:rPr/>
        <w:t>C   /|   \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|    C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| C  |</w:t>
        <w:tab/>
        <w:tab/>
        <w:tab/>
        <w:t xml:space="preserve">     6     C   11 14  5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/   |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-C--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/    \</w:t>
        <w:tab/>
        <w:tab/>
        <w:tab/>
        <w:t xml:space="preserve">     9     C   10 11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#/ /      C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>C-C C</w:t>
        <w:tab/>
        <w:tab/>
        <w:tab/>
        <w:tab/>
        <w:t xml:space="preserve">    11     C   15  9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5-11, 10-9, 11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6, 14-6, 6-5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3-3, 3-2, 10-2, 2-1, 6-1, 7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12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11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/ \</w:t>
        <w:tab/>
        <w:tab/>
        <w:tab/>
        <w:t xml:space="preserve">     1     C    2  5  6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/   C</w:t>
        <w:tab/>
        <w:tab/>
        <w:tab/>
        <w:t xml:space="preserve">     2     C    3  9  1 </w:t>
      </w:r>
    </w:p>
    <w:p>
      <w:pPr>
        <w:pStyle w:val="PreformattedText"/>
        <w:bidi w:val="0"/>
        <w:jc w:val="left"/>
        <w:rPr/>
      </w:pPr>
      <w:r>
        <w:rPr/>
        <w:t>C   C-C    |</w:t>
        <w:tab/>
        <w:tab/>
        <w:tab/>
        <w:t xml:space="preserve">     3     C    4 13 14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 \  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--C-C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 /   |</w:t>
        <w:tab/>
        <w:tab/>
        <w:tab/>
        <w:t xml:space="preserve">     6     C    7  1 </w:t>
      </w:r>
    </w:p>
    <w:p>
      <w:pPr>
        <w:pStyle w:val="PreformattedText"/>
        <w:bidi w:val="0"/>
        <w:jc w:val="left"/>
        <w:rPr/>
      </w:pPr>
      <w:r>
        <w:rPr/>
        <w:t>C   C-C    C</w:t>
        <w:tab/>
        <w:tab/>
        <w:tab/>
        <w:t xml:space="preserve">     7     C    8 12 15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8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1-10, 9-8, 8-7, 12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5-7, 7-6, 5-4, 4-3, 13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4-3, 3-2, 9-2, 2-1, 5-1, 6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10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12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  <w:tab/>
        <w:tab/>
        <w:tab/>
        <w:t xml:space="preserve">     1     C    2  6  7 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\</w:t>
        <w:tab/>
        <w:tab/>
        <w:tab/>
        <w:t xml:space="preserve">     3     C    4 12  2 </w:t>
      </w:r>
    </w:p>
    <w:p>
      <w:pPr>
        <w:pStyle w:val="PreformattedText"/>
        <w:bidi w:val="0"/>
        <w:jc w:val="left"/>
        <w:rPr/>
      </w:pPr>
      <w:r>
        <w:rPr/>
        <w:t>C      C-C   C</w:t>
        <w:tab/>
        <w:tab/>
        <w:tab/>
        <w:t xml:space="preserve">     4     C    5  6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   \  |\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  \ C-C</w:t>
        <w:tab/>
        <w:tab/>
        <w:t xml:space="preserve">     6     C    5  4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     \|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>C      C--C--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  <w:tab/>
        <w:tab/>
        <w:tab/>
        <w:t xml:space="preserve">     9     C   10 13 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0-9, 13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6-5, 5-4, 6-4, 4-3, 12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6-1, 7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18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/ \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   C</w:t>
        <w:tab/>
        <w:tab/>
        <w:tab/>
        <w:t xml:space="preserve">     2     C    3  9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|</w:t>
        <w:tab/>
        <w:tab/>
        <w:tab/>
        <w:t xml:space="preserve">     3     C    4 12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|   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C--C--#|C---C   C</w:t>
        <w:tab/>
        <w:tab/>
        <w:t xml:space="preserve">             5     C    6  4 </w:t>
      </w:r>
    </w:p>
    <w:p>
      <w:pPr>
        <w:pStyle w:val="PreformattedText"/>
        <w:bidi w:val="0"/>
        <w:jc w:val="left"/>
        <w:rPr/>
      </w:pPr>
      <w:r>
        <w:rPr/>
        <w:t>|    |#/     \ /</w:t>
        <w:tab/>
        <w:tab/>
        <w:t xml:space="preserve">             6     C   10 11  5  1 </w:t>
      </w:r>
    </w:p>
    <w:p>
      <w:pPr>
        <w:pStyle w:val="PreformattedText"/>
        <w:bidi w:val="0"/>
        <w:jc w:val="left"/>
        <w:rPr/>
      </w:pPr>
      <w:r>
        <w:rPr/>
        <w:t>|   /|      C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>C--C-C      |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</w:t>
        <w:tab/>
        <w:tab/>
        <w:tab/>
        <w:t xml:space="preserve">     9     C   10  8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</w:t>
        <w:tab/>
        <w:tab/>
        <w:tab/>
        <w:t xml:space="preserve">    10     C   15  9 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  <w:tab/>
        <w:tab/>
        <w:tab/>
        <w:tab/>
        <w:t xml:space="preserve">    11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3 14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3-12, 14-12, 15-10, 10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10-6, 11-6, 6-5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2-3, 3-2, 9-2, 2-1, 6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19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  |</w:t>
        <w:tab/>
        <w:tab/>
        <w:tab/>
        <w:t xml:space="preserve">     1     C    2  6  7 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C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    /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>C   C-C-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|/   |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C</w:t>
        <w:tab/>
        <w:tab/>
        <w:tab/>
        <w:t xml:space="preserve">     6     C   14  5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/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ab/>
        <w:tab/>
        <w:tab/>
        <w:t xml:space="preserve">     9     C   10 15  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10     C    9  2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3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3-11, 10-9, 15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14-6, 6-5, 5-4, 4-3, 11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2-1, 6-1, 7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1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22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--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/   |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|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|    |</w:t>
        <w:tab/>
        <w:tab/>
        <w:tab/>
        <w:t xml:space="preserve">     3     C    4 11  2 </w:t>
      </w:r>
    </w:p>
    <w:p>
      <w:pPr>
        <w:pStyle w:val="PreformattedText"/>
        <w:bidi w:val="0"/>
        <w:jc w:val="left"/>
        <w:rPr/>
      </w:pPr>
      <w:r>
        <w:rPr/>
        <w:t>C--C--#|--C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>|    | /   \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>C    |/     C-C</w:t>
        <w:tab/>
        <w:tab/>
        <w:tab/>
        <w:t xml:space="preserve">     6     C   10 14  5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C      |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/       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  <w:tab/>
        <w:tab/>
        <w:tab/>
        <w:tab/>
        <w:t xml:space="preserve">     9     C   10 15 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  <w:tab/>
        <w:tab/>
        <w:tab/>
        <w:tab/>
        <w:t xml:space="preserve">    10     C    9  6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  <w:tab/>
        <w:tab/>
        <w:tab/>
        <w:tab/>
        <w:t xml:space="preserve">    11     C   12 13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3-11, 10-9, 15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10-6, 14-6, 6-5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3, 3-2, 10-2, 2-1, 6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29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</w:t>
        <w:tab/>
        <w:tab/>
        <w:tab/>
        <w:t xml:space="preserve">     3     C    4 13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|   \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#/-C    C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/   \   |    C</w:t>
        <w:tab/>
        <w:tab/>
        <w:t xml:space="preserve">     6     C    9 12  5  1 </w:t>
      </w:r>
    </w:p>
    <w:p>
      <w:pPr>
        <w:pStyle w:val="PreformattedText"/>
        <w:bidi w:val="0"/>
        <w:jc w:val="left"/>
        <w:rPr/>
      </w:pPr>
      <w:r>
        <w:rPr/>
        <w:t>C-C     \  |   /</w:t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   C-C--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>C   \   /     |</w:t>
        <w:tab/>
        <w:tab/>
        <w:tab/>
        <w:t xml:space="preserve">     9     C   10 11  8 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/      |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C</w:t>
        <w:tab/>
        <w:tab/>
        <w:tab/>
        <w:t xml:space="preserve">    11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4 15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3, 15-13, 10-9, 11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9-6, 12-6, 6-5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3-3, 3-2, 10-2, 2-1, 6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30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  <w:tab/>
        <w:tab/>
        <w:tab/>
        <w:t xml:space="preserve">     2     C    3 11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-C-C</w:t>
        <w:tab/>
        <w:tab/>
        <w:tab/>
        <w:t xml:space="preserve">     3     C    4  7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|/|</w:t>
        <w:tab/>
        <w:tab/>
        <w:tab/>
        <w:t xml:space="preserve">     4     C    5 12  3 </w:t>
      </w:r>
    </w:p>
    <w:p>
      <w:pPr>
        <w:pStyle w:val="PreformattedText"/>
        <w:bidi w:val="0"/>
        <w:jc w:val="left"/>
        <w:rPr/>
      </w:pPr>
      <w:r>
        <w:rPr/>
        <w:t>C      |#/ C-C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|   |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-C   C</w:t>
        <w:tab/>
        <w:tab/>
        <w:tab/>
        <w:t xml:space="preserve">     7     C    8 13  3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\ /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>C        C</w:t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\</w:t>
        <w:tab/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C</w:t>
        <w:tab/>
        <w:tab/>
        <w:tab/>
        <w:t xml:space="preserve">    11     C   14 15 10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1, 15-11, 11-10, 10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13-7, 6-5, 5-4, 12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3, 3-2, 11-2, 2-1, 6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31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|       /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C-C----C---C</w:t>
        <w:tab/>
        <w:tab/>
        <w:tab/>
        <w:t xml:space="preserve">     2     C    3 10  1 </w:t>
      </w:r>
    </w:p>
    <w:p>
      <w:pPr>
        <w:pStyle w:val="PreformattedText"/>
        <w:bidi w:val="0"/>
        <w:jc w:val="left"/>
        <w:rPr/>
      </w:pPr>
      <w:r>
        <w:rPr/>
        <w:t>C   \#/   C |  /</w:t>
        <w:tab/>
        <w:tab/>
        <w:t xml:space="preserve">             3     C    4 11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\ /  | /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C--#|C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    |</w:t>
        <w:tab/>
        <w:tab/>
        <w:tab/>
        <w:t xml:space="preserve">     6     C    7 11 12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3 14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5  6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5-11, 13-10, 14-10, 10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1-6, 12-6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3, 3-2, 10-2, 2-1, 5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1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33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---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|    \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C     C</w:t>
        <w:tab/>
        <w:tab/>
        <w:tab/>
        <w:t xml:space="preserve">     2     C    3 11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/|     |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|     |</w:t>
        <w:tab/>
        <w:tab/>
        <w:tab/>
        <w:t xml:space="preserve">     4     C    5  7 12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\C--C--C--C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/\ /   |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>C--C  C    |</w:t>
        <w:tab/>
        <w:tab/>
        <w:tab/>
        <w:t xml:space="preserve">     7     C    8 13  4 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4 15 10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1, 15-11, 11-10, 10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13-7, 6-5, 5-4, 7-4, 12-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4-3, 3-2, 11-2, 2-1, 6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34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C  C---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|  |    \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>C--C--C--C     C-C</w:t>
        <w:tab/>
        <w:tab/>
        <w:t xml:space="preserve">     2     C    3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|   \  \   /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|    C  C-C</w:t>
        <w:tab/>
        <w:tab/>
        <w:tab/>
        <w:t xml:space="preserve">     4     C    5 13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/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/</w:t>
        <w:tab/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  <w:tab/>
        <w:tab/>
        <w:tab/>
        <w:tab/>
        <w:t xml:space="preserve">     7     C    8 12 14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12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5 11 10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5-12, 12-11, 11-10, 12-1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9, 9-8, 8-7, 12-7, 14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5, 5-4, 13-4, 4-3, 3-2, 2-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1 AND 7-1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36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>C   C-C-C-C</w:t>
        <w:tab/>
        <w:tab/>
        <w:tab/>
        <w:t xml:space="preserve">     2     C    3  9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|   |</w:t>
        <w:tab/>
        <w:tab/>
        <w:tab/>
        <w:t xml:space="preserve">     3     C    4 10 11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|   |</w:t>
        <w:tab/>
        <w:tab/>
        <w:tab/>
        <w:t xml:space="preserve">     4     C    5 10 12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|   |</w:t>
        <w:tab/>
        <w:tab/>
        <w:tab/>
        <w:t xml:space="preserve">     5     C    6 13  4 </w:t>
      </w:r>
    </w:p>
    <w:p>
      <w:pPr>
        <w:pStyle w:val="PreformattedText"/>
        <w:bidi w:val="0"/>
        <w:jc w:val="left"/>
        <w:rPr/>
      </w:pPr>
      <w:r>
        <w:rPr/>
        <w:t>C   C-C   C-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/|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  <w:tab/>
        <w:tab/>
        <w:tab/>
        <w:t xml:space="preserve">     8     C    9 14 15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  <w:tab/>
        <w:tab/>
        <w:tab/>
        <w:t xml:space="preserve">     9     C    8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 10     C    4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9-8, 14-8, 15-8, 8-7, 6-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3-5, 5-4, 10-4, 12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3, 11-3, 3-2, 9-2, 2-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1 AND 7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39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>C   C--C-C-C</w:t>
        <w:tab/>
        <w:tab/>
        <w:tab/>
        <w:t xml:space="preserve">     2     C    3  9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 |   |</w:t>
        <w:tab/>
        <w:tab/>
        <w:tab/>
        <w:t xml:space="preserve">     3     C    4 12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|   |</w:t>
        <w:tab/>
        <w:tab/>
        <w:tab/>
        <w:t xml:space="preserve">     4     C    5 10 11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 |   |</w:t>
        <w:tab/>
        <w:tab/>
        <w:tab/>
        <w:t xml:space="preserve">     5     C    6 13  4 </w:t>
      </w:r>
    </w:p>
    <w:p>
      <w:pPr>
        <w:pStyle w:val="PreformattedText"/>
        <w:bidi w:val="0"/>
        <w:jc w:val="left"/>
        <w:rPr/>
      </w:pPr>
      <w:r>
        <w:rPr/>
        <w:t>C   C--C   C--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/ \ |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\|</w:t>
        <w:tab/>
        <w:tab/>
        <w:tab/>
        <w:t xml:space="preserve">     8     C    9 14 15 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</w:t>
        <w:tab/>
        <w:tab/>
        <w:tab/>
        <w:t xml:space="preserve">     9     C    8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  <w:tab/>
        <w:tab/>
        <w:tab/>
        <w:t xml:space="preserve">    10     C   11 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  <w:tab/>
        <w:tab/>
        <w:tab/>
        <w:t xml:space="preserve">    11     C   10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9-8, 14-8, 15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5, 13-5, 5-4, 10-4, 11-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4-3, 12-3, 3-2, 9-2, 2-1, 6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7-1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40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</w:t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>C   C-C-C-C</w:t>
        <w:tab/>
        <w:tab/>
        <w:tab/>
        <w:t xml:space="preserve">     2     C    3  9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|   |</w:t>
        <w:tab/>
        <w:tab/>
        <w:tab/>
        <w:t xml:space="preserve">     3     C    4 10 15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|   |</w:t>
        <w:tab/>
        <w:tab/>
        <w:tab/>
        <w:t xml:space="preserve">     4     C    5 11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|   |</w:t>
        <w:tab/>
        <w:tab/>
        <w:tab/>
        <w:t xml:space="preserve">     5     C    6 12  4 </w:t>
      </w:r>
    </w:p>
    <w:p>
      <w:pPr>
        <w:pStyle w:val="PreformattedText"/>
        <w:bidi w:val="0"/>
        <w:jc w:val="left"/>
        <w:rPr/>
      </w:pPr>
      <w:r>
        <w:rPr/>
        <w:t>C   C-C   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/ \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</w:t>
        <w:tab/>
        <w:tab/>
        <w:tab/>
        <w:t xml:space="preserve">     8     C    9 13 14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 /</w:t>
        <w:tab/>
        <w:tab/>
        <w:tab/>
        <w:t xml:space="preserve">     9     C    8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</w:t>
        <w:tab/>
        <w:tab/>
        <w:tab/>
        <w:t xml:space="preserve">    10     C   11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9-8, 13-8, 14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5, 12-5, 5-4, 11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3, 15-3, 3-2, 9-2, 2-1, 6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7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41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\</w:t>
        <w:tab/>
        <w:tab/>
        <w:tab/>
        <w:t xml:space="preserve">     1     C    2  5  6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 C----C</w:t>
        <w:tab/>
        <w:tab/>
        <w:t xml:space="preserve">     2     C    3  8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/ \|    |</w:t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>C-C---C   C--C |</w:t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  \   C</w:t>
        <w:tab/>
        <w:tab/>
        <w:t xml:space="preserve">     5     C   13  4  1 </w:t>
      </w:r>
    </w:p>
    <w:p>
      <w:pPr>
        <w:pStyle w:val="PreformattedText"/>
        <w:bidi w:val="0"/>
        <w:jc w:val="left"/>
        <w:rPr/>
      </w:pPr>
      <w:r>
        <w:rPr/>
        <w:t>C           \ /</w:t>
        <w:tab/>
        <w:tab/>
        <w:tab/>
        <w:t xml:space="preserve">     6     C    7  9 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  <w:tab/>
        <w:tab/>
        <w:tab/>
        <w:t xml:space="preserve">     7     C    8 11  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  <w:tab/>
        <w:tab/>
        <w:tab/>
        <w:t xml:space="preserve">     8     C    7 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  <w:tab/>
        <w:tab/>
        <w:tab/>
        <w:t xml:space="preserve">     9     C   10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14 15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14-10, 15-10, 10-9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7, 7-6, 9-6, 13-5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8-2, 2-1, 5-1, 6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2-1 ARE OF TYPE 'AN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44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-C   |</w:t>
        <w:tab/>
        <w:tab/>
        <w:tab/>
        <w:t xml:space="preserve">     1     C    2  6  7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\|   |</w:t>
        <w:tab/>
        <w:tab/>
        <w:tab/>
        <w:t xml:space="preserve">     2     C    3 11 10  1 </w:t>
      </w:r>
    </w:p>
    <w:p>
      <w:pPr>
        <w:pStyle w:val="PreformattedText"/>
        <w:bidi w:val="0"/>
        <w:jc w:val="left"/>
        <w:rPr/>
      </w:pPr>
      <w:r>
        <w:rPr/>
        <w:t>C       C---C--C</w:t>
        <w:tab/>
        <w:tab/>
        <w:t xml:space="preserve">     3     C    4 13 14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/    |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/     |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      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/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   /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-C</w:t>
        <w:tab/>
        <w:tab/>
        <w:tab/>
        <w:t xml:space="preserve">     9     C   10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10-9, 9-8, 8-7, 6-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5-4, 4-3, 13-3, 1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2, 10-2, 2-1, 6-1, 7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2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45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  <w:tab/>
        <w:tab/>
        <w:tab/>
        <w:t xml:space="preserve">     1     C    2  8  9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</w:t>
        <w:tab/>
        <w:tab/>
        <w:tab/>
        <w:t xml:space="preserve">     2     C    3  9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\</w:t>
        <w:tab/>
        <w:tab/>
        <w:tab/>
        <w:t xml:space="preserve">     3     C    4 10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</w:t>
        <w:tab/>
        <w:tab/>
        <w:tab/>
        <w:t xml:space="preserve">     4     C    5 11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\</w:t>
        <w:tab/>
        <w:tab/>
        <w:tab/>
        <w:t xml:space="preserve">     5     C    6 15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| \</w:t>
        <w:tab/>
        <w:tab/>
        <w:tab/>
        <w:t xml:space="preserve">     6     C    7  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  C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  |</w:t>
        <w:tab/>
        <w:tab/>
        <w:tab/>
        <w:t xml:space="preserve">     8     C    7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--C--C-C</w:t>
        <w:tab/>
        <w:tab/>
        <w:tab/>
        <w:t xml:space="preserve">     9     C    2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/      |</w:t>
        <w:tab/>
        <w:tab/>
        <w:tab/>
        <w:t xml:space="preserve">    10     C   11 13 14  3 </w:t>
      </w:r>
    </w:p>
    <w:p>
      <w:pPr>
        <w:pStyle w:val="PreformattedText"/>
        <w:bidi w:val="0"/>
        <w:jc w:val="left"/>
        <w:rPr/>
      </w:pPr>
      <w:r>
        <w:rPr/>
        <w:t>C   C       C</w:t>
        <w:tab/>
        <w:tab/>
        <w:tab/>
        <w:t xml:space="preserve">    11     C   10  4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13-10, 14-10, 8-7, 7-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5, 15-5, 5-4, 11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0-3, 3-2, 9-2, 2-1, 8-1, 9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12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46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</w:t>
        <w:tab/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C</w:t>
        <w:tab/>
        <w:tab/>
        <w:tab/>
        <w:tab/>
        <w:t xml:space="preserve">     2     C    3  6  8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|/ \</w:t>
        <w:tab/>
        <w:tab/>
        <w:tab/>
        <w:tab/>
        <w:t xml:space="preserve">     3     C    4  9 10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C   \</w:t>
        <w:tab/>
        <w:tab/>
        <w:tab/>
        <w:t xml:space="preserve">     4     C    5  7  3 </w:t>
      </w:r>
    </w:p>
    <w:p>
      <w:pPr>
        <w:pStyle w:val="PreformattedText"/>
        <w:bidi w:val="0"/>
        <w:jc w:val="left"/>
        <w:rPr/>
      </w:pPr>
      <w:r>
        <w:rPr/>
        <w:t>C---#|-C--C--C--C--C</w:t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/    \</w:t>
        <w:tab/>
        <w:tab/>
        <w:tab/>
        <w:t xml:space="preserve">     6     C    5  2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C</w:t>
        <w:tab/>
        <w:tab/>
        <w:tab/>
        <w:t xml:space="preserve">     7     C    4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     C  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2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2-11, 11-10, 6-5, 5-4, 7-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4-3, 9-3, 10-3, 3-2, 6-2, 8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-1, 6-1 AND 7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47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1     C    2  6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2     C    3  6  8  1 </w:t>
      </w:r>
    </w:p>
    <w:p>
      <w:pPr>
        <w:pStyle w:val="PreformattedText"/>
        <w:bidi w:val="0"/>
        <w:jc w:val="left"/>
        <w:rPr/>
      </w:pPr>
      <w:r>
        <w:rPr/>
        <w:t>C---C   C--C</w:t>
        <w:tab/>
        <w:tab/>
        <w:tab/>
        <w:t xml:space="preserve">     3     C    4  9 10  2 </w:t>
      </w:r>
    </w:p>
    <w:p>
      <w:pPr>
        <w:pStyle w:val="PreformattedText"/>
        <w:bidi w:val="0"/>
        <w:jc w:val="left"/>
        <w:rPr/>
      </w:pPr>
      <w:r>
        <w:rPr/>
        <w:t>|\ / \ /</w:t>
        <w:tab/>
        <w:tab/>
        <w:tab/>
        <w:t xml:space="preserve">     4     C    5  7  3 </w:t>
      </w:r>
    </w:p>
    <w:p>
      <w:pPr>
        <w:pStyle w:val="PreformattedText"/>
        <w:bidi w:val="0"/>
        <w:jc w:val="left"/>
        <w:rPr/>
      </w:pPr>
      <w:r>
        <w:rPr/>
        <w:t>| C   C</w:t>
        <w:tab/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>| |  / \</w:t>
        <w:tab/>
        <w:tab/>
        <w:tab/>
        <w:t xml:space="preserve">     6     C    5  2  1 </w:t>
      </w:r>
    </w:p>
    <w:p>
      <w:pPr>
        <w:pStyle w:val="PreformattedText"/>
        <w:bidi w:val="0"/>
        <w:jc w:val="left"/>
        <w:rPr/>
      </w:pPr>
      <w:r>
        <w:rPr/>
        <w:t>C--#|-C   C</w:t>
        <w:tab/>
        <w:tab/>
        <w:tab/>
        <w:t xml:space="preserve">     7     C    4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</w:t>
        <w:tab/>
        <w:tab/>
        <w:tab/>
        <w:tab/>
        <w:t xml:space="preserve">     8     C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  9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6-5, 5-4, 7-4, 4-3, 9-3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10-3, 3-2, 6-2, 8-2, 2-1, 6-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AND 7-1 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48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  <w:tab/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\    C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 |</w:t>
        <w:tab/>
        <w:tab/>
        <w:tab/>
        <w:t xml:space="preserve">     2     C    3  9 11  1 </w:t>
      </w:r>
    </w:p>
    <w:p>
      <w:pPr>
        <w:pStyle w:val="PreformattedText"/>
        <w:bidi w:val="0"/>
        <w:jc w:val="left"/>
        <w:rPr/>
      </w:pPr>
      <w:r>
        <w:rPr/>
        <w:t>C     C--C   C</w:t>
        <w:tab/>
        <w:tab/>
        <w:tab/>
        <w:t xml:space="preserve">     3     C    4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  \ /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-C   C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\ / \</w:t>
        <w:tab/>
        <w:tab/>
        <w:tab/>
        <w:t xml:space="preserve">     6     C    7 12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   C</w:t>
        <w:tab/>
        <w:tab/>
        <w:tab/>
        <w:t xml:space="preserve">     7     C    8 13 14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/</w:t>
        <w:tab/>
        <w:tab/>
        <w:tab/>
        <w:t xml:space="preserve">     8     C    9 10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</w:t>
        <w:tab/>
        <w:tab/>
        <w:tab/>
        <w:t xml:space="preserve">     9     C    8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9-8, 10-8, 8-7, 13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4-7, 7-6, 12-6, 5-4, 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-2, 11-2, 2-1, 5-1 AND 6-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 OF TYPE 'ANY' </w:t>
      </w:r>
    </w:p>
    <w:p>
      <w:pPr>
        <w:pStyle w:val="PreformattedText"/>
        <w:bidi w:val="0"/>
        <w:jc w:val="left"/>
        <w:rPr/>
      </w:pPr>
      <w:r>
        <w:rPr/>
        <w:t>t049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|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|    C</w:t>
        <w:tab/>
        <w:tab/>
        <w:tab/>
        <w:t xml:space="preserve">     2     C    3  9 10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  |   /</w:t>
        <w:tab/>
        <w:tab/>
        <w:tab/>
        <w:t xml:space="preserve">     3     C    4 12  2 </w:t>
      </w:r>
    </w:p>
    <w:p>
      <w:pPr>
        <w:pStyle w:val="PreformattedText"/>
        <w:bidi w:val="0"/>
        <w:jc w:val="left"/>
        <w:rPr/>
      </w:pPr>
      <w:r>
        <w:rPr/>
        <w:t>C-C   C--C--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/   |</w:t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    |</w:t>
        <w:tab/>
        <w:tab/>
        <w:tab/>
        <w:t xml:space="preserve">     6     C    7 13 14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   \   C</w:t>
        <w:tab/>
        <w:tab/>
        <w:tab/>
        <w:t xml:space="preserve">     7     C    8 15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C    \ /</w:t>
        <w:tab/>
        <w:tab/>
        <w:tab/>
        <w:t xml:space="preserve">     8     C    9 11  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ab/>
        <w:tab/>
        <w:t xml:space="preserve">     9     C    8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     C   11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 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7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9-8, 11-8, 8-7, 15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7-6, 13-6, 14-6, 5-4, 4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2-3, 3-2, 9-2, 10-2, 2-1, 5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6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STER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51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/</w:t>
        <w:tab/>
        <w:tab/>
        <w:tab/>
        <w:t xml:space="preserve">     1     C    2  5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C</w:t>
        <w:tab/>
        <w:tab/>
        <w:tab/>
        <w:tab/>
        <w:t xml:space="preserve">     2     C    3 10 11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|</w:t>
        <w:tab/>
        <w:tab/>
        <w:tab/>
        <w:tab/>
        <w:t xml:space="preserve">     3     C    4 13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|</w:t>
        <w:tab/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|</w:t>
        <w:tab/>
        <w:tab/>
        <w:tab/>
        <w:tab/>
        <w:t xml:space="preserve">     5     C    4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  <w:tab/>
        <w:tab/>
        <w:tab/>
        <w:t xml:space="preserve">     6     C    7 12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\ /</w:t>
        <w:tab/>
        <w:tab/>
        <w:tab/>
        <w:t xml:space="preserve">     7     C    8  6 </w:t>
      </w:r>
    </w:p>
    <w:p>
      <w:pPr>
        <w:pStyle w:val="PreformattedText"/>
        <w:bidi w:val="0"/>
        <w:jc w:val="left"/>
        <w:rPr/>
      </w:pPr>
      <w:r>
        <w:rPr/>
        <w:t>C-C   C C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/ \</w:t>
        <w:tab/>
        <w:tab/>
        <w:tab/>
        <w:t xml:space="preserve">     9     C   10 11  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   C</w:t>
        <w:tab/>
        <w:tab/>
        <w:tab/>
        <w:t xml:space="preserve">    10     C    9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</w:t>
        <w:tab/>
        <w:tab/>
        <w:tab/>
        <w:tab/>
        <w:t xml:space="preserve">    11     C   14 15  9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12     C   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1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4-11, 15-11, 10-9, 11-9, 9-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8-7, 7-6, 12-6, 5-4, 4-3, 13-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-2, 10-2, 11-2, 2-1, 5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dra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  <w:tab/>
        <w:tab/>
        <w:tab/>
        <w:t xml:space="preserve">   ATOM# TYPE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--C</w:t>
        <w:tab/>
        <w:tab/>
        <w:tab/>
        <w:t xml:space="preserve">     1     C    2  6  7 1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/   |</w:t>
        <w:tab/>
        <w:tab/>
        <w:tab/>
        <w:t xml:space="preserve">     2     C    3 11 10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    |</w:t>
        <w:tab/>
        <w:tab/>
        <w:tab/>
        <w:t xml:space="preserve">     3     C    4 13 14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|    C</w:t>
        <w:tab/>
        <w:tab/>
        <w:tab/>
        <w:t xml:space="preserve">     4     C    5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|   /</w:t>
        <w:tab/>
        <w:tab/>
        <w:tab/>
        <w:t xml:space="preserve">     5     C    6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--C--C</w:t>
        <w:tab/>
        <w:tab/>
        <w:tab/>
        <w:t xml:space="preserve">     6     C    5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/|  |</w:t>
        <w:tab/>
        <w:tab/>
        <w:tab/>
        <w:t xml:space="preserve">     7     C    8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-C  |</w:t>
        <w:tab/>
        <w:tab/>
        <w:tab/>
        <w:t xml:space="preserve">     8     C    9 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 C</w:t>
        <w:tab/>
        <w:tab/>
        <w:tab/>
        <w:t xml:space="preserve">     9     C   10 15  8 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ab/>
        <w:t xml:space="preserve">    10     C   11  9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     C   10 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     C   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     C    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     C    9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NDS 11-10, 10-9, 15-9, 9-8, 8-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-5, 5-4, 4-3, 13-3, 14-3, 3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1-2, 10-2, 2-1, 6-1, 7-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2-1 ARE OF TYPE 'ANY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