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 klatt -------------      ---------  gen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n      var    name        field  file.par      default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0];  F0hz10 "F0  ",      .f0,   /*  0 */      1000,     /* Voicing fund freq in Hz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1];  AVdb   "AV  ",      .av,   /*  9 */      60,       /* Amp of voicing in dB,      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2];  F1hz   "F1  ",      .f1,   /*  1 */      500,      /* First formant freq in Hz,        200 to 130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3];  B1hz   "BW1 ",      .bw1,  /*  4 */      60,       /* First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4];  F2hz   "F2  ",      .f2,   /*  2 */      1500,     /* Second formant freq in Hz,       550 to 300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5];  B2hz   "BW2 ",      .bw2,  /*  5 */      90,       /* Second formant bw in Hz,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6];  F3hz   "F3  ",      .f3,   /*  3 */      2800,     /* Third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7];  B3hz   "BW3 ",      .bw3,  /*  6 */      150,      /* Third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8];  F4hz   "F4  ",                           3250,     /* Fourth formant freq in Hz,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9];  B4hz   "BW4 ",                           200,      /* Fourth formant bw in Hz,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0];  F5hz   "F5  ",                           3700,     /* Fifth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1];  B5hz   "BW5 ",                           200,      /* Fifth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2];  F6hz   "F6  ",                           4990,     /* Sixth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3];  B6hz   "BW6 ",                           500,      /* Sixth formant bw in Hz,          40 to 2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4];  FNZhz  "Fnz ",      .fnz,  /*  7 */      280,      /* Nasal zero freq in Hz,           248 to  528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5];  BNZhz  "BWnz",                           90,       /* Nasal zero bw in Hz,   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6];  FNPhz  "Fnp ",      .fnp,  /*  8 */      280,      /* Nasal pole freq in Hz,           248 to  528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7];  BNPhz  "BWnp",                           90,       /* Nasal pole bw in Hz,   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8];  ASP    "Aasp",      .asp,  /* 11 */      0,        /* Amp of aspiration in dB,   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9];  Kopen  "Nopn",                           30,       /* # of samples in open period,     10 to   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0];  Aturb  "Atur",                           0,        /* Breathiness in voicing,  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1];  TLTdb  "tilt",      .xx,   /* 10 */      0,        /* Voicing spectral tilt in dB,     0 to   24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2];  AF     "Afrc",      .af,   /* 12 */      0,        /* Amp of frication in dB,  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3];  Kskew  "skew",                           0,        /* Skewness of alternate periods,   0 to   40 in sample#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4];  A1     "A1  ",      .a1,   /* 13 */      0,        /* Amp of par 1st formant in dB,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5];  B1phz  "BWp1",                           80,       /* Par. 1st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6];  A2     "A2  ",      .a2,   /* 14 */      0,        /* Amp of F2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7];  B2phz  "BWp2",                           200,      /* Par. 2nd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8];  A3     "A3  ",      .a3,   /* 15 */      0,        /* Amp of F3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9];  B3phz  "BWp3",                           350,      /* Par. 3rd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0];  A4     "A4  ",      .a4,   /* 16 */      0,        /* Amp of F4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1];  B4phz  "BWp4",                           500,      /* Par. 4th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2];  A5     "A5  ",      .a5,   /* 17 */      0,        /* Amp of F5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3];  B5phz  "BWp5",                           600,      /* Par. 5th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4];  A6     "A6  ",      .a6,   /* 18 */      0,        /* Amp of F6 (same as r6pa),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5];  B6phz  "BWp6",                           800,      /* Par. 6th formant bw in Hz,       40 to 2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6];  ANP    "AN  ",                           0,        /* Amp of par nasal pole in dB,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7];  AB     "AB  ",      .ab,   /* 19 */      0,        /* Amp of bypass fric.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8];  AVpdb  "AVpa",                           0,        /* Amp of voicing,  par in dB,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9];  Gain0  "G0  "                            66        /* Overall gain, 60 dB is unity,    0 to   60  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