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2 Support Software in Ada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Level Desig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l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E-DC-85-R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Architecture &amp;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00 Wilson Boulevard, Suit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lington, Virginia  22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 Ada is a registered trademark of the U.S. Gover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a Joint Program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-Level Desig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tion is growing rapidly of the potential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s of Artifical Intelligence (AI) technology in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of Defense (DOD) Command and Control (C2)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systems.  AI techniques will play key rol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systems in the near future.  One fac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this trend is the fact that most currentl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 applications are implemented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, in LISP.  Ada is the required languag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 (embedded) application software. 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library to aid in the development of AI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along with tools that allow efficient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LISP-based AI applications into Ada,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 to take advantage of the opportunities offerred by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 programming is an important development i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techniques.  Its imple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has produced a language of tremendous potential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ly in the area of knowledge-based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elopment of a logic programming capa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, again through a package library, will allow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pitalize on this emerging technology within new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pabilities offerred by a synthesis of th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software engineering technology supported by A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with symbolic computation and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 will produce a C2 programming sup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essive power.  This document describes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of a collection of Ada packages sufficie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capabilities for developers of C2 applications in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provide the basis for translation of LISP-base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into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, the Top-Level Design Specific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ne of two of the final delivery of CDRL A002 (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Information) for contract N66001-85-C-0039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rchitecture and Engineering, Inc., and Naval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enter, 271 Catalina Boulevard, Building A33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go, CA  92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 technology, and, more specifically, knowledg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systems, are proving to be of value i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target classification, indications and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C2-related areas.  AI offer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stly increase the amount of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d in a timely fashion, information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go unused due to the sheer volume generated b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sensors and intelligence systems.  This volum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, as these systems evolve, without some type of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gent.  The effective use of AI techniques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significantly increasing the power of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 systems by providing that filte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, LISP (of some type) is the most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used to implement AI applications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at the major current LISP dialects provide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symbolic processing facilities no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ity of modern, block-structured, higher-order,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programming languages.  These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xclude symbolic processing, they just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-based facilities for such manipulation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, the AI design paradigms used with LIS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implemented in languages like Ada.  Ada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lement AI applications if it is augmented with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ies which emulate some of the uniqu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manipulation facilities of LISP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through specially designed Ada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 programming systems are a direc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 of a programming language, of the gener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pt of a production system, discussed in detail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.  Logic programming languages, like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S family, are directly useful i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-based expert systems where knowledge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ble in the form of rules.  However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a logic programming facility provide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extraordinarily concise, technique for developing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s which must do any kind of symbolic reason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reasoning about logical relationships amo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tems.  LISP-based AI applications which need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this function implement reasoning fun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tailored to the application.  Rather th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lication developer to invent unique reason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 provides the mechanism to augment the language with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ental logic programming facilities.  These fac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upport the development of generalized reason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 fully integrated with the symbolic process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 &amp; E will implement a library of Ada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such capabilites.  The effort is limi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hase to the minimal required support for many L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and logic programming applications.  Follow-on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expand the base provided by this first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onversion aid tools, enhanced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gms, and additional low level AI componen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/MIL-STD-1815A, 1983.  Ada Programming Language. 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, A., and Feigenbaum, E. A. (Eds.) 1981.  The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rtificial Intelligence (Vol. 1 &amp; 2). Los Altos, CA: W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m Kaufman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ch, G. 1983.  Software Engineering with Ada.  Menlo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: Benjamin/Cumming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bell, J. A. (Ed.) 1984.  Implementations of PROLOG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rk, NY: Halstead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niak, E., Reisbeck, C. K., and McDermott, D. V.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icial Intelligence Programming.  Hillsdale,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rence Erlbaum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Engineering System, Knowledge Base Author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Manual.  1983. Software Architecture and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walski, R. 1979.  Logic for Problem Solving. 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: Elsevier Science Publishing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sson, N. J. 1980.  Priciples of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o Alto, CA: Tioga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nas, D. L. 1972.  On the Criteria to be used in Deco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Systems into Modules.  CACM 15:12, pp 1053-10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wartz, R. L., and Melliar-Smith, P. M. 1980.  The Su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of Ada for Artificial Intellige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lo Park, CA: SRI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el, G. L. 1984.  COMMON LISP, The Language.  Bu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: Digital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ton, P. H., and Horn, B. K. P. 1984.  LISP,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Reading, MA: Addison-Wesley Publishing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I support environment for Ada would ultimate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t of the following categories of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LISP-capability emulation: packages which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ic manipulation capabilities of LISP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available in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Translation aids: packages that support syntac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antic mapping of LISP-based programs into Ad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s and facilities provided by the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AI mechanisms: packages that represent commonly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AI mechanisms, e.g.  a backward inferenc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 &amp; E recommended an incremental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the software in these three categ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proposal.  The first increment, a fundament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categories (a) and (c), is addressed by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.  This fundamental environment will consist of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, objects, and associated operatio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I applications, but not directly supported in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al areas supported by the basic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veloped are briefly described in the Stateme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I data types: abstract data types will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haracterize classes of symbolic data and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 operations commonly used in LISP-based AI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;  these data types will provide a common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ic computation to be shared by A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concern for details of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Dynamic storage management: a typical AI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ized by the highly dynamic way in whi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rimitive data objects are created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ed; facilities for management of dynam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use of object storage space are required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this basic functionality, the S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Generic AI objects: in general, flexib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ined in AI programs through an object orient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 that allows the details of object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and typing to be hidden; pack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d to provide definitions of object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useful in LISP-based A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1.  Product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The product will support production development of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, as opposed to the evolutionary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that is typical of AI research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P.  The emphasis here is on decision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construction as part of variou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-cycle methodologies for specification,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, and revision of large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The product will provide a collection of abstr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 (with operations)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ient to support object-oriented design and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ation of AI applications in Ada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rbitrarily composable wit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edefined objects of Ada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Ada primitive objects are compos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types should not duplicate predefined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Ada is a language of strong static typing an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 sub-typing, and the facilitie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duct should adhere to the same desig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s.  The product should build upon a (collection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data type(s).  These should be the minimum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to Ada's predefined data types that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 programmer the means to manipulate dynam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strongly typed environment.  The inten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 a LISP or PROLOG environment on top of Ad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o support the AI application developmen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ms of these environments in the style of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Product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 is the par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with designing computer systems that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commonly associated with intellig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s: problem solving, logical reasoning, languag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is and understanding, learning, expertise and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, the area of expert systems has begun to eme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ol for developing practical applications of AI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ques.  Typical examples of current expert system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uman user in a dialog in a manner simila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ould interact with a human expert.  Such consu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ystems have achieved high levels of perform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which are amenable to this approach, such as ge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data analysis and medical diagnosis.  The nex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olution of such systems is to embed them with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ystems in such a way that the applica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, as the user, can interact with the exper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behave with intelligenc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erms of knowledge.  Since AI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of computer systems that exhibi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, knowledge representation is an important iss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knowledge is some combin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nd procedures which lead to such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used in an appropriate manner. 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representation has involved the desig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of data structures for storing inform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development of procedures that allow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ta structures to make intelligent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.  Produ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on type of knowledge representation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system, which is a modular sche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popularity.   The major components of such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are a data base, a knowledge base, and a control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y.  The data base is actually a temporary work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used during construction of the solution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A production system operates by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using the operations defined in the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control of the control strategy. 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knowledge base in a production syste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of rules.  Each rule has a pre-cond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satisfied or not by the data base.  I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, the rule can be applied.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a rule changes the data base.  The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rule to actually apply is done b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, which also has the responsibility of recog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ondition on the data base after each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.  The primary task of a production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 (sometimes, deduce or prove) goals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ata base using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conventional production system,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base and control strategy are each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for the application.  The control strategy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a standard predefined component of a generaliz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tion system, which is supplied with an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knowledge base.  There is no notion of a loc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the data base accessible by a subset of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In fact, the data base is the only medium of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between rules, which do not "call" one an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n application structure which is extremely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in its knowledge base part, but which is otherwis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 unstructured.  In general, the ordering of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of rules is irrelevant, which allows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base to be made relatively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basic types of control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irrevocable - an application rule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 without provision for reconsideration.  Irre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ble control strategies are only used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allible knowledge about how to proceed towar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tate of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tentative - an applicable rule is select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bitrarily or using some heuristics),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, but provision is made to undo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ion and subsequent computations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rule.  The most common tenta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tegy is backtracking.  Backtracking i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by, if a subsequent computation fails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mputation reverts to a prior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made at that prior state are discarded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are made.  The states at which backtrack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are points in the computation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rol strategy.  Typically,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 from a set of applicable rules is establi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track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 applications require knowledge of the prob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ree basic categories in order to achiev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se categories are assertional, proced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trol knowledge.  Assertional knowledge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knowledge about a problem or problem domain;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ural knowledge expresses rules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al knowledge; control knowledge expresse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blem solving process for the problem dom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the appropriate control strategy.  Produc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 are generally accepted as a convenient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for expressing assertional and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.  Production systems have been found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s for controlling the interaction between a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and procedural knowledge.  Assertional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ble into the two sub-categories of rules and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procedural knowledge is expressed only b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re usually stated in the form of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=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express generalized knowledge, while facts ar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non-implicational statements express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.  In an implication, the pre-condition, or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is called the antecedent, while the result, or 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is called the consequent.  The gener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 and consequent of a rule is a sequence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ed by conjunction (AND) and/or disjunction (OR)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.  A term is usually expressed in functional n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dicate with arguments, which may be arbitrar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  Control knowledge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ference is either antecedent driven or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.  Antecedent driven inferencing is usu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forward inferencing since this method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's starting state (usually a set of fa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s forward toward the desired goal (usuall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s) by generating all the possibiliti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cluded from the given set of facts.  Consequen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ing is known as backward inferencing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inferencing process begins with the desir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and proceeds backward toward the given star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termining if the conclusion satisfies the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.  In either case, the final result will b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ving from the starting state to the goal stat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, although the antecedent and consequent drive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erence are functionally equivalent, there 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to be considered when choosing an infere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e is attempting to verify (or deny)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, backward inferencing is recommend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asier to determine if one conclusion satisfi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facts than to generate all the possib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cluded from a given set of facts and then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if the desired conclusion is among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is trying to determine all conclus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from a given set of facts, forward inferen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eneral example of this would be one involv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imals and a set of observed characteristic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flying or non-flying, fur-bearing or feathered, sp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or striped, etc.   These characteristic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ared by more than one animal.  If the probl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d was that of identifying a particular animal,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ing would be the recommended metho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choose each animal in the goal state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nimal has all the observed characteristic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generating a number of sets of animals (where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all animals which shared a particular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) and then taking the intersection of these set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, if the problem to be solved was to create a se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ing all animals which had one or mor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, forward inferencing would b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thods of inference mentioned above ar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 in the following manner.  In systems which ope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inferencing, the occurrence of a fac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which matches the antecedent of a rule makes tha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; that is, the contents of its consequ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 of the data base.  Therefore, the inferenc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systems consists of applying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base to the data base (which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given set of facts) until a terminati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ing a goal defined by the particula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.   In backward inferencing systems,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goal in the data base which matches the consequ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makes that rule applicable; that is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's antecedent becomes a part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the inference process in backward i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onsists of applying the rules of the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 base (which has been initialized with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) until a termination condition involving f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owledge bas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control knowledge in a produc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, there must be a suitable representation for it.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 approaches have been considered, such as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trategy as a series of problems to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(meta) production system, embed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into discrimination functions supplied to 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 control strategy, or embedding control knowled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themselves.  This latter approach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gic programming" languages, such as PROLOG or th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logic programming paradigm is to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like a subprogram of a 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The control strategy invokes rules only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s or facts are infered, depending on the i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used.  A simple control strategy,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PROLOG, is to select all applicable rul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goal is created and invoke the first one selec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ecuting" rule may assert new facts, goals, or even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cause the "executing" rule to be suspended i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re invoked.  A rule terminates either with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depending on whether its sub-goals can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 In either case, control is returned to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, but in the failure case, backtracking occur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. 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 programming systems are an importa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I field.  These languages, in their pure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s about logical relationships between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programs, rather that specifying procedural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 to be performed.  Logic programm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ordinarily concise programs because its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ve rather than prescriptive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conciseness is not without costs.  In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control strategy works by generating vi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all possible implications of a given initi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whether or not they are relevant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, in its pure form, is not deterred from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inference sequence for the same goa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implementations have been augment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directives to constrain a program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is a language of tremendous potential which i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ate, failed to realize, in many cases, du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questionable design decisions.  One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f backtracking as the sole contro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This paradigm fits certain problem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 programs that are inefficient as well as incompr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e when confronted with the many situa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ing is uns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eat power conferred by the avail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programming capability strongly argues for its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in the AI programming environment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ic processing facility and a symbolic processing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, both interfacing smoothly with each other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 host language, produces a facility of impress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 is provided by having such a logic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facility available to be invoked as needed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a host language and interfacing with the symboli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ation tools.  In particular, since the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da language are available, the difficulties e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ed by being confined to backtracking are obvi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logic programming becom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reason to restrict a programm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as is done in conventional production syste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knowledge base, a single working storag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ingle control strategy.  Given Ada's capabil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raightforward to define logic programming control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y operations which take a data base and a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rguments.  Furthermore, facilities could easily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implementing both backward inferencing, as in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forward inferencing, as in the OPS language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y, control strategies.  With the support for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implementations provided by Ada, it may even b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to ultimately provide implementations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ing control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 Produ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  Symbol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ssential capability that has allowed LI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its dominant position as an AI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s ability to perform abstract manipulations o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shaped data structures.  This unconstrai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ing is an important characteristic of AI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ing languages, as it allows data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size and shape to be convenient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ipulated.  The data structures are, at thi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, interpreted only in a structural fashion by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which manipulate them.  Interpretations of the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y data items, and interpretations of thei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as representations for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is left up to the individual application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 of the LISP approach to data structu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no built-in mechanism to en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-specific constraints on the size an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s, as determined by the intended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COMMON LISP addresses this problem somewhat by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facilities that allow a programmer to do explic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nt checking for data types.  This approach to dat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 is usually referred to as symbolic compu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tructures are usually referred to as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introductory LISP references talk about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cessing when explaining the essenti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SP.  This tends to obscure the real power behind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notion of a "list of components"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of a symbolic expression, whe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may be more appropriate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such as a "function with arguments."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the conventional approach to LISP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al semantics of the LISP symbolic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erms of operations on the representation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ic expressions, with conventions that treat the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as a linked list, even though it is actually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damental characteristic of the LISP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it is a recursive data type,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bstraction independently of the all-too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details of LISP.  It is the recursiv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ype that gives LISP its expressive pow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characterization of a recursive data stru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structure.  There are a large number of concepts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 typical AI applications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as tree structures, given an appropri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nd construc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important issue with respect to th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of the symbolic expression type is structur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processing applications typically hav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  To lessen this burden on availabl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expression structures will be shared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a symbolic processing operation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reference to a specific portion of the inp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rather than returning a brand-new copy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 However, this raises a problem if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such as LISP's replaca and replacd,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simply not to provide any of these 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operations.  Thus, the choice of an internal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using sharing can not impact any user of the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.  All operations defined on symbolic expr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destructive or constructive (no existing values ar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, and results of operations are defin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 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ttern is a symbolic expression with special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referred to as variables.  Two patterns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if their variables can be replaced by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oth patterns identical, where multipl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variable in a pattern must be substitu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tently with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s which are matched with variab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est to the application using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Consequently, the matching operation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o return as a result the correspond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lues generated during a successfu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The correspondence between a varia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value is referred to as the variable bi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the matching operation is the variabl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matching is typically implemented as a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operation which considers each corresponding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from the two patterns in turn, with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the matching operation occurring when 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tomic.  Under this approach, variable bindings a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immediately upon the first match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occurrences of such a bound variable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value rather than the variable itself in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est.  A variable can be bound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nbound, e.g., the value of a bound variabl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.  Variables may be bound to other variab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the variables are said to be link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.  Linked variables remain candidates for bind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linked variables becomes bound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riables linked to that bound variable becom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restriction that is typically placed on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is that the scope of a pattern variabl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.  In other words, a variable in a patter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ct from any variable in any other patter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symbols used to denot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on an external device are the same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triction, it is possible for a variabl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to itself, or bound to an expression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as a component.  This can occur when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against a variable of the other patter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or bound at a previous compon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 a variable to itself causes no conceptual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s, but the case of binding a variable to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s that same variable as a component causes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arity problems.  Detection of this situ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ly expensive check during each componen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.  In this case, the match operation is us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il, as it is difficult to deal with circ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The checking required is called th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n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ultiple copies of a pattern are used 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operations simultaneously, it mus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binding conflicts between the various u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ccur as the result of using a global patte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application, or in sequent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elf-recursive subprogram.  This latt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specially important to the product design, a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basis for the implementation of ru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s used for proving goals from rules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pattern matching operations.  Dur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search for a proof, the algorithm may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ule multiple times at different levels of the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 obvious solution is for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to systematically rename variables in each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 before attempting the match.  Optimization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tion of variants of patterns is essential to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assic implementation of variable binding 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airs of variable name and bound value,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lookup on the variable name.  This is easy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and to understand, but the time to find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s proportional to the number of 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st case behavior is terrible, but the norm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is reasonable for finding the binding of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since the binding list will typically be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that a variable is unbound require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tire list, accentuated by the fact that long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ked variables cause a list traversal for each lin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ing is represented as a binding pair with two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names.  In this case, an occurs check is need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the situation of linking a variable to it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a circularity in this implementation.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ately, the check is simple in this special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operation is defined to succeed, but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lternative to using a single list represen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is to have a binding list associated with each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.  The trick here is that, when a variable is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the binding is represented by a pair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and the binding list associated wit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the value was extracted.  To discov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to a variable may require several list travers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variable linking, but each list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quite small.  The major advantage of this sche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a binding list with each patter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implicitly take care of the renam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when a pattern is used multiple tim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provided that the association of bind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tterns is local to the location of usage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pattern in use has a unique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portant issue is how to handle variable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within the context of using pattern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as long chains of linked variables can resul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attempt to prove a goal.  In the classic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, this is represented by a binding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variable and repeatedly looking up the nex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n unbound variable or a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 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jor workhorse of a logic programm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fier, which matches goals with consequents of a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possibly generating new sub-goal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d recursively.  Assertions represent both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, where facts are represented by ru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 (or sometimes with a literal representing tr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tecedent).  This allows uniform treatment of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.  If a (sub-)goal is matched with a fact con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is proved, while if it is matched with a rule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, then the antecedent of that rule must be pro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goal.  During this recursive matching process, the u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binds variables matched to compone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ose bindings during subsequent sub-go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goal is referred to as a query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as a rule with no consequent, so that the u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is always matching antecedents representing (sub-)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nsequents of assertions.  A general term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ssertions and queries is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fication algorithm matches a pair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generally components extracted from an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ne rule and a consequent of some other rule,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, doing so within an environment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riable bindings.  As for the case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required to be unique to each rule. 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variables within rules are generally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niversally quantified over the entire rule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is interpreted as applying for any value of each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).  If the unification succeeds for a (sub-)go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ny new variable bindings to the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extended environment to the caller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environment when attempting to pro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goals.  Since it is possible for an asser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ce during this recursive unification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o prevent binding conflicts in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which occur when the variables of an asser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to different values for each use of that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y the classical unification algorithm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efore using an assertion.  However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discussion on pattern matching, there ar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this expens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nding of variables during unification has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requirements beyond those for the simple case of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 matching.  Symbolic expressions containing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can become bound to variables after un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 of an assertion with a (sub-)goal.  Thes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may later become bound (or not)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tecedent of that assertion as a new sub-goal.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, the binding environment generated during un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cannot, in general, disappear until af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has been proved.  At least that subset of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which is required to keep track of such unboun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s returned out of sub-goal unifi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.  Variables can also become unbound dur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when sub-goal unification fails to fin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initial phase of the implementation, the p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ve objects and operations necessary to implement 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control strategy and to otherwi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a logic programming facilit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a simple control strategy implementing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ly a PROLOG style of backward inferenci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demonstrate the fundamental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objects are, essentially, generalized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bases.  A rulebase object can be used to implemen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bases and working storage data bases if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 are treated as special cases of the generaliz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 Genera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.  Design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 &amp; E will use moder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 in the implementation of this produc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phase, the particular techniques emplo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hiding and object-orient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.1.  Information H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composition criteria supporting step-wise re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of a software system design due to Parnas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hiding, is an important design techni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idea is to decompose a software system into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way that each module allow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a single design aspect of the system to be h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.  This technique explicitly captures the design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of a software system in the software at the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ach design decision was made.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approach is that, if the need arise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the effects of the modification should b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formation hiding module defines a se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hile hiding the information about how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actually implemented.  This techniqu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software which is designed for easily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 enhancements and modifications.  One of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goals of Ada was to allow exploitation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tivity advantages.  One disadvantage of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esulting application may suffer from the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ce standpoint when compared to an equival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its functions coded inline.  Ada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gant solution to this problem by allowing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the compiler to compile certain function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written inline.  It is a general desig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a that the presence of expensive capabilities (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formance) should not penalize the efficiency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mpl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oftware system designed using this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into a hierarchy of modules.  Within the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y, a function of a module is only permitted to u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other modules which are beneath it in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its function.  The levels in the hierarch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s abstract machines.  Each abstract mach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capabilities to higher-level softwa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more powerful and application specific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levels of abstraction.  Use of information hi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omposition criteria fully supports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, as each level of the hierarchy onl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ible functions provided by lower levels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functions change, modifications ar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.2.  Object-orien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-oriented design is a methodology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p a solution to a problem directly to the solu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' view of the problem.  The methodology is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ed by its balanced treatment between the softw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s representing the objects of the problem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operations representing the actions taken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these objects.  The software objects ar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ctors, each with its own set of applicab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approach is to initially develop an informal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y for the solution to a problem that parallel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f the users.  This solution strategy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e concepts from this problem space. 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l strategy, the objects and actions are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lationships among the objects are establish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, a formal description of the visib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object can be developed, which explicitl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s that may be performed on or by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pe and visibility of each entity is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-oriented design methodolog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 of abstraction through information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ions are directly implemented from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providing a strategy for decomposing a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in which design decisions are localiz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ld vi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  Dynamic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cept of the name of an object is cent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of a dynamic storage management mechanism. 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ess path to an object.  Variables occur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fashion in compiled programs are one kind of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the access path (at compile time) to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llocated by the compiler for the variabl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A variable is a constant name;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name is the value of an Ada access typ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n object dynamically allocated at run-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integer variable is the name of an acces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value is the name of an integer object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.  The problem of managing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is, at the level of Ada source code,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ynamic management of n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ta object which is accessible via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s said to have aliases.  A simple example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da access type: if X contains an acc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ing an integer object, and X is assigned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both X and Y are assignment compatible)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contain alias names for the same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value of that integer object can b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shed using the value assigned either to X or to 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names cause a problem when there i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a dynamically allocated object to become d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A deallocated object is no longer in us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used to satisfy another allocation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storage space.  If a particular object ha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and one of those names is used as an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hich deallocates the object, then the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ference a part of storage which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accessible and available for reuse.  This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referred to as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address the dangling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by alias names, there are various storage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 which ensure that an object is not re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utstanding names for the object.  The Ad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does not require an implementation to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, although it is permitted. 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objects assumes that storage reclamation is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orage reclamation scheme must either know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ames referring to a particular object at all ti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must know what names are available for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at all times and know the set of objec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.  The first alternative can be simp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record the number of names for a particul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lled reference counting, and permits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reclamation, since as soon as there are no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bject, it can be deallocated.  The second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as garbage collection.  When the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for allocating new dynamic objects is exhaus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ccessible from the known set of avail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marked as in use.  All dynamic object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version of storage reclamation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atisfactory within the run-time environmen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n interpreted language, such as LISP, or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such as Ada.  Both an interpreter and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sure that reference counting occurs whe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th can ensure that the garbage collector know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ames which may reference dynamic storage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ately, neither implementation is completely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uilt on top of an interpreted or compiled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 are discuss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1. 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ference counting scheme requires that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ifferent names by which a dynamic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ferenced be maintained at all tim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whenever a name value is assigned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reference count of the object named be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, and if the name variable originally referr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bject, that object's reference count be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Ada assignment statement does not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, an assignment operation must be defined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 assignment statement should be prohibited.  Ad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chanism for prohibiting the assignment stat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the type representing dynamic object names as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d private.  Unfortunately, since assignment is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overloading of the ":=" symbol is not permit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ignment operation must be defined a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other symbolic expression operations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can maintain reference cou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were sufficient to reclaim all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object storage, the imple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mely powerful and would hide all details of the r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process from a programmer, even to the extent of h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its existance.  The latter comment is significa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 implementation of symbolic expressions runn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 run-time system which supports automatic storage r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could allow the run-time system to do the wor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lementation running on a more restricted run-ti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could take care of it, and the programmer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ider the issue in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theless, the above approach is not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While declaring types to be limited priv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 use of the assignment statement, thi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fortunate effect of prohibiting initializations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s and default parameters and precludes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gnoring the storage management facilities if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system provides storag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three important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e when implementing reference counting on top of a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ystem which make it impossible to hid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reclamation exists from a programmer.  Thes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s affect the manner in which a programm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his code.  These situ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liasing of names via subprog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Exit from the scope of a locally declared na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Returning a name value as the result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l problem is that there is no 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cating name values.  The only access to n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 Ada programmer is via name variables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, whereas the compiler itself knows whe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values will b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1.1.  Name Aliasing via Sub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a subprogram with a parameter of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type, the formal parameter establish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for the object named by the actual parame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passing is implemented below the level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in this situation, the reference cou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has not been properly adjusted.  If the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use an operation on the formal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s the reference count downward, the dynamic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count may reach zero prematurely, an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accessible by the storage reclamation proces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the actual parameter may now contain a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 On the other hand, if the actual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global (with respect to the subprogram)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is used as an argument to an op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s the reference count downward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becoming reclaimed, the formal parameter na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a dangling reference.  This latter case i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that happens to be defined as an erroneou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a standard &lt;6.2, 13&gt;, since the standard the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l parameter to have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the symbolic expression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private in order to prevent use of the Ada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statement, forcing the type to be used only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arameter of mode in.  If all opera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internal effect of modifying a reference cou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parameters defined as mode in ou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will be prohibited from using thes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gram formal parameters, thus enforcing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of a formal parameter of mode in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.  This will force all operations which may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space to be applied only to variables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 programmer from getting into the second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unless the run-time system can en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advantage of this solution is tha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cannot pass symbolic expressions as outpu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 from a subprogram, it will encourage us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which tends to be discourage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program design methodologies.  This solution do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tend to encourage a func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of program design, where the only way to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s as the returned value of a function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side effects on function paramet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returning a symbolic expression valu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has its own problems,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1.2.  Scope Exit for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dynamic object is created and its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only to a name variable declared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scope, then on exit from that scope,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can be reclaimed since there are no longer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s to it.  However, with no interpreter/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bject reclamation, the programmer mus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icitly indicate this situation.  Therefore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a special operation to be used to in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storage reclamation process that a name val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liminated, causing the reference count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to be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1.3.  Returning a Value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conveniently manipulate dynam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s themselves are seldom actually copi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dynamic objects are manipulated as values (in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values of some access type).  As previously discu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rmal parameters of the symbolic expression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cal constant name values within a sub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as name variables to construct a new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value to return as a function resul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must explicitly apply a deallocation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cal name variables before leaving a declaration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e body of a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aspects of this situation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which are really the two sides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of how to deal with a temporary name valu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and, a name value which is not current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ame variable needs to be treated as naming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with reference count zero, so that when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a name variable, the assignment ope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reference counts, will leave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e.  On the other hand, within the function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value is most likely assigned to a local 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be used as the expression of the Ad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define the result value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lue is assigned to a variable, it h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equal to (at least) one, so the valu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, when assigned to a variable of the out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, will have a reference count equal to (at least)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ituation, the dynamic object named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lias names than it actually has, so the dynam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will never be reclaimed by the storage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dditional problem arises if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ssigned to a variable, but rather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as an actual parameter of some other subprogra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ever internally assigns it to a variab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, there is no name variable available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he dynam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nction result can be arranged to have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reference count only if the programmer is given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operation to be used only as the result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tatement within a function subprogram whi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ts return value from a local variable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unction could only be a name variable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the name value of the desired resul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Since there is no way to enforce prop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operation, it would have to be up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t where it is required, an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which is an undesirable but inescapa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arising from never assigning a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from a function cannot be solved without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tuation to the programmer and leaving it up to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right thing in each particular situation. 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would be, of course, to always assig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unction call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s considered, but abandoned as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, inclu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ttach the names of all newly created dynam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ose which are returned from a function via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al result operation with reference coun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, to some globally known list of tempo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ignment operation applied to a nam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st removes it from the list.  Name valu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ing around on this list must be reclaimed by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al operation invoked by the programmer when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possible temporary valu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Provide dynamic scope start and end ope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ic expression variables would hav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ome dynamic scope by use of a dynamic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separate from the Ada declaration.  All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ary values not assigned to a variabl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ed to the current dynamic scope;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functions via a special result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count equal to zero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 scope enclosing the loca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  On execution of the dynamic scope e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values local to the dynamic scope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2.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ing a garbage collector is somewhat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anguage like Ada, since the only useful characte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names is the name variable.  The only ent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about the locations of name values is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name value tracking has to be implemented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racking, using some mechanism for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dynamic name variables.  The appr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riations of the same basic theme of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expression type as a reference to som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component of an object known to the storage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and reclamation operations.  Each such compone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ains, a slot which is a 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is approach, whenever desired, the storag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ation process knows where all of the nam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objects can be found, and, if it can als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all allocated dynamic objects, it can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ccessible from any name value and then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ed objects, which can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ach variable of type symbolic expression is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to a unique name variable in this global set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roblems associated with aliasing vi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as discussed for reference counting, go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se that side effects are consistently propa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liases.  Operations which reclaim dynamic storag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set of currently active names, s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generated by an actual/formal paramete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are the same dynamic object (or lack ther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the disadvantage of potentially vio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 of Ada's parameter mode in, since a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modified and thus modify the actual paramet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s associated with exit from the sco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declared symbolic expression variabl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a symbolic expression as the resul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re essentially unchanged, requiring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, which are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3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upon the previous discussion, two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vided for each AI data type to assist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 procedure to indicate that a variable 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s scope and that its contents should be de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A function which can decrement the reference cou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which is used to return a value from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it has been determine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private types will not provide sufficient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torage management to overcome the disadvant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e.  Therefore, it has been decided that the A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developed in these packages be declared as priv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sufficient data encapsulation without undu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3.  Multi-Tasking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 provides a powerful and general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as an integral part of the language.  A tas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flow of control which interfaces in a dis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d way with other flows of control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data.  The tasking constructs provide int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using message passing.  The fact tha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high-level synchronization capability, a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da data type to provide such a capability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many situations in which task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as a synchronizing mechanism to implement o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abstractions, such as co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high-level communication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provide high-level access to facilities common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in a machine-dependent fashion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delay statement enables a task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xecution until at least the specified time interv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, allowing a program to control the frequenc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use of tasks as a primitive construc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ore complex abstractions are built becomes 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, complex applications composed of explicit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r parallel processes will become readi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.  Under these conditions, the problems of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ntly synchronizing access to shared global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t with.  This will become especially important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expert systems technology is applied to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and is installed within embedded compu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environment.  Expecting tha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fficiently accomplished outside of the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ackage for symbolic expressions is probably na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specially true if the implementation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cludes hidden structure sharing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to expect that a version of the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package will be available which provides,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synchronization efficiently tailored to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implementation will not provide suc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synchronization mechanisms.  However,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ic expression facilities will be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ynchronization to be installed at the lowes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levels within another version of the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changes to the vis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unc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visible Ada type identifiers which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objects defined below will be defin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sure that only the provided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nipulate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Rule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major design decisions for rules a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m and where to put them for fast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of rules is independent of rule represent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ach taken is to encapsulate the retriev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objects representing rulebases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for rules will be deferred to a low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 rulebase, as used here, refers to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ules and facts representing a knowledge base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collection of facts, rules and a quer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current state of computation fo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sharing is an important criteri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n order to avoid generating an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for storage when rule data bases ar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t operations which may be used to implem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bvious solution to the requirement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is to provide some type of internal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present in a data base.  Since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a rule is a set of terms in predica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NDs and ORs, a simple approach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 hash table indexing the predicate symbol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in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Rulebase, which provides associative access, or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ing, for its contents.  Retrieval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s is achieved by pattern-directed retriev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access of the data base contents b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the desired content of 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base variables will allow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ly flexible control strategies for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ogic programming implemen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execution of subsets of rules can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ed by separating rules into individual ru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selected for use at each unific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da's conditional control structures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bases could be implemented as an array of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.  This would provide a powerful mixtur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al programming with the more conventio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ural facilities of Ada.  This also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 to a single knowledge base common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tional logic programming and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The null rulebase, a constant representing a ru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s n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.1.  Rule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Determine if a rulebas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Determine if two rulebase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Convert a rulebase to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Convert a symbolic expression to a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Assign values to variables of type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Delete an unused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 Return a rulebase bound to a local vari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 Add a rule to a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Delete a rule from a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 Associative retrieval using a rule as a query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ic expression containing instantia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atisfy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 Set operations on rulebases - union ("and"),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("or"), difference ("-") and exclusiv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x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 Input/output operations for ru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version from/to symbolic exrepssion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itive inteface between the symbolic comput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ogic programming facility.  The control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gic programming all need some form of matc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binding, which suggests that the antece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 of a generalized rule should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with pattern matching operations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hat the contents of a rulebase ar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resentation of rules depends primarily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represented.  We will implement rule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tterns and defer this issue to a lower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ion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as stated below, no interpr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ed by this level of abstraction on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.  Rules are represented as a data structur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template and a (possibly null) binding con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is a pattern consisting of two sub-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 (possibly null) antecedent and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.  When a rule is created, the two sub-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single pattern so that the variabl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is shared by both components of the ru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variable bindings to apply acros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Rules, which are a subtype of rule composed of a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t, or head, and an antecedent, or body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ation of a rule is that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ecedent implies the truth of the consequ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Facts, which are a subtype of rule composed of a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t only;  the interpretation of a fac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 of the consequent does not depend on any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Querys, which are a subtype of rule compos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ecedent only;  the interpretation of a que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uth of the antecedent is unknown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rred from some collection of facts and r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ppropriate inference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Variable binding context, which are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 of a rule during rule matching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rack of variabl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The null rule, a constant representing a ru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ll antecedent, consequent and bind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Determine if a rul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Determine if one rule is equa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Determine if a rule is a fact, query or gener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Create a rule by conversion from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Convert a rule back to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Extract the antecedent or consequent from a ru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.  The variable binding context of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 is shared with the origin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 Extract the variable binding context from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 Associate a specific variable binding con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Match two rules, retaining variable bind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variable binding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 Instantiate a rule, yielding a symbolic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variables replaced by the values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 Make a rule unique by uniquely renaming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 Assign values to variables of typ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  Delete an unused rule value or rule inst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  Return a rule value bound to a local vari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)  Input/output operations fo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resentation of patterns depends upon how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s are to be represented.  Our approach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sharing of the literals of a pattern (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) with binding list which is unique to each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2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Pattern variables, which are special ato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ymbolic expression used to indicat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s in an expression which will match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ry component of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Patterns, which are symbolic expression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ttern (possibly null) template and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) bind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Variable binding contexts, a coll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ing associations used to hold the result o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for variables of a given pattern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ing contexts are unique to a particula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may be shared by a pattern which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The null pattern, a constant represent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null template and bind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3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Determine if a patter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Determine if one pattern is equa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Create a pattern by conversion from a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Convert a pattern back to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Extract the first component from a pattern. 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binding context of the extracted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with the origi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Extract all components except the first from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binding context of the extract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nents is shared with the origi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 Extract the variable binding context from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 Associate a specific variable binding con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Match two patterns, retaining variable bind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variable binding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 Instantiate a pattern, yielding a symbol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ll variables replaced by the values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 Make a pattern unique by uniquely renaming a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s with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 Assign values to variables of typ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  Delete an unus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  Return a pattern bound to a local variable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)  Input/output operations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 Symbol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ic expression is either null, or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component, or is an ordered collection of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which is itself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each level of recursion in a symbol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onents are ordered sequentially.  Consequ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asiest to deal with symbolic expression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quential component ordering.  A non-atomic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considered to have a first, compon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xtracted directly.  The only other primit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to extract everything except the fir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, that is, to extract the rest of the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 primitive construction operation prefi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inverse of these two access operations, and m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expressions into the first and rest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mbolic expression.  Most of the other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manipulation operations are provided fo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e-of-use only, as they can all be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2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tomic expressions, which contain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-defined type.  It is assumed that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 production program, the values of an 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are from at most a finite set of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developer can define the atomic ty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with variant part encompassing the set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more than one atomic typ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Non-atomic expressions, which consist of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ion of components, each of which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The null symbolic expression, which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atomic or non-atomic, depending o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structure of a symbolic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3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Determine if a symbolic expressio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Determine if a symbolic expressi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Determine if a symbolic expression is non-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Determine if a symbolic expression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Determine if one symbolic express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Determine if one symbolic expressio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 Create a symbolic expression from a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 Create a symbolic expression variable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Set the tag associated with a symbolic expressio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 Extract the user-supplied atomic valu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 Extract the name from a given symbolic expressio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 Extract the tag from a given symbolic expressio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  Assign values to variables of type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  Delete an unused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)  Return a symbolic expression bound to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valu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  Prefix one symbolic expression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  Append one symbolic expression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  Determine the length (number of top-level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 Extract the first component of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  Extract all components except the first of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  Extract the last component of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)  Extract the nth component of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)  Extract the first component of a symbolic express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using the result of the previous extracti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  Extract all components except the first of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n times using the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 as the new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  Reverse the order of components with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)  Delete all top-level occurrences of on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a) Replace all top-level occurrences of on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within another with a new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b) Flatten a symbolic expression by extracting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components while retaining all ato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given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c) Set operations on symbolic expressions - union ("a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section ("or"), difference ("-")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on ("x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d) Extract either the first or all the non-atomi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nents of a symbolic expression whos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 given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e) Input/output operations for symbol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l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2  Support  Software  in  Ada  to   be   provid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 &amp; E  consists  of  a generic package, the A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package, which  provides  facilities  to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 of Artificial Intelligence (AI)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.  These fac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Definitions of the  primary  data  object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is package, the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Symbolic expressions operators.  These include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  for  the  creation,  selection, mani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uction of symbol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Packages which  define  generic  AI  object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useful in AI applications (patterns, rules,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) and supporting operations such as pattern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nd deductive rulebas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is document is to summarize experi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  software  engineering  on the above mentioned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ics covered by this report  include  program 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s, notes on the design, implementation and test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, experiences with  Ada  and  Ada  compil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s  about documentation and the support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ngineering in a network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, the Final Technical Report, is  part  tw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of  the final delivery of CDRL A002 (Inform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 for contract N66001-85-C-0039 betwee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  and  Engineering, Inc. and Naval Oce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, 271 Catalina Boulevard, Building A33, San Diego,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rogra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_Data_Types package is a  generic  packag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ubordinate packages each of which supports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one of the following abstract AI  data  types: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ic  expressions, patterns, rule and rulebases. 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consists of approximately 2000 lines of Ada  code  (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comments)  and was implemented using DEC Ad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11/780 under VMS/Eunice, an environmen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oth  UNIX and VMS.  Non-generic version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lso implemented using Telesoft Ada,  Version  2.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G/Rolm Ada compiler.  Additional suppor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 test  programs  and  demonstrations  accoun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3000 lines of commented Ad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Design, Implementation and Tes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 the  last  progress  report,  2458.5  man-hou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ded  on  this  project.  The work done during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tegorized into thre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 done as part of design accounted for the 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  portion  of  the  project.  Of the 2458.5 man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ded on the project,  approximately  1354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5%)  were  devoted to design.   The task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esig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Developing the preliminary interface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esig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Assessing the suitability of the  GFE 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 compiler for the needs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Developing a draft  top-level  design  docu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Preparing  for  and  holding  a  preliminary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(PDR) attended by members of World-Wide M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y Command and Control System (WWMCCS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(W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Developing  documents  which  discussed  the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ised at the P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Prototyping portions of the  design  to  ver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ness  of  the operators provided b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Revising the top-level design document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 suggested  at  the  PDR and thos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prototyping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f the  resulting  design  accoun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ly 702.5 hours (29%) of the time sp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.  The tasks completed during this ph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mplementing the packages and operators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Providing  solutions  and  workarounds  to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ised  by  the  use  of  GFE computers and Ad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lers. Examples of problems raised by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FE  computers  include disk space and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s.  Limitations imposed  by  Telesoft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ersion  2.1)  included  the  inability 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ics, subunits, certain types of  short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  forms  and  certain  discriminated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.   There were also restrictions im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DEC Ada which included limitations 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records with unconstrained discriminants,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enumeration literal values declared with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s without the use of an Ada "use" cla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 restrictions  on the order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gra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Porting to  a  Data  General  computer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lm/DG  Ada  compiler  to solve the problems e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ed by the use of TeleSoft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Modifying the code to work under DEC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Uni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ng accounted for the remaining 402 man-hours  (1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ded  on  the project.  The tasks accomp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ng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Developing programs used to demonstrate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cilities provided by the packages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Correcting any errors raised by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xperiences in Ad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's  use  of  such  Ada  constructs  as 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 and  limited  private types, constrained and 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ned discriminated record types and  access  typ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 an excellent opportunity to use thos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which make Ada truly unique with respect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.   Using  these facilities also provided an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ity to explore the state of the art in Ada compil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ion.    The  following  two  sections will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features of the Ada language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  compilers  used  which were found to be most help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in the construction of the  AI_Data_Types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  Ada Langu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Ada's most helpful features is  its  highly 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.   It  was this feature that provided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language in the design phase as a program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Specifications for the facilitie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_Data_Types package were  written  and  compiled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e  the semantic consistency of the design.  T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 as a PDL helped to finalize the design and  provid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 bridge from the design to the implementation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enefit is the presence of languag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 and private types which provide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on of encapsulated data types.  It was  th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 that  was the most beneficial to the project.  B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ing a means of restricting access to the data typ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 by  the packages, using Ada helped to reduc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xity of the programs by reducing side effects and enfo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clean interface betwee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those features which were detrimental to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the  absence of good string definition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ies.  In Ada, the length of a string  variab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 characteristic,  once the variable is decl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pecific length only strings  of  that  lengt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 to  that variable.  This is, in many cases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venient.  Ada does provide a mechanism by which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vent  this  restriction.   This  involves  decl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minated record containing an array whose  upper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 on the record discriminant.  By provid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e discriminant, one can then  simulat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strings by declaring variables of this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minated record type and using aggregates  compo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ring  length  and  the string value to do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appears to be a difficult featur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fact that two of the compilers (Telesoft V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Ada) do not handle it properly.  Therefore,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,  simulating  variable  length  strings wa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, limited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spect which was mildly restrictive deal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and  output  facilities  provided  by  the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for end of file while doing character IO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 the  code  doing  the  reading with a begi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nd placing an exception handler for END_ERRO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block.  This seems a bit extreme.  Another ann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 was the difficulty of moving the current posi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backward, a helpful feature when doing certai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  Ada Compi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compilers were used during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ject.  These were TeleSoft Ada (Version 2.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), Rolm/Data General Ada and DEC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oft Ada served as the introduction to Ada for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  and  it  quickly  became apparent that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for the original generic  design  that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d.   Although  a  successful  version  of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 package  was  built  and   demonstrated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oft Ada, this was not without effort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 a  number  of  errors  found  whi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oft Ada and the impact up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he first major problem was the discovery  of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s  on the use of generic package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 restrictions were  those  which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private and discriminated types with i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ic packages.  Similar restrictions  held  for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te  types,  tasks  and  nested generic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iscovering this, a decision was ma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implementation of a non-gener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 until a different compiler coul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However, even the non-generic version  of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be implemented as planned.  TeleSoft Ada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cted the size of package implementations w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32K.   At one point, this required the spl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mbolic Expressions package into two modu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ng  the possibility of using private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ject while using TeleSoft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A chance to save some development time was lost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act  that subunits were not proper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Symbolic Expressions package  consist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 45  different  functions, 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ed the implementation phase considerably i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 could have been compiled separate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piling the entire set of functions  each  ti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was  found.   However, because subunit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implemented, this was out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Short circuit control forms (and then, or else)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properly.   This  forced  the  recoding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routines using a less efficient nested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As mentioned  previously,  discriminated  record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discriminant which denotes the upper bou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declared  within  the  record  did  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.   This required the implementation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scheme for handling variable leng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The check for the equality of two variant  recor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implemented correctly.  It appeared t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contents of the  currently  valid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s was also being used in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A final observation, which was not specifically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ler  bug, was that each user of the TeleSoft Ad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ler was required to have  a  copy  of  a  1 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Soft  program  library  resident  in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n their  account.   Therefore,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Soft Ada placed a large burden on disk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eviate some of the problems caused by the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oft Ada compiler, an effort was made to port th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ation of the Symbolic Expressions package to a Dat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  computer which had the Rolm/Data General Ad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compiler was used only for a  short  ti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 help  to bring the implementation back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esign.  Because the restriction  on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was no longer an issue, the two package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ic Expressions package at that time were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one  and  the  symbolic  expression data typ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.  No significant problems were  noticed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m/Data  General Ada.  However, due to the shor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compiler was actually used, an in depth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at this time that NOSC installed  the  DEC  Ad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r.   Having heard generally favorable comments about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, it was decided to attempt the  generic  packag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proposed for the project.  The latest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the various packages were sent back to NOS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began using DEC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were phenomenal.  Within one month and  a 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generic version of the package was comple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program constructed.   The  DEC  Ada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 quickly  and  competently  and  provid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error diagnostics of the three compilers use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jectured that if the DEC Ada compiler had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compiler provided, implementation time 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ut by 25 to 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is not to say that the  DEC  Ada  compi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-free.   Three  apparent deviations from standar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present in DEC Ada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Once again, discriminated record types with a  disc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nt  which  denotes  the  upper  bound  of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d within the record did not function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using this feature would compile and link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sfully but  would  cause  a  run-time  NUMERI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 when elaborating the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DEC Ada places a restriction  on  the  ord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 and  subprograms local to a particular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clared.  When declaring subprograms and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s  local  to another subprogram, the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clared before the subprograms; otherwise, a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on error is raised.  An instance where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 to work with is the case where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declared  to  be  used  in  instantiating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, the generic package is instantiated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attempt is made to declare variables based 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ed by the package.   These  variable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d without creating a local block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declarations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The final  anomaly  noted  with  DEC  Ada  concer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 to  access  the literals of an enumera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d in another package using only a wi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the  package and a qualifier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 name and type.  The compiler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value  as a literal of the desired typ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"use" clause is given contain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  in  which the enumerated type is decla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recognizes the  value  as  a  litera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type even without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these errors and the programs that  cause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in th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Documentation and Distribute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topic which this report is to discuss  is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treamlining  the documentation process to suppor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d software engineering in  a  network  cul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problem with development in a network cul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emination of  information.   Attempting  to  obt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  this  distributed  information  can quick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stical nightmare.  Also, with software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 being  the  most costly aspect of comput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it is crucial to monitor projects as closely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.   Ada  and its promise of reusable software prom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some relief from this cost burden.  Yet,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fforts have previously been put forward to avo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ion simply  becomes  another  additional  asp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ing  the  information  and documentation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system.  Thus, with the use of Ada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n even more crucial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n is one to manage this voluminous quantity of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ation?  Centralization of this information might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.  Efforts to this effect already seem to be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with the Ada Repository being a prime example. 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sitory consists of a  collection  of  Ada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housed  on  a computer at White Sands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  Access to the repository is available to  all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Defense  Data  Network  (DDN) hosts.  Therefore,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sitory serves to centralize and  categoriz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e the reusability of Ad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situations in which placing 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 in  a  central location is not possi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then a possible solution  may  be  to  maintai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ized  data base which one can query to fi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actuall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centralizing of information is a good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 there  is another factor which creates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software engineering.   It is an  accepted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 software  life  cycle  is  an  iter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ment is not a simple progression fro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mplementation,  implementation  to  testing, t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but tends to be  a  circular  process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n the form of documentation updates is an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any software engineering effort.   This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ed  in  a  network  environment 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eople making updates and those  people  who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of the updates are not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rt of problem argues for a specific protocol for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ing documentation updates. In fact, this protoco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by a software tool, a documentation control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provide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maintaining statistics of which  users  access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providing multiple versions of documenta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ethod by which users could obtain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articular version of the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notifying interested parties of updates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 of  users who previously accessed the ol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  Discriminated Record Typ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Ada  program  demonstrates  a 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minated  record  types containing an array who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depends upon the descriminant.  This program 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links  without  error  and causes the runtim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f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dabu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Dyn_String (Length : Natural := 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_Str : String (1 ..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Str1 : Dyn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Str1 := (6, "st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dabug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-I-NUMERIC_ERROR, NUMERI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YSTEM-F-INTOVF, arithmetic trap, integer overflow at PC=00000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L=03C000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RACE-F-TRACEBACK, symbolic stack dump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name     routine name           line       rel PC    ab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BUG1         DYN_STRING$MAX_SIZE11     2      00000010  0000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BUG1         ADABUG1                   7      00000015  000006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$ELAB_ADABUG ADA$ELAB_ADABUG1                 00000009  0000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00000717  0000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0000C833  0000C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$ELAB_ADABUG ADA$ELAB_ADABUG1                 0000001B  000006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000006F2  000006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  Declaration Order Restri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Ada requires the declaration of all variable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program  declarations.   This  Ada program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of a compilation error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dabug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Local_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Local_Sub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dabug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ada/nolist/warnings=(warn:terminal,weak:terminal,supp: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:terminal ,comp:none) dba4:[contr07.ada]ADABUG2.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E-BASICAFTLATER, (1) Basic-declaration not allow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r-declarations which begin a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E-ERRCOMPILE, Error(s) compiling procedure body Adabug2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A4:[CONTR07.ADA]ADABUG2.ADA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: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working set: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pages used:     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pages free:    3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Time:              00:00:00.82    (804 Line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psed Time:          00:00:0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E-ENDDIAGS, Ada compilation completed with 1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  Enumeration Literal Acc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ackage specification and subprogram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ompilation errors.  Is there any other way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umerated literals to make  them  recogniz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 without  the  use  of a "use" clause?  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later, the use of a "use" clause prevents the 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Package_Adabug3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Color_Kind is (Red, Yellow,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Color_Value (Kind : Color_Kind := 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d    =&gt; Red    : String (1 ..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ellow =&gt; Yellow : String (1 ..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Blue   =&gt; Blue   : String (1 ..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ackage_Adabug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ckage_Adabug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ext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rog_Adabu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Local_Subprogram (Color_V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ckage_Adabug3.Color_Valu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Color_Val.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ckage_Adabug3.Color_Kind'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&gt; Text_Io.Put ("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ckage_Adabug3.Color_Kind'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&gt; Text_Io.Put ("Yell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ckage_Adabug3.Color_Kind'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&gt; Text_Io.Put ("B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Local_Sub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rog_Adabug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ada/nolist/warnings=(warn:terminal,weak:terminal,supp: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:terminal,comp:none) dba4:[contr07.ada]ADABUG3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I-CL_ADDED, Package specification PACKAGE_ADABUG3 adde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s older version compiled 15-Mar-1986 23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when Package_Adabug3.Color_Kind'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E-NOTDECL, (1) Red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I-POSSUSE, (1) Possibly a use clause for or select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ackage Package_Adabug3 in Package_Adabug3 at line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E-EXPNOTSTATIC, (2) Expression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  when Package_Adabug3.Color_Kind'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E-NOTDECL, (1) Yellow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I-POSSUSE, (1) Possibly a use clause for or select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ackage Package_Adabug3 in Package_Adabug3 at line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E-EXPNOTSTATIC, (2) Expression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  when Package_Adabug3.Color_Kind'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E-NOTDECL, (1) Blue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I-POSSUSE, (1) Possibly a use clause for or select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package Package_Adabug3 in Package_Adabug3 at line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E-EXPNOTSTATIC, (2) Expression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E-ERRCOMPILE, Error(s) compiling procedure body Prog_Adabug3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A4:[CONTR07.ADA]ADABUG3.ADA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: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working set: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pages used:     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pages free:    3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Time:              00:00:03.72    (451 Line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psed Time:          00:00:0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E-ENDDIAGS, Ada compilation completed with 6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Package_Adabug3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Color_Kind is (Red, Yellow,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Color_Value (Kind : Color_Kind := 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d    =&gt; Red    : String (1 ..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ellow =&gt; Yellow : String (1 ..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Blue   =&gt; Blue   : String (1 ..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ackage_Adabug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ckage_Adabug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ext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rog_Adabu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Package_Adabug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Local_Subprogram (Color_Val : Color_Valu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Color_Val.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ed    =&gt; Text_Io.Put ("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ellow =&gt; Text_Io.Put ("Yell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Blue   =&gt; Text_Io.Put ("B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Local_Sub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rog_Adabug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ada/nolist/warnings=(warn:terminal,weak:terminal,supp: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:terminal,comp:none) dba4:[contr07.ada]ADABU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I-CL_ADDED, Package specification PACKAGE_ADABUG3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s older version compiled 15-Mar-1986 2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DAC-I-CL_ADDED, Procedure body PROG_ADABUG3 adde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working set: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pages used:     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pages free:    3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Time:              00:00:04.24    (410 Line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psed Time:          00:00:0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