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0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with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-pending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thread-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4 100000085 100000101 100000119 100000136 100000162 10000018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