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9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i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attrib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test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on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do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6 100000083 100000108 100000126 100000145 100000175 100000194 100000215 100000238 100000259 10000027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