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8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ast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de-vect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resolve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loaded-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oade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any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-path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8 100000071 100000089 100000109 100000130 100000144 100000157 100000172 100000194 100000217 100000237 100000256 10000026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