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7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fast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ytecod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local-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2 100000085 100000099 100000120 100000138 100000147 10000016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