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4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n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-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den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definition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8 100000071 100000086 100000103 10000012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