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.or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onIsNC.orCman_class_card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user_interfacebugsOIxNC.orRICdateOIx(SNornCstringOIxnClass `or' defines a logical `or' for its associated statements.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or' is not just binary but can have any number of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executed, `or' will execute its argument code objects st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first.  It stops with success as soon as one of the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ceeds or returns failure if all arguments succeed.  An `o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arguments simply fails.CchainsizeOIxIEN$topics$100XnnXAoffCnumbervalueOIx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