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o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.or.members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.or.membersRICdateOIx, NmembersnCstringOIxList of disjunctive statements.  Note that class or delegate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in, so all methods applicable to chains may be used to manip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of statements in the or.nnnsNC.or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orRIOIx,uNornOIx</w:t>
      </w:r>
      <w:r>
        <w:rPr>
          <w:rFonts w:eastAsia="Geneva" w:cs="Geneva" w:ascii="Geneva" w:hAnsi="Geneva"/>
          <w:color w:val="000000"/>
          <w:sz w:val="24"/>
          <w:szCs w:val="24"/>
        </w:rPr>
        <w:t>Class or defines a logical `or' for its associated statements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or' is not just binary but can have any number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executed, `or' will execute its argument code objects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rst.  It stops with success as soon as on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eds or returns failure if no argument succeed.  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rguments simply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 class if, class and and class not.CchainsizeOI</w:t>
        <w:tab/>
        <w:t>xIEN$topics$100XnnnsNM.or.S.initialis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NM.or.S.initialiseRIOIx,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sen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reate an or object from a series of statements.  Or objects are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usively used to realise disjunction in conditions for if objec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ile objects.nnnnnsNM.or.S._executeOI xNM.or.S._executeRIOIx,~N_executenOIx</w:t>
      </w:r>
      <w:r>
        <w:rPr>
          <w:rFonts w:eastAsia="Geneva" w:cs="Geneva" w:ascii="Geneva" w:hAnsi="Geneva"/>
          <w:color w:val="000000"/>
          <w:sz w:val="24"/>
          <w:szCs w:val="24"/>
        </w:rPr>
        <w:t>Execute the code objects from &lt;-members until one succeeds or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in is reached.  Succeeds in the first case and fai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.nnnnnXaCnumber</w:t>
        <w:tab/>
        <w:t>valueO</w:t>
        <w:tab/>
        <w:t>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