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cedure: pathname: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pathname -&gt; pathname: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pathname: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pathname -&gt; pathname: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pathname: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pathname -&gt; pathname: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pathname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pathname -&gt; pathname: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pathname: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pathname -&gt; pathname: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pathname:version-&gt;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pathname -&gt; pathname: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ubstring-&gt;unix:pathname: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star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int x int -&gt; [string|symb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STRING between START (inclusive) and END (exclusiv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ng a UNIX directory and converts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X:PATHNAME: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-&gt;unix: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-&gt;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s STRING as a UNIX filename and converts it into a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pathname: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pathname x pathname -&gt;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s the two pathnames A and B.  If an element is defin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nd B, then the value in A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pathname: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host device directory name typ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pathname:host x pathname:device x pathname: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name:name x pathname:type x pathname:version -&gt;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PATHNAME out of the given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unix:pathname:directory-&gt;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pathname:directory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DIRECTORY into a string suitable for a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unix:pathname-&gt;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pathname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PATHNAME into a UNIX filename.  The following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, where UP-&gt;S means UNIX:PATHNAME-&gt;STRING and S-&gt;UP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&gt;UNIX: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up-&gt;s (s-&gt;up "/usr/me/scm/pathname07.scm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usr/me/scm/pathname07.sc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up-&gt;s (s-&gt;up "usr/me/scm/pathname07.scm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sr/me/scm/pathname07.sc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up-&gt;s (s-&gt;up "/usr/../me/scm/pathname07.scm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usr/../me/scm/pathname07.sc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.." portion could be folded away in the transformation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isn't, however, if a single "." i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up-&gt;s (s-&gt;up "/usr/./me/scm/pathname07.scm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usr/me/scm/pathname07.sc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ultiple one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up-&gt;s (s-&gt;up "/usr/./././me/scm/pathname07.scm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usr/me/scm/pathname07.sc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re multiple "/" with out any intervening character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up-&gt;s (s-&gt;up "/usr////me/scm/pathname07.scm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usr/me/scm/pathname07.sc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pathname-&gt;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pathname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PATHNAME into an implementation depend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suitable for passing to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equivalent of the CommonLisp function 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unix:pathname-&gt;fi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pathname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filename, type and version of th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CommonLisp function FIL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unix:pathname-&gt;directory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pathname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directory portion of PATHNAME as a UN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CommonLisp function DIRECTORY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pathname-&gt;fi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pathname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directory portion of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CommonLisp function FIL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pathname-&gt;file-string (string-&gt;pathname "/usr/me/scm/pathname11.scm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thname11.sc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pathname-&gt;directory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pathname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directory portion of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CommonLisp function DIRECTORY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pathname-&gt;directory-string (string-&gt;pathname "/usr/me/scm/pathname11.scm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usr/me/scm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pathname-&gt;directory-string (string-&gt;pathname "pathname11.scm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-&gt;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-&gt;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STRING into a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CommonLisp function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pathname:+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pathn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pathname pathname:type -&gt;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new pathname consisting of PATHNAME with its typ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pathname:+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pathn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pathname pathname:directory -&gt;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new pathname consisting of PATHNAME with its directory overr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pathname:+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path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pathname pathname:name -&gt;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new pathname consisting of PATHNAME with its nam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unix:pathname:+directory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pathn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pathname x string -&gt;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new UNIX pathname consisting of PATHNAME with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n wi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pathname:+directory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pathn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pathname x string -&gt;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new pathname consisting of PATHNAME with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n with DIRECTORY.   Some examples where P-&gt;S == PATHNAME-&gt;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-&gt;P == STRING-&gt;PATHNAM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p-&gt;s (pathname+directory-string (s-&gt;p "/tmp/pathname15.scm") "/usr/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usr/me/pathname.sc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p-&gt;s (pathname+directory-string (s-&gt;p "/tmp/pathname15.scm") "/usr/me/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usr/me/pathname.sc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p-&gt;s (pathname+directory-string (s-&gt;p "/tmp/pathname15.scm") "../usr/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/usr/me/pathname.sc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pathname:+nam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path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pathname string -&gt;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new pathname consisting of PATHNAM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n with NAME.  Some examples where P-&gt;S == PATHNAME-&gt;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-&gt;P == STRING-&gt;PATHNAM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p-&gt;s (pathname+name-string (s-&gt;p "/usr/me/scm/pathname15.scm") "foo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usr/me/scm/foo.sc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p-&gt;s (pathname+name-string (s-&gt;p "/usr/me/scm/.scm") "foo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usr/me/scm/foo.sc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p-&gt;s (pathname+name-string (s-&gt;p "/usr/me/scm/.scm") "foo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usr/me/scm/foo.sc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p-&gt;s (pathname+name-string (s-&gt;p "/usr/me/scm/") "foo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usr/me/scm/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p-&gt;s (pathname+name-string (s-&gt;p "/usr/me/scm") "foo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usr/me/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pathname:+typ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pathn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pathname string -&gt;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new pathname consisting of PATHNAME with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n with TYPE.  Some examples where P-&gt;S == PATHNAME-&gt;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-&gt;P == STRING-&gt;PATHNAM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p-&gt;s (pathname+type-string (s-&gt;p "/usr/me/scm/pathname15.scm") "doc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usr/me/scm/pathname15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p-&gt;s (pathname+type-string (s-&gt;p "pathname15.scm") "doc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thname15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p-&gt;s (pathname+type-string (s-&gt;p "/usr/me/scm/pathname15") "doc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usr/me/scm/pathname15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p-&gt;s (pathname+type-string (s-&gt;p "/usr/me/scm/") "doc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usr/me/scm/.doc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