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seudosche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corresponds to version 163.  Revised 31 December 198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eudoscheme" is a macro package intended to allow you to ru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ny Common Lisp implementation.  It is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, INFO-CLSCHEME@MC.LCS.MIT.EDU,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scheme and other embeddings of Scheme in Common Lisp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 of which I'm aware)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CLSCHEME-REQUEST@MC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is list, so that you can be kept up to da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seudo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a Symbolics system at MI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 ":Load File "MC:JAR;PSEUDO 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using a Symbolics system or you aren't at MIT,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JAR;PSEUDO" from host MC.LCS.MIT.EDU to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nd load it.  You shouldn't need an account or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(scheme:scheme) in order to set *package* and 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ly f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 your Scheme source files so that they'll be re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package and readtable.  The means for doing this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ommon Lisp implementation to another.  If you use a Symb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plorer Release 3+ system you should make the following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*- Mode: Scheme; Syntax: Scheme; Package: Scheme;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Common Lisp implementations,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what to do.  Some implementations (e.g. VAX LIS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ick up the current bindings of *package* and *readtabl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edn't do anything special.  In others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-package 'sc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*package*, and other even stranger thing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dtab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go; treat Scheme code exactly as if it wer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can use LOAD and COMPILE-FILE on files of Schem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normal editor commands for evaluating and compil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ular read-eval-print loop will let you evaluat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[There are some restrictions on this; se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scheme has been tested and appears to work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Common Lisp, including those supplied by Symbo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Xerox, Lucid, IT, Coral, and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Lucid CL, do (delete-package 'pseudoscheme) afte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scheme if you want to load it into the same Lisp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for the language implemented by Pseudosche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ised^3 Report on the Algorithmic Language Scheme",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LAN Notices 21(12), December 1986, or as MIT AI Memo 84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extensions provided by Pseudo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-FILE, TRACE, UNTRACE, DESCRIBE, ED, IN-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are inherited from the underlying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P x) will pretty-print an S-expression.  But don't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procedure -- you will probably get bizarre results. 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ortable Common Lisp way to make this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##" is an expression evaluating to the last expression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-eval-print loop.  This corresponds to "*" in Common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%out)" in MIT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QUIT) exits Scheme back out to where you we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ME: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pression types CONS-STREAM and SEQUENCE,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TAIL, EMPTY-STREAM?, ERROR, and EVAL, an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EMPTY-STREAM and USER-INITIAL-ENVIRONMENT are as in Abe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sman's book.  MAPCAR, MAPC, PRIN1, PRINT, and PRINC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can easily be defined.  MAKE-ENVIRONMENT is als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seudoscheme, and it would be very difficul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works just like in Common Lisp, but it understand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and lambda-expressions instead of Common Lisp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iven a symbol, it will compile that variable's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new definition as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ose of you desperate to use macros, there's a DEFIN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which may do what you want.  But now that I've mention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ive you any more help;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now, 1+, -1+, ATOM?, and CONS* mean what they do in MI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T.  Some or all of these may be flushed in upcom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seudoscheme is "pseud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il-recursion will not work in general, if the host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support it.  However, simple loops written with LETREC,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, or internal DEFINE will macroexpand into the Common Lisp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, and will therefore execute without exhaus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-WITH-CURRENT-CONTINUATION gives a "continuation"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passed down, not up.  (It's implemented using Common 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nd RETURN-FROM constru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F (which is the same as ()) prints as LISP:NIL (or something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GLOBAL:NIL).  Similarly, #T prints as LISP: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inations whose procedure position is an expressio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, e.g. ((LAMBDA (X) X) 1) or ((F X) Y),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ccurs embedded within some non-combination, e.g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a DEFINE or LAMBDA.  Most of the time this does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, since most top-level forms are either DEFINE's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things of this sort.  [This restriction is due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's treatment of function position.  That Pseudosche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(F X) Y) at all is only by grace of its preproc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icks in inside of special forms, and turns such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NCALL (F X) Y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seudo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scheme works in a very simple-minded way: it'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, consisting of a set of Common Lisp macro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heme special forms are defined to be macros that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-to-Common-Lisp translator.  The translator turns fo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OO X) Y) into (FUNCALL (FOO X) Y), and performs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 It also performs enough analysi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urn Scheme loops into Common Lisp tagbodi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 natural embedding is maximal integ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environment.  Thus the debugger and editor should wor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with Scheme code.  On Symbolics machine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 Compile Region, Evaluate Region, and Quick Arg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on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of such an embedding are described above (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-recursion and CALL-WITH-CURRENT-CONTINUATION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running up against the limits of the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about what's going on, talk to me or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Jonathan Re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